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Nd 2 ] [\z Nidd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Nd 2 ] [\z Nidd /] [\w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-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niddes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sal�na� pur� ramm� - agam� dakkhi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patthay�no - br�hma�o manta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assakassa2 visaye - m�lakassa3 sam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 god�var�4 k�le - u�chena ca ph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eva5 upaniss�ya - g�mo ca vipul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ena �yena - mah�ya��amakap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h�ya��a� yajitv�na - puna p�visi a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5 patipavi��hamhi6 - a��o �ga�chi7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ggha��ap�do tasito - pa�kadanto rajass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na� upasa�kamma - sat�ni pa�c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mena� b�var� disv� - �sanena nima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ca kusala� pucchi - ida� vacanam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� kho mama� deyyadhamma� - sabba� vissajjita�8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hi me brahme - natthi pa�ca sat�n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ce me y�cam�nassa - bhava� n�nupad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divase tuyha� -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�aniddes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yakassa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akassa - machasa�,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dh�var� - ba, s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yeva. Machasa�,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� pav���hamhi - machasa�. S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gacchi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sajj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hisa�kharitv� [PTS Page 002] [\q   2/]      kuhako - bherava� so aki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vacana� sutv� - b�var� dukkhit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sussati1 an�h�ro - sokasalla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'pi eva�cittassa - jh�ne na 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trasta� dukkhita� disv� - devat� atta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ari� upasa�kamma - ida� vacanam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a so muddha� paj�n�ti - kuhako so dh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ni muddhap�te v� - ���a� ta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hoti carahi j�n�ti - ta� me akkh�hi pucchit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 ca - ta� su�oma vac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hampeta�3 na j�n�mi - ���a� mettha4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o5 ca - j�n�na� het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o carahi j�n�ti - asmi� puthavi6 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 ca - ta� me7 akkh�h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r� kapilavatthumh� - nikkhan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co okk�kar�jassa - sakyaputto pabha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o hi br�hma�a, sambuddho - sabbadhamm�na 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bhi���balappatto - sabbadhammesu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�8 patto - vimutto upadhisa�khaye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uddho so bhagav� loke - dhamma� deseti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gantv�na pucchass� - so te ta� vy�karissati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mbuddhoti [PTS Page 003] [\q   3/]      vaco sutv� - udaggo b�var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sa tanuko �si - p�ti�ca vipula� la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�yati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cchito - su,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ameta� -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amettha -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ddh� vip�to -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thuvi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� ve - n�,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bba dhammakkhaya� - su, [P 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padhikkhay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y�karissati - va, [P T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o b�var� att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ata� pucchati ved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mhi1 g�me nigamamhi v� pu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mhi v� janapade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antv� namassemu3 - sambuddha�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vatthiya� kosalamandir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pa��o varabh�ri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kyaputto vidhuro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dhip�tassa vid�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to �mantay� sisse - br�hma�o mantap�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m��av� akkhissa� - su�otha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sseso dullabho loke - p�tubh�vo abhi�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jja4 lokamhi uppanno - sambuddh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gantv�na s�vatthi� - passavho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Katha� carahi j�nemu - disv� buddhoti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a� no pabr�hi - yath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gat�ni hi mantesu - mah�purisal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�sa ca5 vy�khy�t� - samatt� anupu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ssete honti gattesu - mah�purisal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yeva6 tassa gatiyo - tatiy� hi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ce [PTS Page 004] [\q   4/]      ag�ra� �vasati7 - vijeyya pa�havi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- dhammenamanus�sati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ce ca so pabbajati - ag�r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cchaddo9 sambuddho - arah� bhavati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hi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ntv� passemu - ca -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v�jja - 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atti�s�ni ca - 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ve ca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jjh�vasati -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hammena anus�sati - su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�va�ajado -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J�ti� gotta�1 ca lakkha�a� - mante sisse pun�par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3 ca - manas�yeva 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n�vara�adass�v� - yadi buddh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ucchite pa�he - v�c�ya vissajessati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B�varissa vaco sutv� - siss� so�asa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o tissametteyyo - pu��ako atha mett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Dhotako upas�vo ca - nando ca atha he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akapp�5 dubhayo - jatuka��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hadr�vudho udayo ca - pos�lo c�p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 ca medh�v� - pi�giyo ca mah�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ccekaga�ino sabbe - sabbalokassa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� jh�narat� dh�r� - pubbav�sanav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B�vari� abhivanditv� - katv� ca n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jinadh�r� sabbe - pakk�mu� uttar�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M�lakassa6 pati��h�na� - purima� m�hissati� tath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eni� c�pi gonaddha� - vedisa� vanasavhaya�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Kosambi� c�pi s�keta� - s�vatthi� ca 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vya�9 kapilavatthu� - kusin�ra� ca mand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�va� [PTS Page 005] [\q   5/]      ca bhoganagara� - ves�li� m�gadh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aka� cetiya� ca - rama�y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sitovudaka� s�ta� - mah�l�bha� va v��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� ghamm�bhitattova - tusit�10 pabbatam�r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tigotta� - 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�pare - s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ddh� vip�ta� -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sajjiss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ppo - va,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lakassa - va, machasa�, alakassa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am�hissati� tad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nas�vatthi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tab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urit� - machasa�,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hagav� ca tasmi�1 samaye - bhikkhusa�gh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a� dhamma� deseti - s�hova nadat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jito addasa sambuddha� - satara�si�'va bh�num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� yath� pa��arase - parip�rimup�gat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Athassa gatte disv�na - parip�ra� va 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ha��ho - manopa�he a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dissa jammana� br�hi - gotta� br�hi s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su p�rami� br�hi - kati v�ce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V�sa� vassasata� �yu - so ca gottena b�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assa4 lakkha� gatte - ti��a� ved�na 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Lakkha�e itih�se ca - sanigha�u sake�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t�ni v�ceti - sadhamme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Lakkha�na� pavicaya� - b�varissa nar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cchida pak�sehi - m� no ka�kh�yit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Mukha� jivh�ya ch�deti - u��assa bhamuk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ohita� vatthaguyha� - eva� j�n�hi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ucchamhi [PTS Page 006] [\q   6/]      ka�ci asu�anto - sutv� pa�he vy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teti jano sabbo - vedaj�to kata�j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Ko nu devo v� br�hm� v� - indo v�pi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ucchite pa�he - kameta� pa�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Muddha� muddh�dhip�ta� ca - b�var� paripu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y�karohi bhagav� - ka�kha� vinaya no i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hi - s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tara�si�va h��u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a�siv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pura� up�gata� - v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ri� up�gat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nassa - s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Avijj� muddh�ti j�n�hi - vijj� muddh�dhip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atisam�dh�hichandaviriyena sa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ato vedena mahat� - santhambhitv�na1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- p�desu siras� p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B�var� br�hma�o bhoto - saha sissehi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o sumano - p�de vandati cakkhuma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Sukhito b�var� hotu - saha sisseh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c�pi sukhito hohi - cira� j�v�hi m��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B�varissa3 va tumha�4 v� - sabbesa� sabb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vak�s� pucchavho - ya� ki�ci manasi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ambuddhena katok�so - nis�ditv�na p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o pa�hama� pa�ha� - tattha pucchi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g�t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athamebha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m�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avarissava - si, va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�riyassa - su.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uyha� - si, su. 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itam��ava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 Kenassu nivuto loko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bhilepana�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t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Avijj�ya [PTS Page 007] [\q   7/]      nivuto lo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icch�5 pam�d�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�bhilepan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Savanti sabbadhi sot�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ot� pithiyar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 Y�ni sot�ni lokasmi� (ajit�n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tesa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[PTS Page 008] [\q   8/]      sa�var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ete pith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Pa��� ceva sat� c�pi2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 Yameta� pa�ha� a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ta ta� vad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n�ma� ca r�p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� upa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sa nirod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et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 Ye [PTS Page 008] [\q   8/]      ca sa�kh�tadhamm�3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sekh� puth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e nipako i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pabr�h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 K�mesu n�bhigijj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n�vil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sabba dhamm�n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bhikkhu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ita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icch� -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i��y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�ceva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ta dhamm�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dhammesu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ssametteyy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Ko'dha1 santusito loke (icc�yasm� tissa 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no santi (i�j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ubhantam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nt� na lippa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[PTS Page 010] [\q  10/]      br�si mah�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dha sibbanimaccag�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K�mesu brahmacariyav� (mettey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a nibbu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 santi i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So ubhantam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nt� na 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mah� 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4'dha sibbanim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metteyyam��avapucc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��ak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 Aneja� [PTS Page 011] [\q  11/]      m�ladass�vi� ( 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5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nissit� isayo ma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6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u7 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 idha santussito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limpati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jjhag�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dha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hen�gama�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r�hma�a (dadaca)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th�dh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 Ye keci 'me isayo manuj� (pu��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u 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m�n�1 [PTS Page 012] [\q  12/]      pu��aka itth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�sit� ya��amakap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 Ye keci 'me isayo manuj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u 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u te bhagav� ya��apathe 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u j�ti� ca jara� 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�si�santi2 thomayanti abhijappanti juhanti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bhijappanti3 pa�icca l�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jayog� bhavar�gar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4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Te [PTS Page 013] [\q  13/]      ce n�tari�su y�jayog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eh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carahi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 ca jara� 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 Sa�kh�ya lokasmi� parovar�ni5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i�jita� natth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vidh�m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jaranti br�m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�sam�n�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sisanti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mehi jappanti - a�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t�ri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opar�ni - va -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ttag�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 Pucch�mi [PTS Page 014] [\q  14/]      ta� bhagav� br�hi meta� (icc�yasm� metta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a� vedagu� bh�vit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nu dukkh�1 samud�gat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Dukkhassa ve ma�2 pabhava� apucchasi (mettag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vakkh�mi yath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inid�n� pabhavanti 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Yo [PTS Page 015] [\q  15/]      ve3 avidv� upadh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dukkhamupeti 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4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j�tippabhav�nup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Yanta� apucchimha akittay�5 no (icc�yasm� metta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6 pucch�ma7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 jara� sokapariddava� 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 Kittayiss�mi [PTS Page 016] [\q  16/]      te dhamma�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9 dhamme an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6 Ta� c�ha� abhin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�ya sad�gat�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ema� - va 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ce - va 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m�bhij�na�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kittiy� no - 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etv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cch�mi - u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rideva�ca - va 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da�ca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��heva dhammeva - va - su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 Ya� [PTS Page 017] [\q  17/]      ki�ci sampaj�n�si1 (mettag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 c�pi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nandi�2 ca nivesan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ujja vi����a� bhave na ti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8 Eva�vih�r� sato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cara� hitv� mam�y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jara� sokapariddava�c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vidv� pajaheyy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9 Et�bhinand�m� [PTS Page 018] [\q  18/]      vaco mahesino (icc�yasm� metta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ttita� gotama n�padh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bhagav� pah�s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 Te c�pi n�na pajaheyyu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va� mun� a��hita� o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ecca n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(bhagav�) a��hita� o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1 Ya� br�hma�a� vedagu�4 �bhija��� (mettag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k�mabhave as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so oghamima� (at�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� akhilo a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2 Vidv� [PTS Page 019] [\q  19/]      ca yo5 vedag�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e sa�gamima� v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tata�h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jaranti br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g�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j�nisi - 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ndi ca - 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deva�ca - v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dagumabhija���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dv�ca s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hotak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 Pucch�mi ta� bhagav� br�hi meta�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'bhika�kh�mi mahes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utv�na nigghos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 Tena [PTS Page 020] [\q  20/]      h�tappa� karohi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pak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 Pass�maha� deva manussaloke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br�hma�amiriy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�ca ma� sakka2 katha�k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 N�ha� [PTS Page 021] [\q  21/]      sahiss�mi3 pamocan�ya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i� dhotaka ka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ca se��ha� �j�n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oghamima� ta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 Anus�sa brahme karu�yam�no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4 �k�so'va avy�pajjam�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anto asito c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Kittayiss�mi te santi�6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an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ghosa� - vi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� magga - vi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 gamiss�mi - si -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th�ham�k�so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y�pajjham�no - vi - v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 santi - vi -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 Ta�1 [PTS Page 022] [\q  22/]      c�ha� abhinand�mi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 santi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8 Ya� ki�ci sampaj�n�si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 c�pi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 sa�go'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as�v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 Eko aha� sakka, mahantamogha�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no visah�mi taritu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br�h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ssito oghamima� t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 �ki�ca��a� [PTS Page 023] [\q  23/]      pekkham�no sat�m� (upas�v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�ti niss�ya tarassu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pah�ya virato kat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� nattamah�bhipassa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 Sabbesu k�mesu yo v�tar�go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ito hitva a��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vimokkhe parame'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nu so tattha an�nuy�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4 Sabbesu [PTS Page 024] [\q  24/]      k�mesu yo v�tar�go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ito hitv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'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a so tattha an�nuy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v�hamabhinand�mi 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ritu� ja-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tatimah�bhipassa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tv� ma��a�-ma-cha-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nuv�y�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mutto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5 Ti��he ce so tattha an�nuy�y�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mpi vass�na�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s�t� siy�1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tha2 vi����a� tath�vi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6 Acci yath� v�tavegena khitt� (upas�v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paleti na upeti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n�mak�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leti na upeti3 s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7 Attha� [PTS Page 025] [\q  25/]      gato so udv�4 so natthi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ve sassatiy� a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8 Attha� gatassa na pam��amatthi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na� vajju ta� t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�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� v�dapath�pi sabb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�vam��ava pucc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nd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 Santi [PTS Page 026] [\q  26/]      loke munay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vadanti tayida� kath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panna� no muni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ve j�viten�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 Na di��hiy� na sutiy� na ���ena (nand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�dha nanda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ni katv� an�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ye te munayo'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tiy� vimutto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vetha-u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peti-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d�tiso natthi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 Ye [PTS Page 027] [\q  27/]      keci'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1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su te bhagav� tattha yath�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u j�ti� ca jara� 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 Ye keci'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tattha yath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 Ye [PTS Page 028] [\q  28/]      keci'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2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ena vadanti su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6 Te3 ce mun� br�hi anoghati��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carahi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7 N�ha�5 sabbe sama�abr�hma� 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 jar�ya nivut�'ti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6 ve nar� oghati��'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ena-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sutena-va-v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ssuten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ccissu-vi-va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ce-u-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oghati��o-u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�v�ha�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e te nar�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 Et�bhinand�mi [PTS Page 029] [\q  29/]      vaco mahesin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ttita� gotama n�padh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oghati��'ti b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mak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 Ye me pubbe vy�ka�su (icc�yasm� hem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a�1 gotama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i2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ttha abhir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 Tva� [PTS Page 030] [\q  30/]      ca me dhamma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niggh�tana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 Idha di��hasutamuta3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esu piyar�pesu hem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4 vin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pada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 Etada���ya ye5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nt� ca 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k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uda�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cch�mi iti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tamuta�-su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d�ha�avinodana�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ama���ya mesata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deyy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 Yasmi� [PTS Page 031] [\q  31/]      k�m� na vasanti (icc�yasm� tod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yassa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 tassa k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 Yasmi� k�m� na vasanti (tod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yassa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 tassa n�p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 Nir�saso1 so uda �sas�no (icc�yasm� tod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�av�2 so uda pa��ak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aha� sakka yath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cikkha samanta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4 Nir�s�so [PTS Page 032] [\q  32/]      so na so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��av�) so na ca pa��ak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odeyya muni� vij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pp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Majjhe sarasmi�3 ti��hata�4 (icc�yasm� kap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e j�te mahab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5 pabr�hi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a me d�pa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ayida� n�par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�sa�so 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��na� v� so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asmi� -v�-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��hanti -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a� 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Majjhe [PTS Page 033] [\q  33/]      sarasmi� ti��hita� (kapp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e j�te mahab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pabr�mi kapp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 Aki�cana�1 an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�pa� a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iti n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ccupar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4 Etada���ya ye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m�ravas�n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m�rassa padd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atuka��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 Sutv�na'ha� (v�ra) ak�mak�mi� (icc�yasm� j�tuk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�tiga� pu��humak�ma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ada� br�hi sahaj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ccha� bhagav� br�hi me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Bhagav� [PTS Page 034] [\q  34/]      hi k�me abhibh�ya� ir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ova pa�havi� tej�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pa��assa me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 K�mesu [PTS Page 035] [\q  35/]      vinaya gedha� (jatuka�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a� da��hu kh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ita� niratt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vijjittha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ki�cana�-u-va-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4 Ya� pubbe ta� visoseh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te m�hu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2 ce no gah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5 Sabbaso n�ma r�p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gedhassa2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�'ssa4 na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maccuvasa� v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tuka��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adr�vudh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 Oka�5 [PTS Page 036] [\q  36/]      jaha� ta�hacchida� aneja� (icc�yasm� bhadr�vud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� jaha� oghati��a�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jaha� abhiy�ce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n�gassa apanamissanti6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 N�n� jan� janapadehi sa�gat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v�ra8 v�kya� abhika�kham�n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uva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3 �d�nata�ha� [PTS Page 037] [\q  37/]      vinayetha sabba� (bhadr�vudh�ti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 c�pi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i lokasmi� up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ro anveti j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4 Tasm� [PTS Page 038] [\q  38/]      paj�na� na up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o ki�cana�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satte 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ima� maccudheyye vis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soseti-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odheti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deti-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cche-va-k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�tarovassa-va-k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sav�ya-va-ka-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gha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ghanavissanti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�kat�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h�ra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bhisa�kham�no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day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1 Jh�yi� virajam�s�na�1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icca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� sabba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2 Pah�na� [PTS Page 039] [\q  39/]      k�ma2cchand�na� (uda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nass�na v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nassa ca pan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cc�na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3 Upekkh� sati sa�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takkapurej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4 Ki� su sa�yojano loko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tassa vic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ssa3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5 Nandisa�yojano [PTS Page 040] [\q  40/]      loko (uda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sa vic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6 Katha� satassa carato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upa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��hum�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�oma vac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7 Ajjhatta� ca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n�bhin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assa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yam��ava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h�y� v�raja� �sin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machand�na�-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 yassa vippah�nena-ma-va v�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os�l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 Yo at�ta� �disati (icc�yasm� pos�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o chinnasa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� sabba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2 Vibh�tar�pasa��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41] [\q  41/]      sabbak�yappa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ca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i�c�ti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sakk�nupucch�m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eyyo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3 Vi����a��hitiyo sabb� (pos�l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men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mutta� tappar�y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4 �ki�ca���sambhava� �atv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 sa�yojan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3 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tha vi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���a� tath�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vus�m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�lam��ava pucch� -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 Dv�ha� [PTS Page 042] [\q  42/]      sakka� apucchissa�4 (icc�yasm� moghar�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(vy�k�si)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tiya� ca (dev�s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karot�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kannu- 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bhava� -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meva� -kesu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ucchiya� 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iva -v�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 Aya� loko par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o sade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nte1 n�bhi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3 Eva�2 [PTS Page 043] [\q  43/]      abhikkantadass�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4 Su��ato loka� avekk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a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� �h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ccutar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a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i�giy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1 J���o'hamasmi [PTS Page 044] [\q  44/]      abalo v�tava��o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� na suddh� sava�a� na p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assa� momuho antar�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2 Disv�na r�pesu viha��am�ne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panti r�pesu jan� 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r�pa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nte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ta�-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3 Dis� [PTS Page 045] [\q  45/]      catasso vidis� catasso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dasadis� im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uyha� adi��ha� asuta� am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� ki�ci natt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4 Ta�h�dhipanne manuje pekkham�no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paj�te jaras� p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ta�ha� apunabbha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giyam��ava pucch� 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magadhesu viharanto p�s��ake cetiye pariv�rakaso�as�na�1 br�hma�na� ajjha��ho pu��ho pu��ho pa�ha�2 vy�k�si, ekamekassa [PTS Page 046] [\q  46/]      cepi pa�hassa atthama���ya dhammama���ya dhamm�nudhamma� pa�ipajjeyya gaccheyyeva jar�mara�assa p�ra�. P�ra� gaman�y� ime dhamm� ti tasm� imassa dhammapariy�yassa p�r�yana�tveva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ito tissa metteyyo - pu��ako atha met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tako [PTS Page 047] [\q  47/]      upas�vo ca - nando ca atha hem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deyyakapp� dubhayo - jatuka��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r�vudho udayo ca - pos�lo c�p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� ca medh�v� - pi�giyo ca mah�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e buddha� up�ga�chu�3 - sampannacara�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�4 nipu�o pa�he - buddhase��ha� 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a� buddho vy�k�si - pa�he pu��ho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� veyy�kara�ena - tosesi br�hma�e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�raka so�asanna�-[P. T.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he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gacchu�-va, v�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ccha� d�ni pure pa�he-va, v�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1 tosit� [PTS Page 048] [\q  48/]      cakkhumat� -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macari�su -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kamekassa pa�hassa - yath� buddh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yo pa�ipajjeyya - gacche p�ra� ap�ra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�r� p�ra� gaccheyya - bh�vento magg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o p�ra� gaman�ya - tasm� p�r�yan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r�yanamanug�yissa� [PTS Page 049] [\q  49/]     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ddakkhi tath� akk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bh�ri 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mo nibbano n�g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hetu mus� b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h�namalamo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makkhappa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ha� kittay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a� va��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monudo [PTS Page 050] [\q  50/]      buddho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� sabbabhav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sabbadukkhap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hayo brahme up�si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vijo yath� kubbanak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pphala� k�nanam�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ha� appadass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dhi� ha�sarivajjha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e [PTS Page 051] [\q  51/]      me pubbe viy�ka�su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a� gotama 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�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takka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oman� cakkhumat�-va, v�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�gato-va, v�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tho-u,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y�ka�su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ko [PTS Page 051] [\q  51/]      tamanud�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m�1 so pabh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bh�ripa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�ri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 [PTS Page 052] [\q  52/]      me dhammamade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m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innu tamh� vippavas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mpi pi�g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bh�rip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med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 te dhammamade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m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�ha� tamh� vippava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tampi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bh�rip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med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Yo me dhammamade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m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ss�mi [PTS Page 053] [\q  53/]      na� manas� cakkhun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diva� br�hma�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o 'vivasemi r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���mi avippa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im�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ppavas�si-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ddh� ca p�t� ca mano s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nti me gotamas�san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disa� vajati bh�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ena teneva nato'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Ji��assa [PTS Page 054] [\q  54/]      me dubbalath�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k�yo na palet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yatt�ya* vaj�mi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hi me br�hma�a tena 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ke say�no pariphan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 d�pa� uppalav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ddas�si� sam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th� ahu vakkali mutta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r�vudho ��avi gotam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vampi pamu�cass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asi tva� pi�giya maccudheyyassa2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sa [PTS Page 055] [\q  55/]      bh�yo pas�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munino 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ttacchaddo3 sam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o 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dhideve 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di parovar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nantakaro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na� pa�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sa�h�ra� [PTS Page 056] [\q  56/]      asa�ku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natthi upam� kv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gamiss�mi na mettha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� dh�rehi adhimutta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giyasuttanta� so�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�kappayant�y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llav�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lavi�-va, v�, 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ccudheyyap�ra�-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dheyye p�ra�-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va�acchado-va, v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��acchad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o para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ita sutt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ivuto loko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bhilepana� b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t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u nivuto lokoti: nirayaloko tiracch�naloko pettivisayaloko1 manussaloko devaloko khandhaloko dh�tuloko �yatanaloko aya� loko paro loko brahmaloko devaloko aya� vuccati loko, aya� loko kena �vuto nivuto ovuto2 pihito pa�icchanno pa�ikujjitoti 'kenassu nivuto lok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ajitoti: icc�ti: padasandhi padasa�saggo padap�rip�ri akkharasamav�yo3 bya�janasili��hat� pad�nupubbat�peta� 'icc�ti'. �yasm�'ti: piyavacana� garuvacana� sag�ravasappatiss�dhivacanameta� '�yasm�'ti. Ajitoti: tassa br�hma�assa n�ma� sa�kh� sama��� pa��atti voh�ro n�ma� n�makamma� n�madheyya� niruttibya�jana� abhil�poti 'icc�yasm� aji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u nappak�sat�ti: kena loko nappak�sati na bh�sati na tapati na virocati na ��yati na pa���yat�ti 'kenassu nappak�sat�ti'. Kiss�bhilepana� br�s�ti: ki� lokassa lepana� laggana� bandhana� upakkileso. Kena loko litto sa�litto upalitto kili��ho sa�kili��ho makkhito sa�gha��ho laggo laggito pa�ibuddho. Br�si: �cikkhasi desesi pa��apesi pa��hapesi vivarasi vibhajasi utt�n�karosi pak�ses�ti 'kiss�bhilepana� br�s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tassa mahabbhayanti: ki� lokassa bhaya� mahabbhaya� p��ana� gha��ana� upaddavo upasaggoti. 'Ki�su tassa mahabbhay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br�hma�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ivut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bhilepana� b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tassa mahab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ttiv�sayaloko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hu�o-va, k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kharasamuccayo-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nivuto lo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cch�1 pam�d�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�bhilepan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nivuto lokoti: avijj�ti: dukkhe a����a� dukkhasamudaye a����a� dukkhanirodhe a����a� dukkhanirodhag�miniy�-pa�ipad�ya a����a� pubbante a����a� aparante a����a� pubbant�parante a����a� idappaccayat�pa�iccasamuppannesu dhammesu a����a� ya� evar�pa� a����a� adassana� anabhisamayo ananubodho asambodho appa�ivedho asa�g�han� apariyog�han� asamapekkhan� apaccavekkhan� apaccakkhakamma� dummejjha� b�lya� asampaja��a� moho pamoho sampamoho avijj� avijjogho avijj�yogo avijj�nusayo avijj�pariyu��h�na� avijj�la�g� moho akusalam�la�, aya� vuccati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ti: nirayaloko tiracch�naloko pettivisayaloko manussaloko devaloko khandhaloko dh�tuloko �yatanaloko, aya� loko paroloko brahmaloko devaloko, aya� vuccati 'loko'. Aya� loko im�ya avijj�ya �vuto nivuto ovuto pihito pa�icchanno pa�ikujjito'ti 'avijj�ya nivuto loko'. Ajit�ti: bhagav� ta� br�hma�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: g�rav�dhivacana�, apica bhaggar�goti bhagav�, bhaggadosoti bhagav�, bhaggamohoti bhagav�, bhaggam�noti bhagav�, bhaddadi��h�ti bhagav�, bhaggaka�hakoti bhagav�, bhaggakilesoti bhagav�, bhaji vibhaji pavibhaji dhammaratananti bhagav�, bhav�na� antakaroti bhagav�, bh�vitak�yo bh�vitas�lo bh�vitacitto bh�vitapa��oti bhagav�. Bhaj� v� bhagav� ara��e vanapatth�ni2 pant�ni sen�san�ni appasadd�ni appanigghos�ni vijanav�t�ni manussar�haseyy�k�ni pa�isall�nas�rupp�n�ti bhagav�, bh�g� v� bhagav� c�varapi�ap�tasen�sanagil�napaccayabhesajjaparikkh�r�nanti bhagav�, bh�g� v� bhagav� attharasassa dhammarasassa vimuttirasassa adhis�lassa adhicittassa adhipa���y�ti bhag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v�cch�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a��avanapatth�n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�ruppasam�patt�nanti bhagav�1 bh�g�, v� bhagav� a��hanna� vimokkh�na� a��hanna� abhibh�yatan�na� navanna� anupubbasam�patt�nanti bhagav�, bh�g� v� bhagav� dasanna� sa���bh�van�na� dasanna� kasi�asam�patt�na�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, bh�g� v� bhagav� dasanna� tath�gatabal�na� catunna� ves�rajj�na� catunna� pa�isambhid�na� channa� abhi���na� channa� buddhadhamm�nanti bhagav�, bhagav�ti neta� n�ma� m�tar� kata� na pitar� kata� na bh�tar� kata� na bhaginiy� kata� na mitt�maccehi kata� na ��tis�lohitehi kata� na sama�abr�hma�ehi kata� na devat�hi kata� vimokkhantikamena� buddh�na� bhagavant�na� bodhiy� m�le saha sabba��uta���assa pa�il�bh� sacchik� pa��atti yadida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cch� pam�d� nappak�sat�ti: vivicch� vuccati pa�ca macchariy�ni �v�samacchariya� kulamacchariya� l�bhamacchariya� va��amacchariya� dhammamacchariya� ya� evar�pa� macchera� macchar�yan� macchar�yitatta� veviccha� kadariya� ka�uka�cukat� aggahitatta� cittassa ida� vuccati macchariya�. Api ca khandhamacchariyampi macchariya�. Dh�tumacchariyampi macchariya�. �yatanamacchariyampi macchariya�. G�ho vuccati 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o vattabbo: k�yaduccarite v� vac�duccarite v� manoduccarite v� pa�casu v� k�magu�esu2 cittassa vossaggo vossagg�nuppad�na� kusal�na� v� dhamm�na� bh�van�ya asakkaccakiriyat� as�taccakiriyat� (anava��hitakiriyat�) ol�navuttit� nikkhittachandat� nikkhittadhurat� an�sevan� abh�van� abahul�kamma� anadhi��h�na� ananuyogo pam�do, yo evar�po pam�do pamajjan� pamajjitatta� aya� vuccati pam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upasam�patt�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k�magu�esuv�-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cch� pam�d� nappak�sat�ti: imin� ca macchariyena imin� ca pam�dena loko nappak�sati na bh�sati na tapati na virocati na ��yati na pa���yat�ti ''vivicch� pam�d� nappak�sa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p�bhilepana� br�m�ti: japp� vuccati ta�h� yo r�go s�r�go anunayo anurodho1 nandi nandir�go cittassa s�r�go icch� mucch� ajjhos�na� gedho pa�igedho sa�go pa�ko ej� m�y� janik� sa�janan� sibban� j�lin� sarit� visattik� sutta� visa��2 �y�han� dutiy� pa�idhi bhavanetti vana� vanatho santhavo sineho apekkho pa�ibandhu �s� �si�san� �si�sitatta� r�p�s� sadd�s� gandh�s� ras�s� pho��habb�s� l�bh�s� dhan�s� putt�s� j�vit�s� japp� pajapp� abhijapp� jappan� jappitatta� loluppa� lolupp�yan� lolupp�yi tatta� puccha�cikat�3 s�dukamyat�4 adhammar�go visamalobho nikanti nik�man� patthan� pihan� samapatthan� k�mata�h� bhavata�h� vibhavata�h� r�pata�h� ar�pata�h� nirodhata�h� r�pata�h� saddata�h� gandhata�h� rasata�h� pho��habbata�h� dhammata�h� ogho yogo gantho up�d�na� �vara�a� n�vara�a� chadana� bandhana� upakkileso anusayo pariyu��h�na� lat� veviccha� dukkham�la� dukkhanid�na� dukkhappabhavo m�rap�so m�rabalisa� m�r�misa� m�ravisayo m�raniv�so m�ragocaro m�rabandhana� ta�h�nad� ta�h�j�la� ta�h�gaddul� ta�h�samuddo abhijjh� lobho akusalam�la� aya� vuccati japp�, lokassa lepana� laggana� bandhana� upakkileso im�ya japp�ya loko litto sa�litto upalitto kili��ho sa�kili��ho makkhito5 sa�sa��ho laggo laggito6 palibuddhoti br�mi �cikkh�mi desemi pa��apemi pa��hapemi vivar�mi vibhaj�mi utt�n�karomi pak�sem�ti 'japp�bhilepana� br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bodho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sat�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ccha�cakat�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dhukamya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kkhitt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gito-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massa mahabbhayanti: dukkhanti j�tidukkha� jar�dukkha� vy�dhidukkha� mara�adukkha� sokaparidevadukkha� domanassup�y�sadukkha� nerayika� dukkha� tiracch�nayonika� dukkha�1 pettivisayika� dukkha� m�nusaka� dukkha� gabbhokkantim�laka� dukkha� gabbha��hitim�laka� dukkha� gabbhavu��h�nam�laka�2 dukkha� j�tassa upanibandhaka� dukkha� j�tassa par�dheyyaka� dukkha� att�pakkamadukkha� par�pakkamadukkha� sa�kh�radukkha� viparin�madukkha� cakkhurogo sotarogo gh�narogo jivh�rogo k�yarogo s�sarogo ka��arogo mukharogo dantarogo k�so s�so pin�so �aho jaro kucchirogo mucch� pakkhandik�3 s�l� vis�cik� ku��ha� ga�o kil�so soso apam�ro daddu ka�u kacchu rakhas� vitacchik� lohitapitta�4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 s�ta� u�ha� jighacch� pip�s� ucc�ro pass�vo �a�samakasav�t�tapasiri�sapasamphassa� dukkha� m�tumara�a� dukkha�5 pitumara�a� dukkha� bh�tumara�a� dukkha� bhagin�mara�a� dukkha� puttamara�a� dukkha� dh�tumara�a� dukkha� ��tivyasana� dukkha� bhogavyasana� dukkha� s�lavyasana� dukkha� di��hivyasana� dukkha� yesa� dhamm�na� �dito samud�gamana� pa���yati attha�gamato nirodho pa���yati kammasannissito vip�ko vip�kasannissita� kamma� n�masannissita� r�pa� r�pasannissita� n�ma� j�tiy� anugata� jar�ya anusa�a�6 by�dhin� abhibh�ta� mara�ena abbh�hata� dukkhe pati��hita� at��a� ale�a� asara�a� asara�bh�ta�, ida� vuccati dukkha�. Ida� dukkha� lokassa bhaya� mahabbhaya� p��ana� gha�ana� upaddavo upasaggoti ''dukkhamassa mahabbhaya�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nivuto lo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cch� pam�d�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�bhilepan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ssa mahabb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nti sabbadhi sot�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ot� pith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racch�nayoni dukkha�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bbh� u��h�nam�laka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kkhantik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hita� pitt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�tumara�a dukkh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usa��h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nti sabbadhi sot�ti: sot�ti ta�h� soto di��hi soto kilesasoto duccaritasoto avijj�soto. Sabbadh�ti sabbesu �yatanesu. Savant�ti savanti �savanti sandanti pavattanti cakkhuno r�pe savanti �savanti sandanti pavattanti sotato sadde savanti �savanti sandanti pavattanti gh�nato gandhe savanti �savanti sandanti pavattanti jivh�to rase savanti �savanti sandanti pavattanti k�yato (pho��habbe) savanti �savanti sandanti pavattanti manato dhamme savanti �savanti sandanti pavattanti, cakkhuto r�pata�h� savanti �savanti sandanti pavattanti' sotato saddata�h� savanti �savanti sandanti pavattanti gh�nato gandhata�h� savanti �savanti sandanti pavattanti jivh�to rasata�h� savanti �savanti sandanti pavattanti k�yato pho��habbata�h� savanti �savanti sandanti pavattanti manato dhammata�h� savanti �savanti sandanti pavattant�ti ''savanti sabbadhi sot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ajitoti: icc�ti: padasandhi padasa�saggo padap�rip�ri akkharasamav�yo bya�janasili��hat� pad�nupubbat�peta� 'icc�ti'. �yasm�'ti: piyavacana� garuvacana� sag�ravasappatiss�dhivacanameta� '�yasm�'ti. Ajitoti: tassa br�hma�assa n�ma� sa�kh� sama��� pa��atti voh�ro n�ma� n�makamma� n�madheyya� niruttibya�jana� abhil�poti 'icc�yasm� aji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nti- sot�na� ki� �vara�a� n�vara�a� sa�vara�a� rakkha�a� gopananti ''sot�na� ki� niv�ra�a�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�ti sot�na� �vara�a� n�vara�a� sa�vara�a� rakkha�a� gopana� br�hi �cikkha desehi pa��apehi pa��hapehi vivar�hi vibhaj�hi utt�n�karohi pak�seh�ti ''sot�na� sa�vara� br�hi. '' Kena sot� pithiyareti kena sot� pith�yanti pacchijjanti na savanti na �savanti na sandanti nappavattant�ti ''kena sot� pithiyare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nti sabbadhi sot�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ot� pith�y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sot�ni lokasmi�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tesa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ete pith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sot�ni lokasminti: y�ni et�ni sot�ni may� kittit�ni pakittit�ni �cikkhit�ni desit�ni pa���pit�ni pa��hapit�ni vivarit�ni vibhajit�ni utt�n�kat�ni pak�sit�ni, seyyath�da�: ta�h� soto di��hisoto kilesasoto duccaritasoto avijj�soto, lokasminti - ap�yaloke manussaloke devaloke khandhaloke dh�tuloke �yatanaloketi ''y�ni sot�ni lokasmi�''. Ajit�ti bhagav�: ta� br�hma�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tesa� niv�ra�anti: sat� ti y� sati anussati patissati sati sara�at�1 dh�ra�at� apil�panat� asammussanat�2 sati satindriya� satibala� samm�sati (satisambojjha�go) ek�yano maggo, aya� vuccati sati. Niv�ra�anti �vara�a� n�vara�a� sa�vara�a� rakkha�a� gopananti ''sati tesa� niv�ra�a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m�ti: sot�na� �vara�a� n�vara�a� sa�vara�a� rakkha�a� gopana�, br�mi �cikkh�mi desehi pa���pehi pa��hapehi vivar�hi vibhaj�hi utt�n�karomi pak�sem�ti ''sot�na� sa�vara� br�m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ete pithiyareti: ''pa���''ti y� pa��� paj�nan� amoho dhammavicayo sallakkha� upalakkha� paccupalakkha� pa�icca� kosalla� nepu��a� vebhavy� cint� u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. Pa���yet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hiyareti: pa���ya ete sot� pith�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3''Sabbe sa�kh�r� anicc�''ti j�nato passato pa���ya ete sot�3 pithiyanti pacchijjanti na savanti na �savanti na sandanti nappavattanti. ''Sabbe sa�kh�r� dukkh�''ti j�nato passato pa���yete sot� pithiyanti pacchijjanti na savanti na �savanti na sandanti nappavattanti. ''Sabbe sa�kh�r� anatt�''ti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sati sara�a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ammuyhanat�-va,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e sot�n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vijj�paccay� sa�kh�r�''ti j�nato passato pa���yete sot� pithiyanti pacchijjanti na savanti na �savanti na sandanti nappavattanti. ''Sa�kh�rapaccay� vi����a''nti j�nato passato pa���yete sot� pithiyanti pacchijjanti na savanti na �savanti na sandanti nappavattanti. Vi����apaccay� n�mar�panti j�nato passato pa���yete sot� pithiyanti pacchijjanti na savanti na �savanti na sandanti nappavattanti. N�mar�papaccay� sal�yatananti j�nato passato pa���yete sot� pithiyanti pacchijjanti na savanti na �savanti na sandanti nappavattanti. Sal�yatanapaccay� phasso'ti j�nato passato pa���yete sot� pithiyanti pacchijjanti na savanti na �savanti na sandanti nappavattanti. Phassapaccay� vedan�'ti j�nato passato pa���yete sot� pithiyanti pacchijjanti na savanti na �savanti na sandanti nappavattanti. Vedan�paccay� ta�h�'ti j�nato passato pa���yete sot� pithiyanti pacchijjanti na savanti na �savanti na sandanti nappavattanti. Ta�h�paccay� up�d�nanti j�nato passato pa���yete sot� pithiyanti pacchijjanti na savanti na �savanti na sandanti nappavattanti. Up�d�napaccay� bhavo'ti j�nato passato pa���yete sot� pithiyanti pacchijjanti na savanti na �savanti na sandanti nappavattanti. Bhavapaccay� j�t�'ti j�nato passato pa���yete sot� pithiyanti pacchijjanti na savanti na �savanti na sandanti nappavattanti. J�tipaccay� jar�mara�anti j�nato passato pa���yete sot� pithiyanti pacchijjanti na savanti na �savanti na sandanti nappavattanti. Avijj�nirodh� sa�kh�ranirodho'ti j�nato passato pa���yete sot� pithiyanti pacchijjanti na savanti na �savanti na sandanti nappavattanti. Sa�kh�ranirodh� vi����anirodho'ti j�nato passato pa���yete sot� pithiyanti pacchijjanti na savanti na �savanti na sandanti nappavattanti. Vi����anirodh� n�mar�panirodho'ti j�nato passato pa���yete sot� pithiyanti pacchijjanti na savanti na �savanti na sandanti nappavattanti. N�mar�panirodh� sal�yatananirodho'ti j�nato passato pa���yete sot� pithiyanti pacchijjanti na savanti na �savanti na sandanti nappavattanti. Sal�yatananirodh� phassanirodho'ti j�nato passato pa���yete sot� pithiyanti pacchijjanti na savanti na �savanti na sandanti nappavattanti. Phassanirodh� vedan�nirodho'ti j�nato passato pa���yete sot� pithiyanti pacchijjanti na savanti na �savanti na sandanti nappavattanti. Vedan�nirodh� ta�h�nirodho'ti j�nato passato pa���yete sot� pithiyanti pacchijjanti na savanti na �savanti na sandanti nappavattanti. Ta�h�nirodh� up�d�nanirodho'ti j�nato passato pa���yete sot� pithiyanti pacchijjanti na savanti na �savanti na sandanti nappavattanti. Up�d�nanirodh� bhavanirodho'ti j�nato passato pa���yete sot� pithiyanti pacchijjanti na savanti na �savanti na sandanti nappavattanti. Bhavanirodh� j�tinirodho'ti j�nato passato pa���yete sot� pithiyanti pacchijjanti na savanti na �savanti na sandanti nappavattanti. J�tinirodh� jar�mara�anirodho'ti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j�nato passato pa���yete sot� pithiyanti pacchijjanti na savanti na �savanti na sandanti nappavattanti. Aya� dukkhasamudayoti j�nato passato pa���yete sot� pithiyanti pacchijjanti na savanti na �savanti na sandanti nappavattanti. Aya� dukkhanirodhoti j�nato passato pa���yete sot� pithiyanti pacchijjanti na savanti na �savanti na sandanti nappavattanti. Aya� dukkhanirodhag�min�pa�ipad�ti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1 �sav�'ti j�nato passato pa���yete sot� pithiyanti pacchijjanti na savanti na �savanti na sandanti nappavattanti. Aya� �savanirodhoti j�nato passato pa���yete sot� pithiyanti pacchijjanti na savanti na �savanti na sandanti nappavattanti. Aya� �savanirodhag�min�pa�ipad�'ti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abhi��eyy�ti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dhamm� pari��eyy�ti j�nato passato pa���yete sot� pithiyanti pacchijjanti na savanti na �savanti na sandanti nappavattanti. Ime dhamm� pah�tabb�ti j�nato passato pa���yete sot� pithiyanti pacchijjanti na savanti na �savanti na sandanti nappavattanti. Ime dhamm� bh�vetabb�ti j�nato passato pa���yete sot� pithiyanti pacchijjanti na savanti na �savanti na sandanti nappavattanti. Ime dhamm� sacchik�tabb�ti j�nato passato pa���yete sot� pithiyanti pacchijjanti na savanti na �savanti na sandanti nappava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e dhamm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phass�yatan�na� samudaya�ca attha�gama�ca ass�da�ca �d�nava�ca nissara�a�ca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up�d�nakkhandh�na� samudaya�ca attha�gama�ca ass�da�ca �d�nava�ca nissara�a�ca j�nato passato pa���yete sot� pithiyanti pacchijjanti na savanti na �savanti na sandanti nappa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mah�bh�t�na� samudaya�ca attha�gama�ca ass�da�ca �d�nava�ca nissara�a�ca j�nato passato pa���yete sot� pithiyanti pacchijjanti na savanti na �savanti na sandanti nappav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udayadhamma� ta� nirodhadhammanti j�nato passato pa���yete sot� pithiyanti pacchijjanti na savanti na �savanti na sandanti nappavattant�ti. ''Pa���yete pithiyar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�ni sot�ni lokasmi�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tesa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ete pith�yar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ceva sat� c�pi (icc�yasm� aji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ceva sat� c�p�ti: pa���'ti y� pa��� paj�nan� vicayo pavicayo dhammavicayo sallakkha� upalakkha� paccupalakkha� pa�icca� kosalla� nepu��a� vebhavy� cint� uparikkh� bh�r� medh� pari�yik� vipassan� sampaja��a� patodo1 pa��� pa��indriya� pa���bala� pa���sattha� pa���p�s�do pa����loko pa���obh�so pa���pajjoto pa���ratana� amoho dhammavicayo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 ti y� sati anussati patissati sati sara�at� dh�ra�at� apil�panat� asammussanat�2 sati satindriya� satibala� samm�sati satisambojjha�go ek�yano maggo, aya� vuccati sati. Niv�ra�anti �vara�a� n�vara�a� sa�vara�a� rakkha�a� gopananti samm�sat�ti ''pa��� ceva sat� c�pi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ajito. Icc�ti: padasandhi padasa�saggo padap�rip�ri akkharasamav�yo3 bya�janasili��hat� pad�nupubbat�peta� 'icc�ti'. �yasm�'ti: piyavacana� garuvacana� sag�ravasappatiss�dhivacanameta� '�yasm�'ti. Ajitoti: tassa br�hma�assa n�ma� sa�kh� sama��� pa��atti voh�ro n�ma� n�makamma� n�madheyya� niruttibya�jana� abhil�poti 'icc�yasm� aji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ca m�ris�ti 'n�ma'nti catt�ro arupino khandh�. ''R�panti catt�ro ca mah�bh�t� catunna� ca mah�bh�t�na�2 up�d�yar�pa� 'm�ris�'ti piyavacana� garuvacana� sag�ravasappatiss�dhivacanameta� 'm�ris�ti'. ''N�mar�pa� ca m�risa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odo - 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tunna� mah�bh�t�na� -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e pu��ho pabr�h�ti 'eta� me'ti ya� pucch�mi ya� y�c�mi1 ya� ajjhes�mi ya� pas�demi. Pu��hoti pucchito y�cito ajjhesito pas�dito. Pabr�h�ti br�hi �cikkh�hi desehi pa���pehi pa��hapehi vivar�hi vibhaj�hi utt�n�karohi pak�seh�ti. ''Eta� me pu��ho pabr�h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eta� uparujjhat�ti kattheta� nirujjhati v�pasammati attha�gacchati pa�ippassambhat�ti ''kattheta� uparujjhat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��� ceva sat� c�pi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up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a� uparujjh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eta� pa�ha� apucchi - ajita, ta� vad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n�ma� ca r�pa� ca - asesa� upa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- etthet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eta� pa�ha� apucch�ti = yametanti pa��a�ca sati�ca n�mar�pa�ca. Apucch�ti apucchasi ay�casi2 ajjhesasi3 pas�des�ti. ''Yameta� pa�ha� apucchi'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a ta� vad�mi te'ti ''ajit�''ti bhagav� ta� br�hma�a� n�mena �lapati. Tanti pa��a�ca sati�ca n�mar�pa�ca. Vad�m�ti vad�mi - �cikkh�mi desemi pa���pemi pa��hapemi vivar�mi vibhaj�mi utt�n�karomi pak�sem�ti. ''Ajita ta� vad�mi te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�ti ''n�manti'': catt�ro ar�pino khandh�, r�panti: catt�ro ca mah�bh�t� catunna� ca mah�bh�t�na� up�d�yar�pa�. Asesanti sabbena sabba� sabbath�4 sabba� asesa� nissesa� pariy�diyanavacanameta� ''asesanti. Uparujjhat�ti nirujjhati v�pasammati attha� gacchati pa�ippassambhat�ti ''yattha n�ma�ca r�pa�ca asesa� uparujjha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�c�mi-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�cas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casi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jjhesi-va, 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d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i����assa nirodhena ettheta� uparujjhat�ti:'' sot�pattimagga���ena abhisa�kh�ravi����assa nirodhena satta bhave �hapetv� anamatagge sa�s�re ye uppajjeyyu�1 n�ma� ca r�pa� ca etthete nirujjhanti v�pasammanti attha� gacchanti pa�ippassambhanti, sakad�g�mimagga���ena abhisa�kh�ravi����assa nirodhena dve bhave �hapetv� pa�casu bhavesu ye uppajjeyyu� n�ma� ca r�pa� ca etthete nirujjhanti v�pasammanti attha� gacchanti pa�ippassambhanti. An�g�mimagga���ena abhisa�kh�ravi����assa nirodhena eka� bhava�2 r�padh�tuy� v� ar�padh�tuy� v� ye uppajjeyyu� n�ma� ca r�pa� ca etthete nirujjhanti v�pasammanti attha� gacchanti pa�ippassambhanti. Arahattamagga���ena abhisa�kh�ravi����assa nirodhena ye uppajjeyyu� n�ma� ca r�pa� ca etthete nirujjhanti v�pasammanti attha� gacchanti pa�ippassambhanti. Arahato anup�dises�ya nibb�nadh�tuy� parinibb�yantassa carimavi����assa nirodhena pa��� ca sati ca n�ma� ca r�pa� ca etthete nirujjhanti v�pasammanti attha� gacchanti pa�ippassambhant�ti 'vi����assa nirodhena ettheta� uparujjha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eta� pa�ha� apucchi - ajita ta� vad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n�ma�ca r�pa�ca - asesa� upar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- etthet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�re uppajjeyyu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bhav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sa�kh�tadhamm�1 se - ye ca sekh� puth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- pu��ho pabr�h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sa�kh�tadhamm� se'ti: ''sa�kh�tadhamm�'' vuccanti arahanto kh��sav�, ki�k�ra� sa�kh�tadhamm�1 vuccanti arahanto kh��sav�. Te sa�kh�tadhamm� ��tadhamm� tulitadhamm� t�ritadhamm� vibh�tadhamm� vibh�vitadhamm� 'sabbe sa�kh�r� anicc�'ti sa�kh�tadhamm� ��tadhamm� tulitadhamm� t�ritadhamm� vibh�tadhamm� vibh�vitadhamm� 'sabbe sa�kh�r� dukkh�'ti sa�kh�tadhamm� ��tadhamm� tulitadhamm� t�ritadhamm� vibh�tadhamm� vibh�vitadhamm� 'sabbe dhamm� anatt�'ti sa�kh�tadhamm� ��tadhamm� tulitadhamm� t�ritadhamm� vibh�tadhamm� vibh�vitadhamm� avijj�paccay� sa�kh�r�ti sa�kh�tadhamm� ��tadhamm� tulitadhamm� t�ritadhamm� vibh�tadhamm� vibh�vitadhamm� ya� ki�ci samudayadhamma� sabba� ta� nirodhadhammanti sa�kh�tadhamm� ��tadhamm� tulitadhamm� t�ritadhamm� vibh�tadhamm� vibh�vitadhamm�. Atha v� tesa� khandh� sa�khat� dh�tuyo sa�kh�t� �yatan�ni sa�kh�t�ni2 gatiyo sa�kh�t� uppattiyo sa�kh�t� pa�isandhi sa�kh�t� bhav� sa�kh�t� sa�s�r� sa�kh�t� va��� sa�kh�t�3 athav� te khandhapariyante �hit� dh�tupariyante �hit� �yatanapariyante �hit� gatipariyante �hit� uppattipariyante �hit� pa�isandhipariyante �hit� bhavapariyante �hit� sa�s�rapariyante �hit� va��apariyante �hit� antime bhave �hit� antime samussaye �hit� antimadehadhar� ara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�'ya�4 pacchimako�i5 carimo'ya� samu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natthi tesa�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�ra� sa�kh�tadhamm� vuccanti arahanto kh��sav�ti. 'Ye ca sa�kh�tadhamm� 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ata dhamm�se-va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yatan�ni sa�kh�t�-va-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��a� sa�kh�t�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sa� y�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ra�-va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ya�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cchimako-bahu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e ca sekh� puthu idh�ti'': sekh�ti ki�k�ra� vuccanti sekh� sikkhant�ti sekh�. Ki�ca sikkhanti: adhis�lampi sikkhanti adhicittampi sikkhanti adhipa��ampi sikkhanti. Katam� adhis�lasikkh�: idha bhikkhu s�lav� hoti p�timokkhasa�varasa�vuto viharati �c�ragocarasampanno anumattesu vajjesu bhayadass�v� sam�d�ya sikkhati sikkh�padesu, khuddako'pi s�lakkhandho1 mahanto'pi s�lakkhandho2 s�la� pati��h� �di cara�a� sa�yamo sa�varo mukha� pamukha� kusal�na� dhamm�na� sam�pattiy�. Aya� adhis�l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cittasikkh�: idha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, p�tiy� ca vir�g� upekkhako ca viharati sato ca sampaj�no, sukha�ca k�yena pa�isa�vedeti, ya� ta� ariy� �cikkhanti upekkhako satim� sukhavih�r�ni, tatiya� jh�na� upasampajja viharati. Sukhassa ca pah�n� dukkhassa ca pah�n� pubbeva somanassadomanass�na� attha�gam� adukkha� asukha� upekkh�satip�risuddhi� catuttha� jh�na� upasampajja viharati. Aya� adhicit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pa���sikkh�: idha bhikkhu pa��av� hoti udayatthag�miniy� pa���ya samann�gato ariy�ya nibbedhik�ya samm� dukkhakkhayag�miniy�. So ida� dukkhanti yath�bh�ta� paj�n�ti, aya� dukkhasamudayoti yath�bh�ta� paj�n�ti. Aya� dukkhanirodhoti yath�bh�ta� paj�n�ti, aya� dukkhanirodhag�min�pa�ipad�'ti yath�bh�ta� paj�n�ti, ime �sav�ti yath�bh�ta� paj�n�ti, aya� �savasamudayo'ti yath�bh�ta� paj�n�ti, aya� �savanirodhoti yath�bh�ta� paj�n�ti, aya� �savanirodhag�min� pa�ipad�'ti yath�bh�ta� paj�n�ti.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tisso sikkh�yo �vajjanti sikkhanti, j�nant� sikkhanti, passant� sikkhanti, paccavekkhant� sikkhanti citta� adhi��hahant� sikkhanti, saddh�ya adhimuccant� sikkhanti, viriya� pagga�hant� sikkhanti, sati� upa��hapent� sikkhanti, citta� sam�dahant� sikkhanti, pa���ya paj�nant� sikkhanti, abhi��eyya� abhij�nant� sikkhanti, pari��eyya� parij�nant� sikkhanti, pah�tabba� pajahant� sikkhanti, bh�vetabba� bh�vent� sikkhanti, sacchik�tabba� sacchikaront�3 sikkhanti, �caranti sam�caranti sam�d�ya vattanti. Ta�k�ra� vuccanti sekh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�'ti: bahuk�. Ete sekh� sot�pann� ca pa�ipann� ca sak�d�g�mino ca pa�ipann� ca an�g�mino ca pa�ipann� ca arahanto ca pa�ipan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'ti: imiss� di��hiy� imiss� khantiy� imiss� ruciy� imasmi� �d�ye imasmi� dhamme imasmi� vinaye imasmi� dhammavinaye imasmi� p�vacane imasmi� brahmacariye imasmi� satthus�sane imasmi� attabh�ve imasmi� manussaloke'ti. ''Ye ca sekh� puth� idha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uddako s�lakkhandho-va-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hanto s�lakkhandho-va-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cchikaronto sikk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kkh�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e nipako iriya� pu��ho pabr�hi m�ris�ti tva� hi1 nipako pa�ito pa��av� buddhim� ��� vibh�v� medh�v�. Tesa� sa�kh�tadhamm�na� ca sekh�na� ca. Iriya�'ti: cariya� vutti� pavatti� �c�ra� gocara� vih�ra� pa�ipada� pu��ho'ti: pucchito1 y�cito ajjhesito pas�dito. Pabr�h�ti br�hi2 �cikkh�hi desehi pa���pehi pa��hapehi vivar�hi vibhaj�hi utt�n�karohi pak�sehi. M�ris�ti piyavacana� garuvacana� sag�ravasappatiss�dhivacanameta� m�ris�ti. ''Tesa� me nipako iriya� pu��ho pabr�hi m�risa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 ca sa�kh�tadhamm� se - ye ca sekh� puth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- pu��ho pabr�hi m�r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�mesu n�bhigijjheyya - manas� n�vil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sabbadhamm�na� - sato bhikkhu paribbaje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n�bhigijjheyy�ti: 'k�m�'ti udd�nato dve k�m�: vatthuk�m� ca kilesak�m� ca. Katame vatthuk�m�: man�pik� r�p� man�pik� sadd� man�pik� gandh� man�pik� ras� man�pik� pho��habb� atthara� p�pura� d�sid�s� aje�ak� kukku�as�kar� hatthigav�ssava�av� khetta� vatthu� hira��a� suva��a� g�manigamar�jadh�niyo ra��ha� ca janapado ca koso ca ko��h�g�rana� ca ya� ki�ci rajan�ya� vatthu,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at�t� k�m� an�gat� k�m� paccuppann� k�m� ajjhatt� k�m� bahiddh� k�m� ajjhattabahiddh� k�m� h�n� k�m� majjhim� k�m� pa�t� k�m� �p�yik� k�m� m�nusik� k�m� dibb� k�m� paccupa��hit� k�m� nimmit� k�m� paranimmit� k�m� animmit� k�m� pariggahit� k�m� apariggahit� k�m� mam�yit�3 k�m� amam�yit�4 k�m� sabbepi k�m�vacar� dhamm� sabbepi r�p�vacar� dhamm� sabbepi ar�p�vacar� dhamm� ta�h�vatthuk� ta�h�ramma� kaman�ya��hena rajan�ya��hena madan�ya��hena*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�hoti pu��ho pucchito-s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r�h�ti pabr�hi-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�yik� - va, 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mam�yik� - va - 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man�ya��hena aniss�ra��hen�'ti katthaci adh�ka p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: chando k�mo r�go k�mo chandar�go k�mo sa�kappo k�mo r�go k�mo sa�kappar�go k�mo, yo k�mesu k�macchando k�mar�go k�manandi k�mata�h� k�masineho k�mapip�s� k�mapariho k�magedho k�mamucch� k�majjhos�na� k�mogho k�mayogo k�m�p�d�na�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asa� k�ma, te m�la� - sa�kapp� k�ma, j�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�kappayiss�mi - eva� k�ma, na hehi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ho vuccati ta�h� yo r�go s�r�go anunayo anurodho nandi nandir�go cittassa s�r�go icch� mucch� ajjhos�na� gedho pa�igedho sa�go pa�ko ej� m�y� janik� sa�janan� sibban� j�lin� sarit� visattik� sutta� visa�� �y�yan� dutiy� pa�idhi bhavanetti vana� vanatho santhavo sineho apekkho pa�ibandhu �s� �si�san� �si�sitatta� r�p�s� sadd�s� gandh�s� ras�s� pho��habb�s� l�bh�s� dhan�s� putt�s� j�vit�s� japp� pajapp� abhijapp� jappan� jappitatta� loluppa� lolupp�yan� lolupp�yi tatta� puccha�cikat� s�dukamyat� adhammar�go visamalobho nikanti nik�man� patthan� pihan� samapatthan� k�mata�h� bhavata�h� vibhavata�h� r�pata�h� ar�pata�h� nirodhata�h� r�pata�h� saddata�h� gandhata�h� rasata�h� pho��habbata�h� dhammata�h� ogho yogo gantho up�d�na� �vara�a� n�vara�a� chadana� bandhana� upakkileso anusayo pariyu��h�na� lat� veviccha� dukkham�la� dukkhanid�na� dukkhappabhavo m�rap�so m�rabalisa� m�r�misa� m�ravisayo m�raniv�so m�ragocaro m�rabandhana� ta�h�nad� ta�h� j�la� ta�h�gaddul� ta�h�samuddo abhijjh� lobho a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n�bhigijjheyy�ti kilesak�mena vatthuk�mena n�bhigijjheyya na pa�ibuddheyya agiddho assa agathito amucchito anajjh�panno v�tagedho vigatagedho cattagedho vantagedho muttagedho pah�nagedho pa�inissa��hagedho v�tar�go vigatar�go cattar�go vantar�go muttar�go pah�nar�go pa�inissa��har�go nicch�to nibbuto s�t�bh�to sukhapa�isa�ved� brahmabh�tena attan� vihareyy�ti. ''K�mesu n�bhigijjheyya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n�vilo siy�'ti: mano'ti ya� citta� mano m�nasa� pa�ara� mano man�yatana� manindriya� vi����a� vi����akkhandho tajj�manovi����adh�tu. K�yaduccaritena citta� �vila� hoti lulita� erita� gha��ita� calita� bhanta� avupasanta� vac�duccaritena citta� �vila� hoti lulita� erita� gha��ita� calita� bhanta� avupasanta� manoduccaritena citta� �vila� hoti lulita� erita� gha��ita� calita� bhanta� avupasanta� r�gena citta� �vila� hoti lulita� erita� gha��ita� calita� bhanta� avup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a citta� �vila� hoti lulita� erita� gha��ita� calita� bhanta� avupasanta� mohena citta� �vila� hoti lulita� erita� gha��ita� calita� bhanta� avupasanta� kodhena citta� �vila� hoti lulita� erita� gha��ita� calita� bhanta� avupasanta� upan�hena citta� �vila� hoti lulita� erita� gha��ita� calita� bhanta� avupasanta� makkhena citta� �vila� hoti lulita� erita� gha��ita� calita� bhanta� avupasanta� pal�sena citta� �vila� hoti lulita� erita� gha��ita� calita� bhanta� avupasanta� iss�ya citta� �vila� hoti lulita� erita� gha��ita� calita� bhanta� avupasanta� macchariyena citta� �vila� hoti lulita� erita� gha��ita� calita� bhanta� avupasanta� m�y�ya citta� �vila� hoti lulita� erita� gha��ita� calita� bhanta� avupasanta� s��heyyena citta� �vila� hoti lulita� erita� gha��ita� calita� bhanta� avupasanta� thambhena citta� �vila� hoti lulita� erita� gha��ita� calita� bhanta� avupasanta� s�rambhena citta� �vila� hoti lulita� erita� gha��ita� calita� bhanta� avupasanta� m�nena citta� �vila� hoti lulita� erita� gha��ita� calita� bhanta� avupasanta� atim�nena citta� �vila� hoti lulita� erita� gha��ita� calita� bhanta� avupasanta� madena citta� �vila� hoti lulita� erita� gha��ita� calita� bhanta� avupasanta� pam�dena citta� �vila� hoti lulita� erita� gha��ita� calita� bhanta� avupasanta� sabbakilesehi citta� �vila� hoti lulita� erita� gha��ita� calita� bhanta� avupasanta� sabbaduccaritehi citta� �vila� hoti lulita� erita� gha��ita� calita� bhanta� avupasanta� sabbadarathehi citta� �vila� hoti lulita� erita� gha��ita� calita� bhanta� avupas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arihehi citta� �vila� hoti lulita� erita� gha��ita� calita� bhanta� avupasanta� sabbasant�pehi citta� �vila� hoti lulita� erita� gha��ita� calita� bhanta� avupasanta� sabb�kusal�hi citta� �vila� hoti lulita� erita� gha��ita� calita� bhanta� avupasanta�, manas� n�vilo siy�'ti cittena an�vilo siy� alulito anerito agha��ito (acalito) abhanto v�pasanto �vilakare kilese jaheyya pajaheyya vinodeyya byant�kareyya anabh�va� gameyya �vilakarehi kilesehi ca �rato assa virato pa�ivirato nikkhanto nissa�o vippamutto visa��utto vimariy�d�katena cetas� vihareyy�ti ''manas� n�vilo siy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hamm�nanti. ''Sabbe sa�kh�r� anicc�''ti kusalo sabbadhamm�na�, ''sabbe sa�kh�r� dukkh�''ti kusalo sabbadhamm�na�, ''sabbe dhamm� anatt�'ti kusalo sabbadhamm�na�, 'avijj�paccay� sa�kh�r�'ti kusalo sabbadhamm�na�, sa�kh�rapaccay� vi����a'nti kusalo sabbadhamm�na�, vi����apaccay� n�mar�panti kusalo sabbadhamm�na�, n�mar�papaccay� sal�yatananti kusalo sabbadhamm�na�, 'sal�yatanapaccay� phasso'ti kusalo sabbadhamm�na�, 'phassapaccay� vedan�'ti kusalo sabbadhamm�na�, 'vedan�paccay� ta�h�'ti kusalo sabbadhamm�na�, ta�h�paccay� up�d�nanti kusalo sabbadhamm�na�, 'up�d�napaccay� bhavo'ti kusalo sabbadhamm�na�, 'bhavapaccay� j�t�'ti kusalo sabbadhamm�na�, j�tipaccay� jar�mara�anti kusalo sabbadhamm�na�, 'avijj�nirodh� sa�kh�ranirodho'ti kusalo sabbadhamm�na�, 'sa�kh�ranirodh� vi����anirodho'ti kusalo sabbadhamm�na�, 'vi����anirodh� n�mar�panirodho'ti kusalo sabbadhamm�na�, 'n�mar�panirodh� sal�yatananirodho'ti kusalo sabbadhamm�na�, 'sal�yatananirodh� phassanirodho'ti kusalo sabbadhamm�na�, 'phassanirodh� vedan�nirodho'ti kusalo sabbadhamm�na�, 'vedan�nirodh� ta�h�nirodho'ti kusalo sabbadhamm�na�, 'ta�h�nirodh� up�d�nanirodho'ti kusalo sabbadhamm�na�, 'up�d�nanirodh� bhavanirodho'ti kusalo sabbadhamm�na�, 'bhavanirodh� j�tinirodho'ti kusalo sabbadhamm�na�, 'j�tinirodh� jar�mara�anirodho'ti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kusalo sabbadhamm�na�, aya� dukkhasamudayoti kusalo sabbadhamm�na�, aya� dukkhanirodhoti kusalo sabbadhamm�na�, aya� dukkhanirodhag�min�pa�ipad�ti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'ti kusalo sabbadhamm�na�, aya� �savasamudayo'ti kusalo sabbadhamm�na�, aya� �savanirodho'ti kusalo sabbadhamm�na�, aya� �savanirodhag�min�pa�ipad�'ti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abhi��eyy�ti kusalo sabbadhamm�na�, ime dhamm� pari��eyy�ti kusalo sabbadhamm�na�, ime dhamm� pah�tabb�ti kusalo sabbadhamm�na�, ime dhamm� bh�vetabb�ti kusalo sabbadhamm�na�, ime dhamm� sacchik�tabb�ti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phass�yatan�na� samudaya�ca attha�gama�ca ass�da�ca �d�nava�ca nissara�a�ca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up�d�nakkhandh�na� samudaya�ca attha�gama�ca ass�da�ca �d�nava�ca nissara�a�ca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mah�bh�t�na� samudaya�ca attha�gama�ca ass�da�ca �d�nava�ca nissara�a�ca kusalo sabbadhamm�na�, ya� ki�ci samudayadhamma� sabba� ta� nirodhadhammanti kusalo sabbadhamm�na�, evampi kusalo sabba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aniccato kusalo sabbadhamm�na�, dukkhato kusalo sabbadhamm�na�, rogato kusalo sabbadhamm�na�, sallato kusalo sabbadhamm�na�, aghato kusalo sabbadhamm�na�, �b�dhato kusalo sabbadhamm�na�, parato kusalo sabbadhamm�na�, palokato kusalo sabbadhamm�na�, �tito kusalo sabbadhamm�na�, upaddavato kusalo sabbadhamm�na�, bhayato kusalo sabbadhamm�na�, upasaggato kusalo sabbadhamm�na�, calato kusalo sabbadhamm�na�, pabha�guto kusalo sabbadhamm�na�, addhuvato kusalo sabbadhamm�na�, at��ato kusalo sabbadhamm�na�, alenato kusalo sabbadhamm�na�, asara�ato kusalo sabbadhamm�na�, asara�bh�tato kusalo sabbadhamm�na�, rittato kusalo sabbadhamm�na�, tucchato kusalo sabbadhamm�na�, su��ato kusalo sabbadhamm�na�, anattato kusalo sabbadhamm�na�, �d�navato kusalo sabbadhamm�na�, vipari�madhammato kusalo sabbadhamm�na�, as�rakato kusalo sabbadhamm�na�, agham�lato kusalo sabbadhamm�na�, vadhakato kusalo sabbadhamm�na�, vibhavato kusalo sabbadhamm�na�, s�savato kusalo sabbadhamm�na�, sa�khatato kusalo sabbadhamm�na�, m�r�misato kusalo sabbadhamm�na�, j�tidhammato kusalo sabbadhamm�na�, jar�dhammato kusalo sabbadhamm�na�, vy�dhidhammato kusalo sabbadhamm�na�, mara�ato kusalo sabbadhamm�na�, sokaparidevadukkhadomanassup�y�sadhammato kusalo sabbadhamm�na�, sa�kilesikadhammato kusalo sabbadhamm�na�, samudayato kusalo sabbadhamm�na�, attha�gamato kusalo sabbadhamm�na�, ass�dato kusalo sabbadhamm�na�, �d�navato kusalo sabbadhamm�na�, nissara�ato kusalo sabbadhamm�na�, evampi kusalo sabba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khandhakusalo sabbadhamm�na�, dh�tukusalo sabbadhamm�na�, �yatanakusalo sabbadhamm�na�, pa�iccasamupp�dakusalo sabbadhamm�na�, satipa��h�nakusalo sabbadhamm�na�, sammappadh�nakusalo sabbadhamm�na�, iddhip�dakusalo sabbadhamm�na�, indriyakusalo sabbadhamm�na�, balakusalo sabbadhamm�na�, bojjha�gakusalo sabbadhamm�na�, maggakusalo sabbadhamm�na�, phalakusalo sabbadhamm�na�, nibb�nakusalo sabbadhamm�na�, evampi kusalo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sabbadhamm� vuccanti dv�das�yatan�ni. Cakkhu� ceva r�p� ca sot� ca sadd� ca gh�na� ca gandh� ca jivh� ca ras� ca k�yo ca pho��habb� ca mano ca dhamm� ca. Yato ca kho ajjhattikab�hiresu �yatanesu chandar�go pah�no ca hoti ucchinnam�lo t�lavatthukato anabh�vakato1 �yati� anupp�dadhammo, ett�vat�pi kusalo sabbadhamm�nanti 'kusalo sabbadhamm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bhikkhu paribbaje ti: 'sato'ti cat�hi k�re�ehi sato: k�ye k�y�nupassan�satipa��h�na� bh�vento sato, vedan�su vedan�nupassan�satipa��h�na� bh�vento sato, citte citt�nupassan�satipa��h�na� bh�vento sato, dhammesu dhamm�nupassan�satipa��h�na� bh�vento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'pi cat�hi k�ra�ehi sato: asatiparivajjan�ya sato, satikara�y�na� dhamm�na� katatt� sato, satipa�ipakkh�na�2 dhamm�na� hatatt� sato, satinimitt�na� dhamm�na� apammu��hatt�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'pi cat�hi k�ra�ehi sato: satiy� samann�gato sato, satiy� vasitt� sato, satiy� p�gu��ena samann�gatatt� sato, satiy� apaccoroha�at�ya3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'pi cat�hi k�ra�ehi sato: sattatt� sato, santatt� sato, samitatt� sato, santadhammasamann�gatatt� sato, buddh�nussatiy� sato, dhamm�nussatiy� sato, sa�gh�nussatiy� sato, s�l�nussatiy� sato, c�g�nussatiy� sato, devat�nussatiy� sato, �n�p�nasatiy�4 sato, mara�asatiy� sato, k�yagat�satiy� sato, upasam�nussatiy� sato. Y� sati anussati patissati sati sara�at� dh�ra�at� apil�panat� asammussanat� sati satindriya� satibala� samm�sati satisambojjha�go ek�yanamaggo. Aya� vuccati sati. Im�ya satiy� upeto hoti samupeto upagato samupagato uppanno samuppanno5 samann�gato aya� vuccati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gato-ca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iparibandh�na�-p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ipandh�na�-va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ccoroha�att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n�p�nassat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panno-va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sattanna� dhamm�na� bhinnatt� bhikkhu: sakk�yadi��hi bhinn�, hoti, vicikicch� bhinn� hoti, s�labbatapar�m�so bhinno hoti, r�go bhinno hoti, doso bhinno hoti, moho bhinno hoti, m�no bhinno hoti, bhinn� honti p�pak� akusal� dhamm� sa�kilesik� ponobhavik�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'Pajjena katena1 attan� -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nagato vi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ca bhava�ca vi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itav� kh��apunabbhavo2 sa bhikkh�''ti sa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 bhikkhu paribbaje ti sato bhikkhu paribbaje: sato gaccheyya, sato ti��heyya, sato nis�deyya, sato seyya� kappeyya, sato abhikkameyya, sato pa�ikkameyya, sato �lokeyya, sato vilokeyya, sato sammi�jeyya, 3 sato pas�reyya, sato sa�gh��ipattac�vara� dh�reyya, sato careyya, vihareyya ir�yeyya vatteyya p�leyya yapeyya y�peyy�'ti ''sato bhikkhu paribbaje'' 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n�bhigijjheyya - manas� n�vil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hamm�na� -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� ek�dhipp�y� ekav�sanav�sit� tesa� anekap��asahass�na� viraja� v�tamala� dhammacakkhu� udap�di, ya� ki�ci samudayadhamma� sabba� ta� nirodhadhammanti. Tassa ca pana br�hma�assa anup�d�ya �savehi citta� vimucci. Saha arahattappatt� ajinaja��v�kac�ratida�akama�alukes� ca massu ca antarahit�, ajito4 bha�uk�s�yavatthavasano sa�gh��ivattac�varadharo anvatthapa�ipattiy� pa�jaliko bhagavanta� namassam�no nisinno hoti: satth� me bhante, bhagav� s�vako 'hama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jotakatena, 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��apunabbhavo, 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i�jeyya.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jito-sy�, machasa� 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ssametteyy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Ko'dha santusito loke (icc�yasm� tissa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no santi i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(ubhantamabhi���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nt� na 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br�si mah�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'dha sibbanim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'dha santusito loke'ti: ko loke tu��ho santu��ho attamano paripu��asa�kappoti 'kodha santusito lok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yasm� tissametteyyo'ti: 'icc�'ti padasandhi padasa�saggo padap�rip�ri akkharasamav�yo bya�janasili��hat� pad�nupubbat�. N�meta� icc�'ti. �yasm�'ti, piyavacana� garuvacana� sag�ravasappatiss�dhivacanameta� '�yasm�'ti. Tisso'ti tassa br�hma�assa n�ma� sa�kh�1 sama��� pa��atti voh�ro n�ma� n�makamma� n�madheyya� nirutti bya�jana� abhil�po. Metteyyo'ti tassa br�hma�assa gotta� sa�kh�1 sama��� pa��atti voh�ro'ti 'icc�yasm� tissamettey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no santi i�jit�ti: ta�hi�jita� di��hi�jita� m�ni�jita� kilesi�jita� k�mi�jita�. Kassime i�jit� natthi, na santi na sa�vijjanti nupalabbhanti, pah�n� samucchinn� v�pasann� pa�ippassaddh� abhabbuppattik� ���aggin� da��h�'ti ''kassa no santi i�ji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ubhantamabhi���y�'ti: ko ubho ante abhi���ya j�nitv� tulayitv� t�rayitv� vibh�vayitv� vibh�ta� katv�'ti 'ko ubhantamabhi���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mant� na lippat�'ti: majjhe mant�ya na lippati alitto anupalitto nikkhanto nissa�o vippamutto visa��utto vimariy�d�katena cetas� viharat� ti, 'majjhe mant� na lipp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br�si mah�purisot�ti: mah�puriso aggapuriso se��hapuriso vise��hapuriso p�mokkhapuriso uttamapuriso padh�napuriso pavarapuriso'ti. Ka� br�s�: ka� kathesi ka� ma��asi ka� bha�asi ka� passasi ka� voharas�ti. 'Ka� br�si mah�puri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y��a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'dha sibbanimaccag�'ti ko idha sibbani� ta�ha� accag�1 upaccag� atikkanto samatikkanto v�tivatto'ti. Kodha sibbanimaccag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o'dha santusito loke (icc�yasm� tissa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no santi i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ubhantam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mant� na 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br�si mah�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'dha sibbanimaccag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brahmacariyav� (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a nibbu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 santi i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brahmacariyav�'ti: 'k�m�'ti udd�nato dve k�m� vatthuk�m� ca kilesak�m� ca. Katame vatthuk�m�: man�pik� r�p� man�pik� sadd� man�pik� gandh� man�pik� ras� man�pik� pho��habb� atthara� p�pura� d�sid�s� aje�ak� kukku�as�kar� hatthigav�ssava�av� khetta� vatthu� hira��a� suva��a� g�manigamar�jadh�niyo ra��ha� ca janapado ca koso ca ko��h�g�rana� ca ya� ki�ci rajan�ya� vatthu,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at�t� k�m� an�gat� k�m� paccuppann� k�m� ajjhatt� k�m� bahiddh� k�m� ajjhattabahiddh� k�m� h�n� k�m� majjhim� k�m� pa�t� k�m� �p�yik� k�m� m�nusik� k�m� dibb� k�m� paccupa��hit� k�m� nimmit� k�m� paranimmit� k�m� animmit� k�m� pariggahit� k�m� apariggahit� k�m� mam�yit�3 k�m� amam�yit�4 k�m� sabbepi k�m�vacar� dhamm� sabbepi r�p�vacar� dhamm� sabbepi ar�p�vacar� dhamm� ta�h�vatthuk� ta�h�ramma� kaman�ya��hena rajan�ya��hena madan�ya��hena*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�yik� - va, 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mam�yik� - va - 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aman�ya��hena aniss�ra��hen�'ti katthaci adh�ka p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: chando k�mo r�go k�mo chandar�go k�mo sa�kappo k�mo r�go k�mo sa�kappar�go k�mo, yo k�mesu k�macchando k�mar�go k�manandi k�mata�h� k�masineho k�mapip�s� k�mapariho k�magedho k�mamucch� k�majjhos�na� k�mogho k�mayogo k�m�p�d�na�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asa� k�ma, te m�la� - sa�kapp� k�ma, j�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sa�kappayiss�mi - eva� k�ma, na hehi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v�'ti 'brahmacariya�' vuccati asaddhammasam�pattiy� �rati virati pa�ivirati verama� akiriy� akara�a� anajjh�patti (vel�-anatikkamo). Api ca nippariy�yena brahmacariya� vuccati ariyo a��ha�giko maggo, seyyath�da�2 samm�di��hi samm�sa�kappo samm�v�c� samm�kammanto samm��j�vo samm�v�y�mo samm�sati samm�sam�dhi. Yo imin� ariyena a��ha�gikena maggena upeto samupeto upagato samupagato3 uppanno samuppanno samann�gato, so vuccati brahmacariyav�. Yath� ca dhanena dhanav�'ti vuccati, bhogena 'bhogav�'ti vuccati, yasena 'yasav�'ti vuccati, sippena ('sippav�'ti) vuccati, s�lena 's�lav�'ti vuccati, viriyena 'viriyav�'ti vuccati, pa���ya 'pa��av�'ti vuccati vijj�ya 'vijjav�'ti, vuccati, evameva yo imin� ariyena a��ha�gikena maggena upeto samupeto upagato samupagato uppanno samuppanno samann�gato so vuccati brahmacariyav�ti 'k�mesu brahmacariy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ha�g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yyath�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�gato samup�gato - 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yy�ti bhagav� ta� br�hma�a� gott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ey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sad� sato'ti 'ta�h�'ti r�pata�h� saddata�h� gandhata�h� rasata�h� pho��habbata�h� dhammata�h� yasses� ta�h� pah�n� samucchinn� v�pasann� pa�ippassaddh�1 abhabbuppattiy� ���aggin� da��h�, so vuccati v�tata�ho vigatata�ho cattata�ho vantata�ho muttata�ho pah�nata�ho pa�inissa��hata�ho v�tar�go vigatar�go cattar�go vantar�go muttar�go pah�nar�go pa�inissa��har�go vicch�to nibbuto s�t�bh�to sukhapa�isa�ved�2 brahmabh�tena attan� viharati. Sad�'ti sad� sabbad� sabbak�la� niccak�la� dhuvak�la� satata� samita� abboki��a� po�kh�nupo�kha�3 udakomik�j�ta�4 av�cisantatisahita� phussita�5 purebhatta� pacch�bhatta� purima� y�ma�' majjhima� y�ma� pacchima� y�ma� k��e ju�he vasse hemante gimhe purime vayokhandhe majjhime vayokhandhe pacchime vayokhand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8Sato'ti cat�hi k�ra�ehi sato: k�ye k�y�nupassan�satipa��h�na� bh�vento sato vedan�su vedan�nupassan�satipa��h�na� bh�vento sato, citte citt�nupassan�satipa��h�na� bh�vento sato, dhammesu dhamm�nupassan�satipa��h�na� bh�vento sato aparehipi cat�hi k�ra�ehi sato: asati parivajjan�ya sato: satikara�y�na�ca dhamm�na� katatt� sato: satipa�ipakkh�na� dhamm�na� hatatt� sato: satinimitt�na� dhamm�na� asammu��hatt� sato. Aparehipi cat�hi k�ra�ehi sato: satiy� samann�gatatt� sato: satiy� vasitatt� sato: satiy� p�gu��at�ya sato: satiy� apaccoropanat�ya sato. Aparehipi cat�hi k�ra�ehi sato: satatt� sato: santatt� sato: samitatt� sato: santadhammasamann�gatatt� sato. Buddh�nussatiy� sato: dhamm�nussatiy� sato: sa�gh�nussatiy� sato: s�l�nussatiy� sato: c�g�nussatiy� sato: devat�nussatiy� sato: �n�p�nasatiy� sato: mara�nussatiy� sato: k�yagat�satiy� sato: upasam�nussatiy� sato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So vuccati sato'ti 'v�tata�ho sad� sat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nibbuto bhikkh�'ti: 'sa�kh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�ti sa�kh�ya j�nitv� tulayitv� t�rayitv� vibh�vayitv� vibh�ta� katv�, 'sabbe sa�kh�r� anicc�'ti sa�kh�ya j�nitv� tulayitv� t�rayitv� vibh�vayitv� vibh�ta� katv�, 'sabbe sa�kh�r� dukkh�'ti sa�kh�ya j�nitv� tulayitv� t�rayitv� vibh�vayitv� vibh�ta� katv�, 'sabbe dhamm� anatt�'ti sa�kh�ya j�nitv� tulayitv� t�rayitv� vibh�vayitv� vibh�ta� katv�, 'avijj�paccay� sa�kh�r�'ti sa�kh�ya j�nitv� tulayitv� t�rayitv� vibh�vayitv� vibh�ta� katv�, ---p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� ki�ci samudayadhamma� sabba� ta� nirodhadhamma'nti sa�kh�ya j�nitv� tulayitv� t�rayitv� vibh�vayitv� vibh�ta� k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passadd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khappa�isa�ved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kh�nupok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dak�mikaj�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assita� - machasa�, phus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rimay�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�vitatt� -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aniccato sa�kh�ya j�nitv� tulayitv� t�rayitv� vibh�vayitv� vibh�ta� katv�. Dukkhato sa�kh�ya j�nitv� tulayitv� t�rayitv� vibh�vayitv� vibh�ta� katv�. Rogato sa�kh�ya j�nitv� tulayitv� t�rayitv� vibh�vayitv� vibh�ta� katv�. Ga�ato sa�kh�ya j�nitv� tulayitv� t�rayitv� vibh�vayitv� vibh�ta� katv�. Sallato sa�kh�ya j�nitv� tulayitv� t�rayitv� vibh�vayitv� vibh�ta� katv�. Nissara�ato sa�kh�ya j�nitv� tulayitv� t�rayitv� vibh�vayitv� vibh�ta� katv�. . 6Nibbuto'ti r�gassa nibb�pitatt� nibbuto, dosassa nibb�pitatt� nibbuto, mohassa nibb�pitatt� nibbuto, dosassa nibb�pitatt� nibbuto, mohassa nibb�pitatt� nibbuto, kodhassa nibb�pitatt� nibbuto, upan�hassa nibb�pitatt� nibbuto, makkhassa nibb�pitatt� nibbuto, pasassa nibb�pitatt� nibbuto, iss�ya nibb�pitatt� nibbuto, macchariyassa nibb�pitatt� nibbuto, m�y�ya nibb�pitatt� nibbuto, s��heyyassa nibb�pitatt� nibbuto, thambhassa nibb�pitatt� nibbuto, s�rambhassa nibb�pitatt� nibbuto, m�nassa nibb�pitatt� nibbuto, atim�nassa nibb�pitatt� nibbuto, madassa nibb�pitatt� nibbuto, pam�dassa nibb�pitatt� nibbuto, sabbakiles�na� nibb�pitatt� nibbuto, sabbaduccarit�na� nibb�pitatt� nibbuto, sabbadarath�na� nibb�pitatt� nibbuto, sabbaparih�na� nibb�pitatt� nibbuto, sabbasant�p�na� nibb�pitatt� nibbuto, sabb�kusal�bhisa�kh�r�na� nibb�pitatt�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Bhikkh�'ti) sattanna� dhamm�na� bhinnatt� bhikkhu: sakk�yadi��hi bhinn� hoti, vicikicch� bhinn� hoti, s�labbatapar�m�so bhinno hoti, r�go bhinno hoti, doso bhinno hoti, moho bhinno hoti, m�no bhinno hoti, bhinn�ssa honti p�pak� akusal� dhamm� sa�kilesik� ponobhavik�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jjena katena attan�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nagato vi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tva� ca vi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itv� kh��apunabbhavo sa bhikkh�'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�kh�ya nibbuto bhikk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 santi i�jit�ti 'tass�'ti arahato kh��savassa. I�jit�'ti ta�hi�jita� di��hi�jita� m�ni�jita� kilesi�jita� k�mi�jita�, tassime i�jit� natthi, na santi, na sa�vijjanti, n�palabbhanti, pah�n� samucchinn� v�pasann� pa�ippassaddh� abhabbuppattik� ���aggin� da��h�'ti 'tassa no santi i�ji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�mesu brahmacariyav� (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a nibbu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 santi i�ji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bhantam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nt� na 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mah�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dha1 sibbanim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bhantamabhi���ya majjhe mant� na lippat�ti: 'ant�'ti dve ant�: phasso eko anto, phassasamudayo dutiyo anto, phassanirodho majjhe. At�ta� eko anto, an�gata� dutiyo anto, paccuppanna� majjhe. Sukh� vedan� eko anto, dukkh� vedan� dutiyo anto, adukkhamasukh� vedan� majjhe. N�ma� eko anto, r�pa� dutiyo anto, vi����a� majjhe. Cha ajjhattik�ni �yatan�ni eko anto, cha b�hir�ni �yatan�ni dutiyo anto, vi����a� majjhe. Sakk�yo eko anto, sakk�yasamudayo dutiyo anto, sakk�yanirodho majjhe. Mant� vuccati pa��� 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idha -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p�'ti dve lep�: ta�h�lepo ca, di��hilepo ca. Katamo ta�h�lepo: . 7Y�vat� ta�h�sa�kh�tena s�makata� mariy�d�kata�1 odhikata� pariyantakata� pariggahita� mam�yita�, ida� mama, eta� mama, ettaka� mama, ett�vat� mama r�p� sadd� gandh� ras� pho��habb� atthara� p�pura� d�sid�s� aje�ak� kukku�as�kar� hatthigav�ssava�av� khetta� vatthu� hira��a� suva��a� g�manigamar�jadh�niyo2 ra��ha� ca janapado ca koso ca ko��h�g�ra� ca kevalampi mah�pa�havi� ta�h�vasena mam�yati. Y�vat� a��hasatata�h�vicarita�, aya� ta�h�lepo. Katamo di��hilepo: v�sativatthuk� sakk�yadi��hi, dasavatthuk� micch�di��hi, dasavatthuk� antagg�hik� di��hi, y� evar�p� di��hi di��higata� di��higaha�a� di��hikant�ro di��hivis�k�yika� di��hivipphandita� di��hisa�yojana� g�ho pa�igg�ho abhiniveso par�m�so kummaggo micch�patho micchatta� titth�yatana� vipariyesag�ho vipar�tag�ho3 vipar�tag�ho vipall�sag�ho micch�g�ho ay�th�vatasmi� y�th�vatanti g�ho y�vat� dv�sa��hidi��higat�ni, aya� di��hile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ubhantamabhi���ya majjhe mant� na lippat�'ti so ubho ca ante majjha�ca mant�ya abhi���ya j�nitv� tulayitv� t�rayitv� vibh�vayitv� vibh�ta� katv�, na lippati na palippati na upalippati alitto asa�litto anupalitto nikkhanto nissa�o vippamutto visa�yutto vimariy�d�katena cetas� viharat�ti. 'So ubhantamabhi���ya majjhe mant� na lipp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r�mi mah�puriso'ti mah�puriso aggapuriso se��hapuriso vise��hapuriso p�mokkhapuriso uttamapuriso pavarapuriso'ti, ta� br�mi ta� kathemi ta� bha�mi ta� d�pemi ta� vohar�mi. �yasm� s�riputto bhagavanta� etadavoca: ''mah�puriso mah�puriso'ti bhante, vuccati. Kitt�vat� nu kho bhante mah�puriso hot�''ti ''vimuttacittatt� khv�ha� s�riputta mah�puriso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riy�d�ta�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�manigamanagarajanapadar�jadh�niyo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pariy�sagg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muttacittatt�1 no mah�puriso'ti vad�mi. Katha� ca s�riputta, vimuttacitto hoti: idha s�riputta, bhikkhu ajjhatta� k�ye k�y�nupass� viharati �t�p� sampaj�no satim� vineyya loke abhijjh�domanassa�, tassa k�ye k�y�nupassino viharato citta� virajjati vimuccati anup�d�ya �savehi. Vedan�su vedan�nupassino viharato citta� virajjati vimuccati anup�d�ya �savehi. Citte citt�nupassino viharato citta� virajjati vimuccati anup�d�ya �savehi. Dhammesu dhamm�nupassino viharato citta� virajjati vimuccati anup�d�ya �savehi. Eva� kho s�riputta, vimuttacitto hoti. Vimuttacittatt� khv�ha� s�riputta, mah�purisoti vad�mi. Avimuttacittatt� no mah�puriso'ti vad�m�ti. [A] ta� br�mi mah�puri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ha sibbanimaccag�'ti 'sibban� vuccati ta�h�.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es� sibban� ta�h� pah�n� samucchinn� v�pasann� pa�ippassaddh� abhabbuppattik� ���aggin� da��h�, so sibbani� ta�h� accag� upaccag� atikkanto samatikkanto v�tivattoti' sodha sibbanimaccag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o ubhantamabh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tt� na 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mah�puris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ha sibbanimaccag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metteyy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muttacit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v�san� v�si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tipa��h�nasa�yutta - n�lakavagga - mah� purisap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��aka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a� m�ladass�vi� -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issit� isayo ma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� 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a� m�ladass�vinti: 'ej�' vuccati ta�h�.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� ej� ta�h� buddhassa bhagavato pah�n� ucchinnam�l� t�l�vatthukat� anabh�vakat�1 �yati� anupp�dadhamm�. Tasm� buddho anejo. Ej�ya pah�natt� anejo. Bhagav� l�bhe'pi na i�jati, al�bhe'pi na i�jati, yase'pi na i�jati, ayase'pi na i�jati, pasa�s�yapi na i�jati nind�ya'pi na i�jati, sukhe'pi na i�jati, dukkhe'pi na i�jati, na calati na vedhati nappavedhat�ti 'aneja�'. M�ladass�vinti bhagav� m�ladass�vinti bhagav� m�ladass�v�, hetudass�v� nid�nadass�v� sambhavadass�v�, pabhavadass�v�, samu��h�nadass�v�, �h�radass�v�, �ramma�adass�v�, paccayadass�v�, samudayadass�v�. T��i akusalam�l�ni: lobho akusalam�la�, doso akusalam�la�, moho akusalam�la�, vutta� heta� bhagavat�: t��im�ni bhikkhave nid�n�ni kamm�na� samuday�ya. 'Na bhikkhave lobhajena kammena dosajena kammena mohajena kammena dev� pa���yanti, manuss� pa���yanti, y� v� pana���'pi k�ci sugatiyo. Atha kho bhikkhave lobhajena kammena dosajena kammena mohajena kammena nirayo pa���yati, tiracch�nayoni pa���yati, pettivisayo pa���yati y� v� pana���'pi k�ci duggatiyo. Niraye tiracch�nayoniy� pettivisaye2 attabh�v�bhinibbattiy� im�ni t��i akusalam�l�n�''ti[a] bhagav� j�n�ti, passati. Evampi. 9Bhagav� m�ladass�v�, hetudass�v�, nid�nadass�v�, sambhavadass�v�, pabhavadass�v�, samu��h�nadass�v�, �h�radass�v�, �ramma�adass�v�, paccayadass�v�, samudayadass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gat�-va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�va� 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ttivisaye-ka 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ika�gutt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 kusalam�l�ni: alobho kusalam�la�, adoso kusalam�la�, amoho kusalam�la�, vutta� heta� bhagavat�: t��im�ni bhikkhave nid�n�ni kamm�na� samuday�ya. Katam�ni t��i: lobho nid�na� kamm�na� samuday�ya, doso nid�na� kamm�na� samuday�ya, moho nid�na� kamm�na� samuday�ya. Na bhikkhave alobhajena kammena adosajena kammena amohajena kammena nirayo pa���yati, tiracch�nayoni pa���yati, pettivisayo pa���yati, y� v� pana���'pi k�ci duggatiyo. Atha kho bhikkhave alobhajena kammena adosajena kammena amohajena kammena dev� pa���yanti, manuss� pa���yanti y� v� pana���pi k�ci sugatiyo devesu ca manussesu ca attabh�v�bhi nibbattiy�. Im�ni t��i kusalam�l�n�'ti. *Bhagav� j�n�ti passati, evampi bhagav� m�ladass�v�, hetudass�v�, nid�nadass�v�, sambhavadass�v�, pabhavadass�v�, samu��h�nadass�v�, �h�radass�v�, �ramma�adass�v�, paccayadass�v�, samudayadass�v�. Vutta� heta� bhagavat�, ''ye keci bhikkhave dhamm� akusal� akusalabh�giy� akusalapakkhik� sabbete avijj�m�lak� avijj�samosara�, avijj�samuggh�t�, sabbe te samuggh�ta� gacchant�''ti bhagav� j�n�ti passati. Evampi bhagav� m�ladass�v�, hetudass�v�, nid�nadass�v�, sambhavadass�v�, pabhavadass�v�, samu��h�nadass�v�, �h�radass�v�, �ramma�adass�v�, paccayadass�v�, samudayadas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 ''ye keci me bhikkhave dhamm� kusal� kusalabh�giy� kusalapakkhik� sabbe te appam�dam�lak�, appam�dasamosara�, appam�do tesa� dhamm�na� aggamakkh�yat�''ti bhagav� j�n�ti passati. Evampi bhagav� m�ladass�v�, hetudass�v�, nid�nadass�v�, sambhavadass�v�, pabhavadass�v�, samu��h�nadass�v�, �h�radass�v�, �ramma�adass�v�, paccayadass�v�, samudayadas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bhagav� j�n�ti passati ''avijj� m�la� sa�kh�r�na� sa�kh�r� m�la� vi����assa, vi����a� m�la� n�mar�passa, n�mar�pa� m�la� sayatanassa, sayatana� m�la� phassassa, phasso m�la� vedan�ya, vedan� m�la� ta�h�ya, ta�h� m�la� up�d�nassa, up�d�na� m�la� bhavassa, bhavo m�la� j�tiy�, j�ti m�la� jar�mara�ass�''ti bhagav� j�n�ti passati evampi bhagav� m�ladass�v�, hetudass�v�, nid�nadass�v�, sambhavadass�v�, pabhavadass�v�, samu��h�nadass�v�, �h�radass�v�, �ramma�adass�v�, paccayadass�v�, samudayadas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, bhagav� j�n�ti passati cakkhu m�la� cakkhurog�na�, sota� m�la� sotarog�na�, gh�na� m�la� gh�narog�na�, jivh� m�la� jivh�rog�na� k�yo m�la� k�yarog�na�, mano m�la� cetasik�na� dukkh�na''nti bhagav� j�n�ti passati. Evampi bhagav� m�ladass�v�, hetudass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�nadass�v�, sambhavadass�v�, pabhavadass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dass�v�, �h�radass�v�, �ramma�adass�v�, paccayadass�v�, samudayadass�v�'ti 'aneja� m�ladass�v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pu��ako'ti padasandhi padasa�saggo padap�rip�ri akkharasamav�yo bya�janasili��hat� pad�nupubbat�peta� 'icc�ti'. �yasm�'ti: piyavacana� garuvacana� sag�ravasappatiss�dhivacanameta� '�yasm�'ti. Pu��akoti: tassa br�hma�assa n�ma� sa�kh� sama��� pa��atti voh�ro n�ma� n�makamma� n�madheyya� niruttibya�jana� abhil�po. Pu��ko'ti tassa br�hma�assa gotta� sa�kh� sama��� pa��atti voh�ro'ti �yasm� pu�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nti. Pa�hena atthiko. 1 �gatomhi pa�ha� pucchituk�mo2 �gatomhi pa�ha� sotuk�mo �gatomh�ti evampi 'atthi pa�hena �gama�' atha v� pa�hatthik�na� pa�ha� pucchituk�m�na� pa�ha� sotuk�m�na� �gamana� abhikkamana� upasa�kamana� payirup�sana� atth�ti evampi 'atthi pa�hena �gama�' atha v� pa�h�gamo tuyha� atthi tvampi pah� visavi alamatto may� pucchita� kathetu� vissajjetu�3 vahasseta� bh�ranti evampi 'atthi pa�hena �g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issit� isayo manuj�'ti ki� nissit� �sit�4 all�n� upagat� ajjhosit� adhimutt�. 5 Isayo'ti isin�mak� ye keci isipabbajja� pabbajit�: �j�vak� nigha�h� ja�il� t�pas�. Manuj�'ti manuss� vuccant�ti 'ki� nissit� isayo manuj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br�hma� devat�nanti: khattiy�ti ye keci khattiyaj�tik�. Br�hma�'ti ye keci bhov�dik�. Devat�nanti �j�vakas�vak�na� �j�vak� devat�, nigha�has�vak�na� nigha�h� devat�, ja�ilas�vak�na� ja�il� devat�, paribb�jakas�vak�na� paribb�jak� devat�, avaruddhakas�vak�na� avaruddhak�6 devat�, hatthivatik�na� hatthi devat�, assavatik�na� ass� devat�, govatik�na� g�vo devat�8 kukkuravatik�na� kukkur� devat�, k�kavatik�na� k�k� devat�, v�sudevavatik�na� v�sudevo devat�, baladevavatik�na� baladevo devat�, pu��abhaddavatik�na� pu��abhaddo devat�, ma�ibhaddavatik�na� ma�ibhaddo devat�, aggivatik�na� aggi devat�, n�gavatik�na� n�g� devat�, supa��avatik�na� supa�� devat�, yakkhavatik�na� yakkh� devat�, asuravatik�na� asur� devat�, gandhabbavatik�na� gandhabb� devat�, mah�r�javatik�na� mah�r�j�no devat�, candavatik�na� cando devat�, suriyavatik�na� suriyo devat�, indavatik�na� indo devat�, brahmavatik�na� brahm� devat�, devavatik�na� devo devat� dis�vatik�na� dis� devat�. Ye yesa� dakkhi�eyy� te tesa� devat�'ti khattiy� br�hma� devat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tthik�mh�-ba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ha� pucchitamh�-p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sajjetu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it�-va, p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vimutt�-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viruddhakas�vak�na� aviruddha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makappiyi�su puth�dha loketi 'ya��a�' vuccati deyyadhammo: c�varapi�ap�tasen�sanagil�napaccayabhesajjaparikkh�ra� anta� p�na� vattha� y�na� m�l�gandhavilepana�, [I] seyy�vasathapad�peyya�, ya��amakappiyi�su''ti ye'pi ya��a� esanti gavesanti pariyesanti c�varapi�ap�tasen�sanagil�napaccayabhesajjaparikkh�ra� anta� p�na� vattha� y�na� m�lagandhavilepana� seyy�vasathapad�peyya� te'pi ya��a� kappenti. Ye'pi ya��a� abhisa�kharonti c�varapi�ap�tasen�sanagil�napaccayabhesajjaparikkh�ra� anta� p�na� vattha� y�na� m�l�gandhavilepana�, seyy�vasathapad�peyya�, te'pi ya��a� kappenti. Ye'pi ya��a� denti yajanti pariccajant� c�varapi�ap�tasen�sanagil�napaccayabhesajjaparikkh�ra� anna� p�na� vattha� y�na� m�l�gandhavilepana�, seyy�vasathapad�peyya�, te'pi ya��a� kappenti. Puth�'ti ya��� v� ete puth�. Ya��ay�jak� v�2 ete puth�, dakkhi�eyy� v� ete pu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ya��� v� ete puth�: bahuk�3 ete ya���: c�varapi�ap�tabhesajjaparikkh�ra� anna� p�na� vattha� y�na� m�l�gandhavilepana� seyy�vasathapad�peyya�. Eva� ya��av� ete puth�. 4 Katha� ya��ay�jak� v� ete puth�: bahuk� ete ya��ay�jak�: khattiy� ca br�hma� ca vess� ca sudd� ca gaha��h� ca pabbajit� ca dev� ca manuss� ca, eva� ya��ay�jak� v� ete puth�. Katha� dakkhi�eyy� v� ete puth�: bahuk� ete dakkhi�eyy� puth�: sama�abr�hma� kapa�addhikava�ibbakay�cak�, eva� dakkhi�eyy� v� ete puth�. Idha loke'ti manussaloke'ti 'ya��amakappayi�su puth�dha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Pucch�mi ta� bhagav� br�hi meta'nti 'pucch�'ti tisso pucch�: adi��hajotan� pucch�, di��hasa�sandan� pucch� vimaticchedan� pucch�, katam� adi��hajotan� pucch�: pakatiy� lakkha�a� a���ta� hoti adi��ha� atulita� at�rita� avibh�ta� avibh�vita� tassa ���ya dassan�ya tulan�ya t�ra�ya vibh�van�ya5. Pa�ha� pucchati, aya� adi��hajotan� pucch�. Katam� di��hasa�sandan� pucch�: pakatiy� lakkha�a� ��ta� hoti di��ha� tulita� t�rita� vibh�ta� vibh�vita�. A��ehi pa�itehi saddhi� sa�sandanatth�ya pa�ha� pucchati. Aya� di��hasa�sandan� pucch�. Katam� vimaticchedan� pucch�: pakatiy� sa�sayapakkhanto6. Hoti vimatipakkhanto dve�hakaj�to evannu kho na nu kho kinnukho katha�nu kho'ti. So vimaticchedanatth�ya pa�ha� pucchati. Aya� vimaticchedan� 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l�gandha� vilepa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jak� 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huk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te ya���v� ete puth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bh�tatth�ya vibh�vanatth�y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sayapakkhan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tisso pucch�: manussapucch�, amanussapucch�, nimmitapucch�. Katam� manussapucch�: manuss� buddha� bhagavanta� upasa�kamitv� pa�ha� pucchanti: bhikkh� pucchanti, bhikkhu�iyo pucchanti, up�sak� pucchanti, up�sik�yo pucchanti, r�j�no pucchanti, khattiy� pucchanti, br�hma� pucchanti, vess� pucchanti, sudd� pucchanti, gaha��h� pucchanti, pabbajit� pucchanti, aya� manussapucch�. Katam� amanussapucch�: amanuss� buddha� bhagavanta� upasa�kamitv� pa�ha� pucchanti: n�g� pucchanti, supa�� pucchanti, yakkh� pucchanti, asur� pucchanti. Gandhabb� pucchanti, mah�r�j�no pucchanti, ind� pucchanti, brahm�no pucchanti, dev� pucchanti, aya� amanussapucch�. Katam� nimmitapucch�: ya� bhagav� r�pa� abhinimmin�ti manomaya� sabba�gapacca�ga� ah�nindriya�, ta� so nimmito[I] buddha� bhagavanta� upasa�kamitv� pa�ha� pucchati, bhagav� vissajjeti. Aya� nimmita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'tisso pucch�: attatthapucch� paratthapucch� ubhayatthapucch�. Apar�pi tisso pucch�: di��hadhammikatthapucch� sampar�yikatthapucch� paramatthapucch�. Apar�pi tisso pucch�: anavajjapucch� nikkilesatthapucch� vod�natthapucch�: apar�pi tisso pucch�: at�tapucch� an�gatapucch� paccuppannapucch�. Apar�pi tisso pucch�: kusalapucch� akusalapucch� avy�katapucch�. Apar�pi tisso pucch�: satipa��h�napucch� sammappadh�napucch� iddhip�dapucch�. Apar�pi tisso pucch� indriyapucch� balapucch� bojjha�gapucch�. Apar�pi tisso pucch�: maggapucch� phalapucch� nibb�napu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nti: pucch�mi ta�, y�c�mi ta�, ajjhes�mi ta�, pas�demi ta�, kathayassu me'ti 'pucch�mi ta�. '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 br�hi �cikkh�hi desehi pa��apehi pa��hapehi vivar�hi vibhaj�hi utt�n�karohi pak�seh�ti. 'Pucch�mi ta� bhagav� br�hi me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neja� m�ladass�vi� -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issit� isayo ma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iyi�su puth�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 nimm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e isayo manuj�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iyi�su puth�'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m�n�[I] pu��aka itthabh�v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� sit� ya��amakap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me isayo manuj�'ti: 'yekec�'ti sabbena sabba� sabbath� sabba� asesa� nissesa� pariy�diyanavacanameta�3 ye kec�'ti. Isayoti isin�mak� ye keci isipabbajja� pabbajit�: �j�vak� niga�h� ja�il� t�pas�. Manuj�ti manuss� vuccant�ti 'ye keci me isayo manuj� pu��ak�ti bhag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br�hma� devat�nanti: 'khattiy�'ti ye keci khattiyaj�tik�, br�hma�ti ye keci bhov�dik�, devat�nanti �j�vakas�vak�na� �j�vak� devat�, nigha�has�vak�na� nigha�h� devat�, ja�ilas�vak�na� ja�il� devat�, paribb�jakas�vak�na� paribb�jak� devat�, avaruddhakas�vak�na� avaruddhak� devat�, hatthivatik�na� hatthi devat�, assavatik�na� ass� devat�, govatik�na� g�vo devat� kukkuravatik�na� kukkur� devat�, k�kavatik�na� k�k� devat�, v�sudevavatik�na� v�sudevo devat�, baladevavatik�na� baladevo devat�, pu��abhaddavatik�na� pu��abhaddo devat�, ma�ibhaddavatik�na� ma�ibhaddo devat�, aggivatik�na� aggi devat�, n�gavatik�na� n�g� devat�, supa��avatik�na� supa�� devat�, yakkhavatik�na� yakkh� devat�, asuravatik�na� asur� devat�, gandhabbavatik�na� gandhabb� devat�, mah�r�javatik�na� mah�r�j�no devat�, candavatik�na� cando devat�, suriyavatik�na� suriyo devat�, indavatik�na� indo devat�, brahmavatik�na� brahm� devat�, devavatik�na� devo devat� dis�vatik�na� dis� devat�. Ye yesa� dakkhi�eyy� te tesa� devat�'ti khattiy� br�hma� devat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makappayi�su puth�dha loketi: ya��a� vuccati deyyadhammo: c�varapi�ap�tasen�sanagil�napaccayabhesajjaparikkh�ra� anta� p�na� vattha� y�na� m�l�gandhavilepana�, seyy�vasathapad�peyya�, ya��amakappiyi�su''ti ye'pi ya��a� esanti gavesanti pariyesanti c�varapi�ap�tasen�sanagil�napaccayabhesajjaparikkh�ra� anta� p�na� vattha� y�na� m�lagandhavilepana� seyy�vasathapad�peyya� te'pi ya��a� kappenti. Ye'pi ya��a� abhisa�kharonti c�varapi�ap�tasen�sanagil�napaccayabhesajjaparikkh�ra� anta� p�na� vattha� y�na� m�l�gandhavilepana�, seyy�vasathapad�peyya�, te'pi ya��a� kappenti. Ye'pi ya��a� denti yajanti pariccajanti c�varapi�ap�tasen�sanagil�napaccayabhesajjaparikkh�ra� anna� p�na� vattha� y�na� m�l�gandhavilepana�, seyy�vasathapad�peyya�, te'pi ya��a� kappenti. Puth�'ti ya��� v� ete puth�. Ya��ay�jak� v� ete puth�, dakkhi�eyy� v� ete pu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ya��� v� ete puth�: bahuk�3 ete ya���: c�varapi�ap�tasen�sanagil�napaccayabhesajjaparikkh�ra� anna� p�na� vattha� y�na� m�l�gandhavilepana� seyy�vasathapad�peyya�. Eva� ya���v� ete puth�. 4 Katha� ya��ay�jak� v� ete puth�: bahuk� ete ya��ay�jak�: khattiy� ca br�hma� ca vess� ca sudd� ca gaha��h� ca pabbajit� ca dev� ca manuss� ca, eva� ya��ay�jak� v� ete puth�. Katha� dakkhi�eyy� v� ete puth�: bahuk� ete dakkhi�eyy� puth�: sama�abr�hma� kapa�addhikava�ibbakay�cak�, eva� dakkhi�eyy� v� ete puth�. Idha loke'ti manussaloke'ti 'ya��amakappayi�su puth�dha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m�n� pu��aka itthabh�vanti: '�si�sam�n�'ti r�papa�il�bha� �si�sam�n�, saddapa�il�bha� �si�sam�n�, gandhapa�il�bha� �si�sam�n�, rasapa�il�bha� �si�sam�n�, pho��habbapa�il�bha� �si�sam�n�, puttapa�il�bha� �si�sam�n�, d�rapa�il�bha� �si�sam�n�, dhanapa�il�bha� �si�sam�n�, yasapa�il�bha� �si�sam�n�, issariyapa�il�bha� �si�sam�n�, khattiyamah�s�lakule attabh�vapa�il�bha� �si�sam�n�, br�hma�amah�s�lakule attabh�vapa�il�bha� �si�sam�n�, gahapatimah�s�lakule attabh�vapa�il�b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�sam�n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th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y�d�ya vacanameta�-pan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m�n�, c�tummah�r�jikesu, 1 devesu attabh�vapa�il�bha� �si�sam�n�, t�vati�sesu devesu attabh�vapa�il�bha� �si�sam�n�, y�mesu devesu attabh�vapa�il�bha� �si�sam�n�, tusitesu devesu attabh�vapa�il�bha� �si�sam�n�, nimm��arat�su devesu attabh�vapa�il�bha� �si�sam�n�, paranimmitavasavatt�su devesu attabh�vapa�il�bha� �si�sam�n�, brahmak�yikesu devesu attabh�vapa�il�bha� �si�sam�n�, iccham�n�3 s�diyam�n�, patthayam�n� pihayam�n� abhijappam�n�ti '�si�sam�n�'. Pu��aka itthabh�vanti: ettha attabh�v�bhinibbatti� �si�sam�n�, ettha khattiyamah�s�lakule attabh�v�bhinibbatti� �si�sam�n�, ettha br�hma�amah�s�lakule attabh�v�bhinibbatti� �si�sam�n�, ettha gahapatimah�s�lakule attabh�v�bhinibbatti� �si�sam�n�, ettha c�tummah�r�jikesu attabh�v�bhinibbatti� �si�sam�n�, ettha devesu attabh�v�bhinibbatti� �si�sam�n�, ettha t�vati�sesu devesu attabh�v�bhinibbatti� �si�sam�n�, ettha y�mesu devesu attabh�v�bhinibbatti� �si�sam�n�, ettha tusitesu devesu attabh�v�bhinibbatti� �si�sam�n�, ettha nimm��arat�su devesu attabh�v�bhinibbatti� �si�sam�n�, ettha paranimmitavasavatt�su devesu attabh�v�bhinibbatti� �si�sam�n�, ettha brahmak�yikesu devesu attabh�v�bhinibbatti� �si�sam�n� iccham�n� s�diyam�n� patthayam�n� pihayam�n� abhijappam�n�ti '�si�sam�n� pu��aka ittha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� sit� ya��amakappayi�s�ti: jar�nissit� vy�dhinissit� mara�anissit� (sokaparidevadukkhadomanassup�y�sanissit�). Yadeva te j�ti nissit� tadeva te jar�nissit�, yadeva te jar�nissit� tadeva te vy�dhinissit�, yadeva te vy�dhinissit� tadeva te mara�anissit�, yadeva te mara�anissit� tadeva te sokaparidevadukkhadomanassup�y�sanissit�, yadeva te sokaparidevadukkhadomanassup�y�sanissit� tadeva te gatinissit�, yadeva te gatinissit� tadeva te uppattinissit�, yadeva te uppattinissit� tadeva te pa�isandhinissit�, yadeva te pa�isandhinissit� tadeva te bhavanissit�, yadeva te bhavanissit� tadeva te sa�s�ranissit�, yadeva te sa�s�ranissit� tadeva te va��anissit�, all�n� upagat� ajjhosit� adhimutt�ti 'jara� sit� ya��amakappiyi�s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keci me isayo manuj�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�'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m�n� pu��aka itth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�sit� ya��amakappayi�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tumah�r�jik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�madevesu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cchayam�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'me isayo manuj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1 puth�'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su2 te bhagav� ya��apathe 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u3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me isayo manuj�ti: 'ye kec�'ti me isayo manuj� khattiy� br�hma� devat�na� ya��amakappayi�su puth�'dha loke kacci su te bhagav� ya���pathe appamatt�ti: kaccis�'ti sa�sayapucch� vimatipucch� dve�hakapucch� aneka�sapucch�, eva� nu kho na nu kho kinnu kho kathannu khoti kaccisu. Te'ti ya��ay�jak�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'ti. 'Kacci su te bhagav�' ya��apathe appamatt�ti: ya��o yeva vuccati ya��apatho, yath� ariyamaggo ariyapatho, devamaggo devapatho, brahmamaggo brahmapatho, evameva ya��o yeva vuccati ya��apatho. Apamatt�ti. Yepi* ya��apathe appamatt� sakaccak�rino s�taccak�rino a��hitak�rino anol�navuttino4 anikkhittachand� anikkhittadhur� taccarit� tabbahul� taggaruk� tanninn� tappon�5 tappabbh�r� tadadhimutt� tadadhipateyy�6 tepi ya���pathe appamatt�, yepi ya��a� esanti gavesanti pariyesanti c�varapi�ap�tasen�sanagil�napaccayabhesajjaparikkh�ra� anta� p�na� vattha� y�na� m�l�gandhavilepana� seyy�vasathapad�peyya� sakkaccak�rino s�taccak�rino a��hitak�rino anol�navuttino anikkhittachand� anikkhittadhur� taccarit� tabbahul� taggaruk� tanninn� tappon� tappabbh�r� tadadhimutt� tadadhipateyy� tepi ya���pathe appamatt�, yepi ya��a� abhisa�kharonti c�varapi�ap�tasen�sanagil�napaccayabhesajjaparikkh�ra� anta� p�na� vattha� y�nam�l�gandhavilepana�7 seyy�vasathapad�peyya� sakkaccak�rino s�taccak�rino a��hitak�rino anol�navuttino anikkhittachand� anikkhittadhur� taccarit� tabbahul� taggaruk� tanninn� tappon� tappabbh�r� tadadhimutt� tadadhipateyy� tepi ya���pathe appamatt�, yepi ya��a� denti yajanti pariccajanti c�varapi�ap�tasen�sanagil�napaccayabhesajjaparikkh�ra� anta� p�na� vattha� y�na� m�l�gandhavilepana� seyy�vasathapad�peyya� sakkaccak�rino s�taccak�rino a��hitak�rino anol�navuttino anikkhittachand� anikkhittadhur� taccarit� tabbahul� taggaruk� tanninn� tappon� tappabbh�r� tadadhimutt� tadadhipateyy� tepi ya���pathe appamatt�ti 'kacci su te bhagav� ya��apathe appamat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u3 j�ti�ca jara�ca m�ris�ti: j�tijar�mara�a�8 atari�su uttari�su patari�su samatikkami�su v�tivatti�su. M�ris�ti piyavacana� garuvacana� sag�ravasappatiss�dhivacanameta� 'm�ris�'ti. 'At�ru j�ti�ca jara�ca m�ri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'Yepi'' iti machasa�, sy�ma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�amakappi�su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ccissu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�ru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ol�navuttik�-va, ka,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ppo�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d�dhipateyy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l�gandh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ar�mar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: 'pucch�mi ta'nti pucch�mi ta�, ajjhes�mi ta�, pas�demi ta�, kathayass� meti 'pucch�mi ta�'. Bhagav�ti g�rav�dhi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 br�hi �cikkh�hi desehi pa��apehi pa��hapehi vivar�hi vibhaj�hi utt�n�karohi pak�seh�ti 'pucch�mi ta� bhagav� br�hi me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keci me isayo manuj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br�hma�, deva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�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su te bhagav� ya��apathe 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u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nti1 thomayanti abhijappanti juhanti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bhijappanti pa�icca l�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jayog� bhavar�gar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nti thomayanti abhijappanti juhant�'ti: '�si�sant�'ti r�papa�il�bha� �si�santi, saddapa�il�bha� �si�santi, gandhapa�il�bha� �si�santi, rasapa�il�bha� �si�santi, pho��habbapa�il�bha� �si�santi, puttapa�il�bha�2 �si�santi, d�rapa�il�bha� �si�santi, dhanapa�il�bha� �si�santi, yasapa�il�bha� �si�santi, issariyapa�il�bha� �si�santi, khattiyamah�s�lakule attabh�vapa�il�bha� �si�santi, br�hma�amah�s�lakule attabh�vapa�il�bha� �si�santi, gahapatimah�s�lakule attabh�vapa�il�bha� �si�santi, c�tummah�r�jikesu devesu attabh�vapa�il�bha� �si�santi, brahmak�yikesu devesu attabh�vapa�il�bha� �si�santi, icchanti s�diyanti patthayanti pihayant�ti �si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yant�ti: ya��a� v� thomenti, phala� v� thomenti, dakkhi�eyye3 v� thomenti. Katha� ya��a� thomenti: suci� dinna�4 man�pa� dinna�, pa�ta� dinna�, k�lena dinna�, kappiya� dinna�, viceyya dinna�, anavajja� dinna�, abhi�ha� dinna�, dada� citta� pas�ditanti thomenti, kittenti va��enti pasa�santi. Eva� ya��a� tho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�santi-va, pa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tad�radhanayasaissariya� -va, k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kkhi�ey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ya� din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hala� thomenti: ito nid�na� r�papa�il�bho bhavissati, saddapa�il�bho bhavissati, gandhapa�il�bho bhavissati, rasapa�il�bho bhavissati, pho��habbapa�il�bho bhavissati, puttapa�il�bho bhavissati, d�rapa�il�bho bhavissati, dhanapa�il�bho bhavissati, yasapa�il�bho bhavissati, issariyapa�il�b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mah�s�lakule attabh�vapa�il�b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mah�s�lakule attabh�vapa�il�b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mah�s�lakule attabh�vapa�il�b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mmah�r�jikesu devesu attabh�vapa�il�b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k�yikesu devesu attabh�vapa�il�bho bhavissat�ti thomenti, kittenti va��enti pasa�sant�ti eva� phala� tho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akkhi�eyye thomenti: dakkhi�eyy� j�tisampann� gottasampann� ajjh�yak� mantadhar� ti��a� ved�na� p�rag� sanigha�uke�ubh�na� s�kkharappabhed�na� itih�sapa�cam�na� padak� veyy�kara� lok�yatamah�purisalakkha�esu anavay�ti, v�tar�g� v� r�gavinay�ya v� pa�ipann�, v�tados� v� dosavinay� v� pa�ipann�, v�tamoh� v� mohavinay�ya v� pa�ipann�, saddh�sampann� s�lasampann� sam�dhisampann� pa���sampann� vimuttisampann� vimutti���adassanasampann�ti thomenti kittenti va��enti pasa�santi. Eva� dakkhi�eyye thoment�ti '�si�santi thome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appant�ti: r�papa�il�bha� abhijappanti, saddapa�il�bha� abhijappanti, gandhapa�il�bha� abhijappanti, rasapa�il�bha� abhijappanti, pho��habbapa�il�bha� abhijappanti, puttapa�il�bha� abhijappanti, d�rapa�il�bha� abhijappanti, dhanapa�il�bha� abhijappanti, yasapa�il�bha� abhijappanti, issariyapa�il�bha� abhijappanti, khattiyamah�s�lakule attabh�vapa�il�bha� abhijappanti, br�hma�amah�s�lakule attabh�vapa�il�bha� abhijappanti, gahapatimah�s�lakule attabh�vapa�il�bha� abhijappanti, c�tummah�r�jikesu devesu attabh�vapa�il�bha� abhijappanti, brahmak�yikesu devesu attabh�vapa�il�bha� abhijappant�ti '�si�santi thomayanti abhijappanti. ' Juhant�ti juhanti denti yajanti pariccajanti c�varapi�ap�tasen�sanagil�napaccayabhesajjaparikkh�ra� anta� p�na� vattha� y�na� m�l�gandhavilepana� seyy�vasathapad�peyyanti '�si�santi thomenti abhijappanti juhant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�ti bhagav�ti: pu��ak�'ti bhagav� ta� br�hma�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pu��ak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bhijappanti pa�icca l�bhanti: r�papa�il�bha� pa�icca k�me abhijappanti, saddapa�il�bha� pa�icca k�me abhijappanti, gandhapa�il�bha� pa�icca k�me abhijappanti, rasapa�il�bha� pa�icca k�me abhijappanti, pho��habbapa�il�bha� pa�icca k�me abhijappanti, puttapa�il�bha� pa�icca k�me abhijappanti, d�rapa�il�bha� pa�icca k�me abhijappanti, dhanapa�il�bha� pa�icca k�me abhijappanti, yasapa�il�bha� pa�icca k�me abhijappanti, issariyapa�il�bha� pa�icca k�me abhijappanti, khattiyamah�s�lakule attabh�vapa�il�bha� pa�icca k�me abhijappanti, br�hma�amah�s�lakule attabh�vapa�il�bha� pa�icca k�me abhijappanti, gahapatimah�s�lakule attabh�vapa�il�bha� pa�icca k�me abhijappanti, c�tummah�r�jikesu devesu attabh�vapa�il�bha� pa�icca k�me abhijappanti, brahmak�yikesu devesu attabh�vapa�il�bha� pa�icca k�me abhijappant�ti pajappant�ti 'k�m�bhijappanti pa�icca l�b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�jayog� bhavar�garatt� n�tari�su j�tijaranti br�m�ti: 'te'ti ya��ay�jak� vuccanti. Y�jayog�ti y�jayogesu yutt� payutt� �yutt� sam�yutt� taccarit� tabbahul� taggaruk� tanninn� tappon� tappabbh�r� tadadhimutt� tadadhipateyy�ti, 'te y�jayog�'. Bhavar�garatt�ti bhavar�go vuccati yo bhavesu bhavacchando bhavar�go bhavanandi bhavata�h� bhavasineho bhavapariho bhavamucch� bhavajjhos�na� bhavar�gena bhavesu ratt� giddh� gathit�1 mucchit� ajjhopann�2 lagg� laggit� palibuddh�ti 'te y�jayog� bhavar�garat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�ti: te y�jayog� bhavar�garatt� j�tijar�mara�a� n�tari�su, na uttari�su na patari�su na samatikkami�su na v�tivatti�su, j�tijar�mara� anikkhant�3 anissa��4 anatikkant� asamatikkant� av�tivatt� anto j�tijar�mara�e parivattanti ante sa�s�rapathe parivattanti, j�tiy� anugat� jar�ya anusa�� by�dhin� abhibh�t� mara�ena abbh�hat� at�� alen� asara� asara�bh�t�ti. Br�mi. �cikkh�mi desemi pa���pemi pa��hapemi vivar�mi vibhaj�mi utt�n�karomi pak�sem�ti 'te y�jayog� bhavar�garatt� n�tari�su j�tijaranti br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si�santi thomayanti abhijappanti juhanti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bhijappanti pa�icca l�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jayog� bhavar�gar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ari�su j�tijaranti br�m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e n�tari�su y�jayog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ehi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carahi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n�tari�su y�jayog�ti: te ya��ay�jak� y�jayog� bhavar�garatt� j�tijar�mara�a� n�tari�su, na uttari�su, na patari�su, na samatikkami�su, na v�tivatti�su, j�tijar�mara� anikkhant�3 anissa��4 anatikkant� asamatikkant� av�tivatt� anto j�tijar�mara�e parivatt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dhit� - ba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jhosann�-va-k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kkhit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issat�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sa�s�rapathe parivattanti j�tiy� anugat�, jar�ya anusa��1 by�dhin� abhibh�t�, mara�ena abbh�hat�, at�� alen� asara� asara�bh�t�ti te ce n�tari�su y�jayog�. Icc�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ko'ti icc�ti padasandhi padasa�saggo padap�rip�ri akkharasamav�yo bya�janasili��hat� pad�nupubbat�peta� 'icc�ti'. �yasm�'ti: piyavacana� garuvacana� sag�ravasappatiss�dhivacanameta� '�yasm�'ti. Pu��akoti: tassa br�hma�assa n�ma� sa�kh� sama��� pa��atti voh�ro n�ma� n�makamma� n�madheyya� niruttibya�jana� abhil�po. Pu��ko'ti tassa br�hma�assa gotta� sa�kh� sama��� pa��atti voh�ro'ti �yasm� pu�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ehi j�ti�ca jara�ca m�ris�ti 'ya��eh�'ti ya��ehi pah�tehi ya��ehi vividhehi ya��ehi puth�hi 'm�ris�'ti: piyavacana� garuvacana� sag�ravasappatiss�dhivacanameta� 'm�ris�'ti. 'Ya��ehi j�ti�ca jara�ca m�ri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arahi devamanussaloke at�ri j�ti�ca jara�ca m�ris�ti: atha ko eso sadevake loke sam�rake sabrahmake sassama�abr�hma�iy� paj�ya sadevamanuss�ya j�tijar�mara�a� atari uttari patari samatikkami v�tivattayi. M�ris�ti piyavacana� garuvacana� sag�ravasappatiss�dhivacanameta� m�ris�ti. 'Atha ko carahi devamanussaloke at�ri j�ti�ca jara�ca m�ri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: pucch�mi ta'nti pucch�mi ta�, y�c�mi ta�, ajjhes�mi ta�, pas�demi ta�. Kathayassu metanti 'pucch�mi t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: br�hi �cikkh�hi desehi pa��apehi pa��hapehi vivar�hi vibhaj�hi utt�n�karohi pak�seh�ti 'pucch�mi ta� bhagav� br�hi me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e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e n�tari�su y�jayog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ehi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carahi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gat�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a lokasmi� parovar�ni2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i�jita� natth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vidh�m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jaranti br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lokasmi� parovar�n�ti: 'sa�kh�' vuccati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var�n�ti 'ora�' vuccati sakattabh�vo, para� vuccati parattabh�vo, ora� vuccati sakar�pavedan�sa���sa�kh�ravi����a�, para� vuccati parar�pavedan�sa���sa�kh�ravi����a�, ora� vuccati cha ajjhattik�ni �yatan�ni para� vuccati cha b�hir�ni �yatan�ni, ora� vuccati manussaloko, para� vuccati devaloko, ora� vuccati k�madh�tu, para� vuccati r�padh�tu ar�padh�tu, ora� vuccati k�madh�tur�padh�tu, para� vuccati ar�padh�tu, sa�kh�ya lokasmi� parovar�n�ti: parovar�ni aniccato sa�kh�ya, dukkhato sa�kh�ya j�nitv� tulayitv� t�rayitv� vibh�vayitv� vibh�ta� katv�, rogato sa�kh�ya j�nitv� tulayitv� t�rayitv� vibh�vayitv� vibh�ta� katv�, ga�ato sa�kh�ya j�nitv� tulayitv� t�rayitv� vibh�vayitv� vibh�ta� katv�, nissara�ato sa�kh�ya j�nitv� tulayitv� t�rayitv� vibh�vayitv� vibh�ta� katv�ti 'sa�kh�ya lokasmi� parovar�ni. ' Pu��ak�ti bhagav�ti: 'pu��ak�'ti bhagav� ta� br�hma�a� n�mena �lapati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 'pu��ak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i�jita� natthi kuhi�ci loketi: 'yass�'ti arahato kh��savassa. I�jitanti: ta�hi�jita� di��hi�jita� m�ni�jita� kilesi�jita� k�mi�jita�, yassime i�jit� natthi, na santi, na sa�vijjanti, nupalabbhanti, pah�n� samucchinn� v�pasann� pa�ippassaddh� abhabbuppattik� ���aggin� da��h�. Kuhi�c�ti kuhi�ci kismi�ci katthaci ajjhatta� v� bahiddh� v� ajjhattabahiddh� v�. Loketi ap�yaloke 'yassi�jita� natthi kuhi�ci loke, ' �yatanaloketi 'yassi�jita� natthi kuhi�ci lo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kam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opar�ni va-v�-ka-pana-sy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-cittupp�dak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opar�niti-va-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vidh�mo (an�gho) nir�so at�ri so j�tijaranti br�m�ti: 'santo'ti r�gassa santatt� santo, dosassa santatt� santo, mohassa santatt� santo, kodhassa santatt� santo, upan�hassa santatt� santo, makkhassa santatt� santo, sabb�kusal�bhisa�kh�r�na� santatt� samitatt� v�pasamitatt� vijjh�tatt� nibbutatt� vigatatt� pa�ippassaddhatt� santo upasanto v�pasanto nibbuto pa�ippassaddhoti 'san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moti: k�yaduccarita� vidh�mita�1 vidhamita� sosita� visosita� byant�kata�, vac�duccarita� vidh�mita� vidhamita� sosita� visosita� byant�kata�, r�go vidh�mito vidhamito sosito visosito byant�kato, doso vidh�mito vidhamito sosito visosito byant�kato, moho vidh�mito vidhamito sosito visosito byant�kato, kodho vidh�mito vidhamito sosito visosito byant�kato, upan�ho vidh�mito vidhamito sosito visosito byant�kato, makkho vidh�mito vidhamito sosito visosito byant�kato, paso vidh�mito vidhamito sosito visosito byant�kato, iss� vidh�mit� vidhamit� sosit� visosit� byant�kat�, macchariya� vidh�mita� vidhamita� sosita� visosita� byant�kata�, m�y� vidh�mit� vidhamit� sosit� visosit� byant�kat�, s��heyya� vidh�mita� vidhamita� sosita� visosita� byant�kata�, thambho vidh�mito vidhamito sosito visosito byant�kato, s�rambho vidh�mito vidhamito sosito visosito byant�kato, m�no vidh�mito vidhamito sosito visosito byant�kato, atim�no vidh�mito vidhamito sosito visosito byant�kato, mado vidh�mito vidhamito sosito visosito byant�kato, pam�do vidh�mito vidhamito sosito visosito byant�kato, sabbe kiles� vidh�mit� vidhamit� sosit� visosit� byant�kat�, sabbe duccarit� vidh�mit� vidhamit� sosit� visosit� byant�kat�, sabbe darath� vidh�mit� vidhamit� sosit� visosit� byant�kat�, sabbe parih� vidh�mit� vidhamit� sosit� visosit� byant�kat�, sabbe sant�p� vidh�mit� vidhamit� sosit� visosit� byant�kat�, sabb�kusal�bhisa�kh�r� vidh�mit� vidhamit� sosit� visosit� byant�kat�. Athav�2 'kodho' vuccati dh�m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'M�no hi te br�hma�a (kh�ribh�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o dh�mo bhasmani3 mosavaj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suj� hadaya�4 joti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sudanto purisassa joti. ''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 dasah�k�rehi kodho j�yati: 'anattha� me acar�'ti kodho j�yati. 'Anattha� me carat�'ti kodho j�yati, 'anattha� me carissat�'ti kodho j�yati, 'piyassa me man�passa anattha� acari, anattha� carati, anattha� carissat�'ti kodho j�yati, appiyassa me aman�passa, attha� acari, attha� carati, attha� carissat�'ti kodho j�yati, a��h�ne v� pana kodho j�yati. Yo evar�po cittassa �gh�to pa�igh�to pa�igha� pa�ivirodho kopo pakopo sampakopo doso padoso sampadoso cittassa vy�patti5 manopadoso kodho kujjhan� kujjhitatta� doso dussan� dussitatta� by�patti by�pajjan� by�pajjitatta� virodho pa�ivirodho ca�ikka� asuropo6 anattamanat� cittassa. Aya� vuccati kodho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dh�sita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ica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mmani-va, k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pparass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�yutta sundarika bh�radav�j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y�pat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surop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kodhassa adhimattaparittatt� veditabb�: atthi ka�cik�la� kodho citt�vilakara�amatto hoti, na ca t�va mukhakulanavikulano1 hoti, atthi ka�cik�la� kodho mukhakulanavikulanamatto hoti na ca t�va hanusa�copano hoti, atthi ka�cik�la� kodho hanusa�copanamatto hoti na ca t�va pharusav�ca� nicch�ra�o hoti, na ca t�va dis�vidis�nuvilokano hoti, atthi ka�cik�la� kodho dis�vidis�nuvilokanamatto hoti, na ca t�va da�asatthapar�masano hoti, atthi ka�cik�la� kodho da�asatthapar�masanamattato hoti, na ca t�va da�asatthaabbhukkira�amatto hoti, na ca t�va da�asatthaabhinip�tano hoti, atthi ka�cik�la� kodho da�asatthaabhinip�tanamatto hoti, na ca t�va (chinnavicchinnakara�o) hoti, atthi ka�cik�la� kodho (chinnavicchinnakara�amatto) hoti, na ca t�va sambha�janapa�ibha�jan� hoti, atthi ka�cik�la� kodho sambha�janapa�ibha�janamatto hoti. Na ca t�va a�gama�gaapaka��hano2 hoti. Atthi ka�cik�la� kodho a�gama�gaapaka��hanamatto hoti, na ca t�va j�vit� voropano hoti. Atthi ka�cik�la� kodho j�vit� voropanamatto hoti, na ca t�va sabbac�gaparicc�g�ya sa�hito hoti yato kho kodho para� puggala�3 gh�tetv� att�na� gh�teti, ett�vat� kodho paramussadagato4 paramavepullappatto hoti. Yassa so hoti kodho pah�no samucchinno v�pasanno pa�ipassappaddho abhabbuppattiko ���aggin� da��ho so vuccati 'vidhum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pah�natt� vidhumo, kodhavatthussa pari���tatt� vidhumo, kodhahetussa pari���tatt� vidhumo, kodhahetussa upacchinnatt� vidhu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oti r�go n�gho, doso n�gho, moho n�gho, kodho n�gho, upan�ho n�gho, makkho n�gho, paso n�gho, iss� n�gho, macchariya� n�gho, m�y� n�gho, s��heyya� n�gho, thambho n�gho, s�rambho n�gho, m�no n�gho, atim�no n�gho, mado n�gho, pam�do n�gho, sabbe kiles� n�gh�, sabbe duccarit� n�gh�, sabbe darath� n�gh�, sabbe parih� n�gh�, sabbe sant�p� n�gh�, sabb�kusal�bhisa�kh�r� n�gh�, yassete n�gh� pah�n� samucchinn� v�pasann� pa�ippassaddh� abhabbuppattik� ���aggin� da��h�, so vuccati 'an�gho' nir�soti '�s�' vuccati t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[A] yasses� �s� ta�h� pah�n� samucchinn� v�pasann� pa�ippassaddh� abhabbuppattik� ���aggin� d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k�lana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ka��hano - pa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apuggala�-va-vi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ukka�sagato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 - nikkhep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uccati 'nir�so' j�t�ti ''y� tesa� tesa� satt�na� tamhi tamhi sattanik�ye j�ti sa�j�ti okkanti abhinibbatti khandh�na� p�tubh�vo �yatan�na� pa�il�bho''[b,] jar�ti, ''y� tesa� tesa� satt�na� tamhi tamhi sattanik�ye jar� j�ra�at� kha�icca� p�licca� valittacat� �yuno sa�h�ni indriy�na� parip�ko''[c.] Santo vidhumo anigho nir�so. At�ri so j�ti jaranti br�m�ti yo santo ca vidhumo ca an�gho ca nir�so ca, so j�ti jar� mara�a� atari uttari patari samatikkami v�tivattay�ti br�mi �cikkh�mi desemi pa��apemi pa��hapemi vivar�mi vibhaj�mi utt�n�karomi pak�sem�ti 'santo vidhumo an�gho nir�so at�ri so j�ti jaranti br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kh�ya lokasmi� parovar�ni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�jit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vidhum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so j�tijaranti br�m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g�th�pariyos�n� ye te br�hma�ena saddhi� ekacchand� ekapayogo ek�dhipp�y� ekav�sanav�sit�,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 suttani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.] Sacca 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Sacca 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ttag�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bhagav� br�himeta� (icc�yasm� metta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a� vedagu� bh�vit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nu dukkh� samud�gat�1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: 'pucch�m�'ti tisso pucch�: adi��hajotan� pucch�, di��hasa�sandan� pucch�, vimaticchedan�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i��hajotan� pucch�: pakatiy� lakkha�a� a���ta� hoti adi��ha� atulita� at�rita� avibh�ta� avibh�vita�, tassa ���ya dassan�ya tulan�ya t�ra�ya2 vibh�tatth�ya vibh�vanatth�ya pa�ha� pucchati. Aya� adi��hajotan�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di��hasa�sandan� pucch�: pakatiy�3 lakkha�a� ��ta� hoti di��ha� tulita� t�rita� vibh�ta� vibh�vita� a��ehi pa�itehi saddhi� sa�sandanatth�ya pa�ha� pucchati. Aya� di��hasa�sandan�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imaticchedan� pucch�: pakatiy� sa�sayapakkhanto4 hoti, vimati pakkhanto5 dve�hakaj�to eva� nu kho na nu kho ki� nu kho katha� nu khoti. So vimaticchedanatth�ya pa�ha� pucchati. Aya� vimaticchedan� 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tisso pucch�: manussapucch�. Amanussapucch�, nimmit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manussapucch�: manuss� buddha� bhagavanta� upasa�kamitv� pa�ha� pucchanti, bhikkhu pucchanti, bhikkhu�iyo pucchanti, up�sak� pucchanti, up�sik�yo pucchanti, r�j�no pucchanti, khattiy� pucchanti, br�hma� pucchanti, vess� pucchanti, sudd� pucchanti, gaha��h� pucchanti, pabbajit� pucchanti. Aya� manuss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manussapucch�: amanuss� buddha� bhagavanta� upasa�kamitv� pa�ha� pucchanti, n�g� pucchanti, supa�� pucchanti, yakkh� pucchanti, asur� pucchanti, gandhabb� pucchanti mah�r�j�no pucchanti, ind� pucchanti, brahm�no pucchanti, dev� pucchanti, aya� amanuss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t�me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�ra�aya vibh�van�ya pucchati,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katiy�-v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kkhanto-va, vi, ka,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matipakkhanto-va, vi, ka,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nimmitapucch�: ya� bhagav� r�pa� abhinimmin�ti manomaya� sabba�gapacca�ga� ah�nindriya�, so nimmito buddha� bhagavanta� upasa�kamitv� pa�ha� pucchati, bhagav� vissajjeti. Aya� nimmita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tisso pucch�: attatthapucch�, paratthapucch�, ubhayatthapucch�, apar�pi tisso pucch�: di��hadhammikatthapucch�, sampar�yikatthapucch�. Paramatthapucch�. Apar�pi tisso pucch�: anavajjatthapucch�, nikkilesatthapucch�, vod�natthapucch�. Apar�pi tisso pucch�: at�t� pucch�, an�gat� pucch�, paccuppann� pucch�. Apar�pi tisso pucch�: ajjhattapucch�, bahiddh�pucch�, ajjhattabahiddh� pucch�, apar�pi tisso pucch�: kusalapucch�, akusalapucch�, aby�katapucch�, apar�pi tisso pucch�: khandhapucch� dh�tupucch�, �yatanapucch�, apar�pi tisso pucch�: satipa��h�napucch�, sammappadh�napucch�, iddhip�dapucch�. Apar�pi tisso pucch�: indriyapucch�, balapucch�, bojjha�gapucch�. Apar�pi tisso pucch�: maggapucch�, phalapucch�, nibb�n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nti: pucch�mi ta�, y�c�mi ta�, ajjhes�mi ta�, pas�demi ta�, 'kathayassu me'ti 'pucch�mi ta�'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pucch�mi ta� bhagav�. ' Br�hi metanti br�hi �cikkha desehi pa��apehi pa��hapehi vivara vibhaja utt�n�karohi pak�seh�ti 'pucch�mi ta� bhagav� br�hi meta�'. Icc�yasm� mettag�ti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cc�'ti padasandhi padasa�saggo padap�rip�ri akkharasamav�yo bya�janasili��hat� pad�nupubbat�peta� 'icc�ti'. �yasm�'ti: piyavacana� garuvacana� sag�ravasappatiss�dhivacanameta� '�yasm�'ti. Pu��akoti: tassa br�hma�assa n�ma� sa�kh� sama��� pa��atti voh�ro n�ma� n�makamma� n�madheyya� niruttibya�jana� abhil�po. Mettag�'ti tassa br�hma�assa gotta� sa�kh� sama��� pa��atti voh�ro'ti icc�yasm� mettag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a� vedagu�1 bh�vitattanti: 'vedag�'ti ta� ma���mi 'bh�vitatto'ti ta� ma���mi, eva� paj�n�mi, eva� �j�n�mi, 2 eva� vij�n�mi, 3 eva� pa�ivij�n�mi, eva� pa�ivijjh�mi 'vedag� bh�vitatto'ti katha� bhagav� vedag�: vedo vuccati catusu maggesu ���a�, pa��� pa��indriya� pa���bala� dhammavicayasambojjha�go v�ma�s� vipassan� samm�di��hi, bhagav� tehi vedehi j�tijar�mara�assa antagat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Ya�' ti natthi-va,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dag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j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j�n�m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ta�gato-k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ppatto ko�igato ko�ippatto pariyantagato pariyantappatto vos�nagato vos�nappatto t��agato t��appatto lenagato lenappatto sara�agato sara�appatto abhayagato abhayappatto accutagato accutappatto amatagato amatappatto nibb�nagato nibb�nappatto. Ved�na� v� antagatoti vedag�, vedehi v� antagatoti vedag�, sattanna� v� dhamm�na� (viditatt�) vedag�: sakk�yadi��hi vidit� hoti, vicikicch� vidit� hoti, s�labbatapar�m�so vidito hoti, r�go - doso - moho - m�no vidito hoti, vidit�ssa honti p�pak� akusal� dhamm� sa�kilesik� ponobhavik� sadar�1 dukkhavip�k� �yati� j�tijar�mara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pattha2 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3 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damaticca vedag� so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ved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(bh�vitatto): bhagav� bh�vitak�yo bh�vitas�lo bh�vitacitto bh�vitapa��o bh�vitasatipa��h�no bh�vitasammappadh�ne bh�vitaiddhip�do bh�vitaindriyo bh�vitabalo bh�vitabojjha�go bh�vitamaggo pah�nakileso pa�ividdh�kuppo sacchikatanirodho, dukkha� tassa pari���ta�, samudayo pah�no, maggo bh�vito, nirodho sacchikato, abhi��eyya� abhi���ta�, pari��eyya� pari���ta�, pah�tabba� pah�na�, bh�vetabba� bh�vita�, sacchik�tabba� sacchikata�, aparitto mahatto gambh�ro appameyyo duppariyog��ho4 pah�taratano5 s�gar�pamo6 cha�a�gupekkh�y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disv� neva sumano hoti, na dummano, upekkhako viharati sato sampaj�no. Sotena sadda� sutv� neva sumano hoti, na dummano, upekkhako viharati sato sampaj�no. Gh�nena gandha� gh�yitv� neva sumano hoti, na dummano, upekkhako viharati sato sampaj�no. Jivh�ya rasa� s�yitv� neva sumano hoti, na dummano, upekkhako viharati sato sampaj�no. K�yena pho��habba� phusitv� neva sumano hoti, na dummano, upekkhako viharati sato sampaj�no. Manas� dhamma� vi���ya neva sumano hoti, na dummano, upekkhako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ar�-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�nidhatt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atthi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ver�su-m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 sahiy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upariyo g�len�-p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ahuratano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�garasamo-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disv� man�pa� r�pa� n�bhigijjhati1 n�bhiha�sati2 na r�ga� janeti tassa �hitova k�yo hoti, �hita� citta� ajjhatta� susa��hita� suvimutta�. Cakkhun� kho paneva3 r�pa� disv� aman�pa� na ma�ku hoti, appati��hitacitto4 al�namanaso5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man�pa� sadda� n�bhigijjhati n�bhiha�sati na r�ga� janeti tassa �hitova k�yo hoti, �hita� citta� ajjhatta� susa��hita� suvimutta�. Cakkhun� kho paneva sadda� sutv� aman�pa� na ma�ku hoti, appati��hitacitto al�namanaso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man�pa� gandha� n�bhigijjhati n�bhiha�sati na r�ga� janeti tassa �hitova k�yo hoti, �hita� citta� ajjhatta� susa��hita� suvimutta�. Cakkhun� kho paneva gandha� gh�yitv� aman�pa� na ma�ku hoti, appati��hitacitto al�namanaso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man�pa� r�pa� n�bhigijjhati n�bhiha�sati na r�ga� janeti tassa �hitova k�yo hoti, �hita� citta� ajjhatta� susa��hita� suvimutta�. Cakkhun� kho paneva rasa� s�yitv� aman�pa� na ma�ku hoti, appati��hitacitto al�namanaso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man�pa� pho��habba� n�bhigijjhati n�bhiha�sati na r�ga� janeti tassa �hitova k�yo hoti, �hita� citta� ajjhatta� susa��hita� suvimutta�. Cakkhun� kho paneva r�pa� disv� aman�pa� na ma�ku hoti, appati��hitacitto al�namanaso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man�pa� n�bhigijjhati n�bhiha�sati na r�ga� janeti tassa �hitova k�yo hoti, �hita� citta� ajjhatta� susa��hita� suvimutta�. Cakkhun� kho paneva dhamma� vi���ya aman�pa� na ma�ku hoti, appati��hitacitto al�namanaso aby�pannacetaso. Tassa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disv� man�p�man�pesu r�p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man�p�man�pesu sadd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man�p�man�pesu gandh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man�p�man�pesu ras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man�p�man�pesu pho��habb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man�p�man�pesu dhammesu �hitova k�yo hoti, �hita� citta� ajjhatta� susa��hita� suv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r�pa� disv� rajan�ye na rajjati, dosan�ye7 na dussati, mohan�ye na muyhati, kopan�ye na kuppati, madan�ye na majjati, kilesan�ye na kilissati. Sotena sadda� sutv� rajan�ye na rajjati, dosan�ye na dussati, mohan�ye na muyhati, kopan�ye na kuppati, madan�ye na majjati, kilesan�ye na kilissati. Gh�nena gandha� gh�yitv� rajan�ye na rajjati, dosan�ye na dussati, mohan�ye na muyhati, kopan�ye na kuppati, madan�ye na majjati, kilesan�ye na kilissati. Jivh�ya rasa� s�yitv� rajan�ye na rajjati, dosan�ye na dussati, mohan�ye na muyhati, kopan�ye na kuppati, madan�ye na majjati, kilesan�ye na kilissati. K�yena pho��habba� phusitv� rajan�ye na rajjati, dosan�ye na dussati, mohan�ye na muyhati, kopan�ye na kuppati, madan�ye na majjati, kilesan�ye na kilissati. Manas� dhamma� vi���ya rajan�ye na rajjati, dosan�ye na dussati, mohan�ye na muyhati, kopan�ye na kuppati, madan�ye na majjati, kilesan�ye na kilissati. Di��he di��hamatto sute sutamatto mute mutamatto vi���te vi���tamatto, di��he na lippati8, sute na lippati, mute na lippati, vi���te na lippati, di��he anupayo9 anap�yo anissito appa�ibaddho vippamutto10 visa��utto vimariy�d�katena cetas� viharati. Sute anupayo anap�yo anissito appa�ibaddho vippamutto visa��utto vimariy�d�katena cetas� viharati. Mute anupayo anap�yo anissito appa�ibaddho vippamutto visa��utto vimariy�d�katena cetas� viharati. Vi���te anupayo anap�yo anissito appa�ibaddho vippamutto visa��utto vimariy�d�katena cetas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bhijjh�y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�bhihasati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kkhun� kho paneta�-s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pati��h�nacit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d�namanaso-va-vi-pan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-sahiya 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d�namanaso-va-vi-p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ussan�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a limp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pay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yo-va,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imutto-pa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ti bhagavato cakkhu6 passati bhagav� cakkhun� r�pa�, chandar�go bhagavato natthi, suvimuttacitto bhagav�. Sa�vijjati bhagavato sota�, su�ti bhagav� sotena sadda�, chandar�go bhagavato natthi, suvimuttacitto bhagav�. Sa�vijjati bhagavato gh�na�, gh�yati bhagav� gh�nena gandha�, chandar�go bhagavato natthi, suvimuttacitto bhagav�. Sa�vijjati bhagavato jivh�, s�yati bhagav� jivh�ya rasa�, chandar�go bhagavato natthi, suvimuttacitto bhagav�. Sa�vijjati bhagavato k�yo, phusati bhagav� k�yena pho��habba�, chandar�go bhagavato natthi, suvimuttacitto bhagav�. Sa�vijjati bhagavato mano, vij�n�ti bhagav� manas� dhamma�, chandar�go bhagavato natthi, suvimuttacitto bhagav�. Cakkhu� r�p�r�ma� r�parata� r�pasammudita�, ta� bhagavato danta� gutta� rakkhita� 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add�r�ma� saddarata� saddasammudita�, ta� bhagavato danta� gutta� rakkhita� 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gandh�r�ma� gandharata� gandhasammudita�, ta� bhagavato danta� gutta� rakkhita� 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ras�r�m� rasarat� rasasammudit�, s� bhagavato danta� gutta� 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pho��habb�r�mo pho��habbarato pho��habbasammudito, so bhagavato danta� gutta� rakkhita� 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dhamm�r�mo dhammarato dhammasammudito so bhagavato danta� gutta� rakkhita� sa�vuta�, tassa ca sa�var�ya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nta� nayanti samiti� danta� r�j�bhi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o se��ho manussesu yotiv�kya� titikkha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ramassatar� dant� �j�n�y� ca si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jar� ca mah�n�g� attadant� tato var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hi etehi y�nehi gaccheyya agata�2 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ttan� sudantena danto dantena gaccha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dh�su na vikampanti vippamutt� punab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bh�mi� anuppatt� te loke vijit�vino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indriy�ni bh�vit�ni ajjhatta�ca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ima� para�ca loka� k�la� ka�khati bh�vitatto sadanto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kkhu�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tthan�-[PTS.]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ata� d�sa�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n�g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Khandha sa�yutta - khajjaniya 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Suttanip�ta - sahiy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bh�vitat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ta� vedagu�2 bh�vitatta� kuto nu dukkh� samud�gat� imeti: 'kuto n�'ti sa�sayapucch�, vimatipucch�, dve�hapucch�, aneka�sapucch�. Eva� nu kho, na nu kho, ki� nu kho, katha� nu khoti 'kuto n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ti j�tidukkha� jar�dukkha� vy�dhidukkha� mara�adukkha� sokaparidevadukkhadomanassup�y�sadukkha� nerayika� dukkha� tiracch�nadukkha� pettivisayadukkha� m�nusika�3 dukkha� gabbhokkantim�laka� dukkha� gabbha��hitim�laka� dukkha� gabbhavu��h�nam�laka� dukkha� j�tassupanibandhana�4 dukkha� j�tassa par�dheyyata�5 dukkha� att�pakkama� dukkha� par�pakkama� dukkha� dukkhadukkha� sa�kh�radukkha� viparin�madukkha�, cakkhurogo sotarogo gh�narogo jivh�rogo k�yarogo s�sarogo ka��arogo mukharogo dantarogo k�so s�so pin�so �aho6 jaro kucchi rogo mucch� pakkhandik� s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 s�ta� u�ha� jighacch� pip�s� ucc�ro pass�vo �a�samakasav�t�tapasiri�sapasamphass�na� dukkha�, m�tumara�a� dukkha� pitumara�a� dukkha� bh�tumara�a� dukkha� bhagin�mara�a� dukkha� puttamara�a� dukkha� dh�tumara�a� dukkha� ��tivyasana� dukkha� bhogavyasana�7 dukkha� s�lavyasana� dukkha� di��hivyasana� dukkha� yesa� dhamm�na� �dito samud�gamana� pa���yati, attha�gamato nirodho pa���yati. Kammasa�nissito vip�ko, vip�kasa�nissita� kamma�, n�masa�nissita� r�pa�, r�pasa�nissita� n�ma�, j�tiy� anugata�, jar�ya anusa�a� by�dhin� abhibh�ta�, mara�ena abbh�hata�, dukkhe pati��hita�, at��a� alena� asara�a� asara�bh�ta�, ime vuccanti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vitatt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dag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�nasik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�tassupanibandhak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�dheyyak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  <w:r>
        <w:rPr>
          <w:rtl w:val="true"/>
        </w:rPr>
        <w:t>ߌ</w:t>
      </w:r>
      <w:r>
        <w:rPr/>
        <w:t>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ogavyasana�-pa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dukkh� kuto samud�gat�, kuto j�t�, kuto sa�j�t� kuto nibbatt� kuto abhinibbatt� kuto p�tubh�t� ki�nid�n� ki�samuday�1 ki�j�tik� ki�pabhav�ti imesa� dukkh�na� m�la� pucchati, hetu� pucchati, nid�na� pucchati, sambhava� pucchati, pabhava� pucchati, samu��h�na� pucchati, �h�ra� pucchati, �ramma�a� pucchati, paccaya� pucchati, samudaya� pucchati, papucchati y�cati ajjhesati2 pas�det�ti 'kuto nu dukkh� samud�gat� im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lokasmi� anekar�p�ti: 'yekec�'ti sabbena sabba� sabbath� sabba� asesa� nissesa� pariy�diyanavacanameta� yekec�ti. ' Lokasmi�ti ap�yaloke manussaloke devaloke khandhaloke dh�tuloke �yatanaloke. Anekar�p�ti anekavidh� n�nappak�r� dukkh�ti 'ye keci lokasmi� anekar�p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ucch�mi ta� bhagav� br�hi me ta� (icc�yasm� mettag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ta� vedagu� bh�vit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nu dukkh� samud�gat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ve ma� pabhava� apucchasi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avakkh�mi yath�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inid�n� pabhavanti 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ve ma� pabhava� apucchas� ti: 'dukkhass�'ti: j�tidukkhassa jar�dukkhassa vy�dhidukkhassa mara�adukkhassa sokaparidevadukkhadomanassup�y�sadukkhassa. Pabhava� apucchas�ti ''dukkhassa m�la� pucchasi, hetu� pucchasi, nid�na� pucchasi, sambhava� pucchasi, pabhava� pucchasi, samu��h�na� pucchasi, �h�ra� pucchasi, �ramma�a� pucchasi, paccaya� pucchasi, samudaya� pucchasi, y�casi ajjhesasi pas�des�'ti 'dukkhassa ve ma� pabhava� apucchas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g�ti bhagav�ti: br�hma�a� n�mena �lapati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ag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samuday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jhesi-va, c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avakkh�mi yath� paj�n�ti: 'ta�' ti dukkhassa m�la� pavakkh�mi, hetu� pavakkh�mi, nid�na� pavakkh�mi, sambhava� pavakkh�mi, pabhava� pavakkh�mi, samu��h�na� pavakkh�mi, �h�ra� pavakkh�mi, �ramma�a� pavakkh�mi, paccaya� pavakkh�mi, samudaya� pavakkh�mi, �cikkhiss�mi desiss�mi pa��apess�mi pa��hapess�mi vivariss�mi vibhajiss�mi utt�n�kariss�mi pak�siss�m�ti. 'Ta� te pavakkh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j�nanti: yath� paj�nanto �j�nanto vij�nanto pa�ivij�nanto pa�ivijjhanto na itih�tiha� na itikir�ya1 na parampar�ya na pi�akasampad�nena na takkahetu na nayahetu na �k�raparivitakkena na di��hinijjh�nakhantiy� s�ma� saya� abhi���ta� attapaccakkhadhamma� ta� kathayiss�m�ti 'ta� te pavakkh�mi yath� paj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hinid�n� pabhavanti dukkh�ti: 'upadh�'ti dasa upadh�: ta�h�padhi di��h�padhi, kiles�padhi, kamm�padhi, duccarit�padhi, �h�r�padhi, pa�igh�padhi, catasso up�dinnadh�tuyo upadh�, cha ajjhattik�ni �yatan�ni upadhi, chavi����ak�ya� upadhi, sabbampi dukkha� dukkhamanatthena3 upadhi, ime vuccanti dasa upadhi. Dukkh�ti j�tidukkha� jar�dukkha� vy�dhidukkha� mara�adukkha� sokaparidevadukkhadomanassup�y�sa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a� dukkha� tiracch�nadukkha� pettivisayadukkha� m�nusika�3 dukkha� gabbhokkantim�laka� dukkha� gabbha��hitim�laka� dukkha� gabbhavu��h�nam�laka� dukkha� j�tassupanibandhana�4 dukkha� j�tassa par�dheyyata�5 dukkha� att�pakkama� dukkha� par�pakkama� dukkha� dukkhadukkha� sa�kh�radukkha� viparin�madukkha�, cakkhurogo sotarogo gh�narogo jivh�rogo k�yarogo s�sarogo ka��arogo mukharogo dantarogo k�so s�so pin�so �aho6 jaro kucchi rogo mucch� pakkhandik� s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 s�ta� u�ha� jighacch� pip�s� ucc�ro pass�vo �a�samakasav�t�tapasiri�sapasamphass�na� dukkha�, m�tumara�a� dukkha� pitumara�a� dukkha� bh�tumara�a� dukkha� bhagin�mara�a� dukkha� puttamara�a� dukkha� dh�tumara�a� dukkha� ��tibyasana� dukkha� bhogavyasana� dukkha� s�lavyasana� dukkha� di��hivyasana� dukkha� yesa� dhamm�na� �dito samud�gamana� pa���yati, attha�gamato nirodho pa���yati. Kammasa�nissito vip�ko, vip�kasa�nissita� kamma�, n�masa�nissita� r�pa�, r�pasa�nissita� n�ma�, j�tiy� anugata�, jar�ya anusa�a� by�dhin� abhibh�ta�, mara�ena abbh�hata�, dukkhe pati��hita�, at��a� alena� asara�a� asara�bh�ta�, ime vuccanti dukkh�. Ime dukkh� upadhinid�n�, upadhihetuk�, upadhipaccay�, upadhik�ra� honti, pabhavanti sambhavanti j�yanti sa�j�yanti nibbattanti p�tubhavant�'ti 'upadhinid�n� pabhavanti'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iti kiriy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kkhamana��h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kkh�ya vema�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ti: 'ye kec�'ti sabbena sabba� sabbath� sabba� asesa� nissesa� pariy�diyanavacanameta� ye kec�'ti. Lokasminti ap�yaloke manussaloke devaloke khandhaloke dh�tuloke �yatanaloke. Anekar�p�ti: anekavidh� n�nappak�r� dukkh�'ti 'ye keci lokasmi� anekar�p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ukkhassa ve ma� pabhava� apucchasi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vakkh�mi yath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inid�n� pabhavanti 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e avidv� upadh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dukkhamupeti 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j�tipabhav�nup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 avidv� upadhi� karot�ti: yo'ti yo y�diso yath� yutto yath�vihito yath�pak�ro ya��h�nappatto1 ya�dhammasamann�gato2 khattiyo v� br�hma�o v� vesso v� suddo v� gaha��ho v� pabbajito v� devo v� manusso v�. Avidv�ti avijj�gato a���� avibh�v� duppa��o. Upadhi� karot�ti ta�h�padhi� karoti. Di��h�padhi� karoti. Kiles�padhi� karoti, kamm�padhi� karoti, duccarit�padhi� karoti, �h�r�padhi� karoti, pa�igh�padhi� karoti, catasso up�dinnadh�tuyo upadhi�3 karoti, cha ajjhattik�ni �yatan�ni upadhi� karoti, chavi����ak�ya� upadhi� karoti, janeti sa�janeti nibbattet�ti ye ve avidv� upadhi� kar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�h�na� patto-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dhammasamann�gato-ba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adh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dukkhamupeti mando'ti: punappuna� j�tidukkha� jar�dukkha� vy�dhidukkha� mara�adukkha� sokaparidevadukkhadomanassup�y�sadukkha� eti samupeti upagacchati ga�h�ti par�masati abhinivisati. Mandoti mando moho avidv� avijj�gato a���� avibh�v� duppa��oti 'punappuna� dukkhamupeti man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upadhi� na kayir�ti: 'tasm�'ti ta�k�ra� ta�hetu tappaccay� tannid�n� eva� �d�nava� sampassam�no upadh�s�ti 'tasm�. Paj�nanti paj�nanto �j�nanto vij�nanto pa�ivij�nanto pa�ivijjhanto, sabbe sa�kh�r� anicc�ti paj�nanto �j�nanto vij�nanto pa�ivij�nanto pa�ivijjhanto, 'sabbe sa�kh�r� dukkh�'ti paj�nanto �j�nanto vij�nanto pa�ivij�nanto pa�ivijjhanto 'sabbe dhamm� anatt�'ti paj�nanto �j�nanto vij�nanto pa�ivij�nanto pa�ivijjhanto, 'ya� ki�ci samudayadhamma� sabba� ta� nirodhadhamma'nti paj�nanto �j�nanto vij�nanto pa�ivij�nanto pa�ivijjhanto. Upadhi� na kayir�ti ta�h�padhi� na kareyya, di��h�padhi� na kareyya, kiles�padhi� na kareyya, kamm�padhi� na kareyya, duccarit�padhi� na kareyya, �h�r�padhi� na kareyya, pa�igh�padhi� na kareyya, catasso up�dinnadh�tuyo upadhi� na kareyya, cha ajjhattik�ni �yatan�ni upadhi� na kareyya, chavi����ak�ya� upadhi� na kareyya, na sa�janeyya na nibbatteyya n�tinibbatteyy�ti tasm� paj�na� upadhi� na kayir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�ti: j�tidukkhassa jar�dukkhassa vy�dhidukkhassa mara�adukkhassa sokaparidevadukkhadomanassup�y�sadukkhassa. Pabhav�nupasas�ti: dukkhassa m�l�nupass�4 het�nupass� nid�n�nupass� sambhav�nupass� pabhav�nupass� samu��h�n�nupass� �h�r�nupass� �ramma�nupass� paccay�nupass� samuday�nupass�. 'Anupassan�' vuccati pa��� (y� pa���)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 im�ya anupassan�ya pa���ya upeto hoti samupeto upagato samupagato uppanno samuppanno samann�gato so vuccati anupass�ti ''dukkhassa j�tippabhav�nup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o ve avidv� upadh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dukkhamupeti 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j�tippabhav�nup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t�nuss�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pas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� apucchimha akitta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1 pucch�ma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jara�2 soka3paridd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 vidito 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� apucchimha akittay� noti: ya� ta� apucchimha �y�cimha ajjhesimha pas�dimha. Akittay� no'ti kittita� �cikkhita� desita� pa��apita� pa��hapita� vivarita� vibhatta� utt�n�kata� pak�sitanti 'ya� ta� apucchimha akittay� 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a tadi�gha br�h�ti a��a� ta� pucch�ma, a��a� ta� y�c�ma, a��a� ta� ajjhes�ma, a��a� ta� pas�dema, uttari� ta� pucch�ma. Tadi�ga br�h�ti ta� i�gha br�hi �cikkha desehi pa��apehi pa��hapehi vivara vibhaja utt�n�karohi pak�seh�ti 'a��a� ta� pucch�ma tadi�gha br�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 j�ti jara� sokapariddava� c�'ti: 'kathann�'ti sa�sayapucch� vimatipucch� dve�hapucch� aneka�sapucch�, evannu kho na nu kho ki� nu kho kathannu khoti. Kathannu dh�r� ti dh�r� pa�it� pa���vanto buddhimatto ���ino vibh�vino medh�vino. Oghanti k�mogha� bhavogha� di��hogha� avijjogha�. J�t�ti 1y� tesa� tesa� satt�na� tamhi tamhi sattanik�ye j�ti sa�j�ti okkanti abhinibbanti khandh�na� p�tubh�vo �yatan�na� pa�il�bho. Jar�ti y� tesa� tesa� satt�na� tamhi tamhi sattanik�ye jar� j�ra�at� kha�icca� p�licca� valittacat� �yuno sa�h�ni indriy�na� parip�ko. Sokoti ��tivyasanena v� phu��hassa bhogavyasanena v� phu��hassa rogavyasanena v� phu��hassa a��atara��atarena v� vyasanena samann�gatassa a��atara��atarena v� dukkhadhammena phu��hassa soko socan� socitatta� anto soko anto parisoko anto d�ho anto parid�ho cetaso parijjh�yan� domanassa� sokasall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etva�-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�ti� ja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cch�mi-u, s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kaparideva�ca-va v�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oti ��tivyasanena v� phu��hassa, bhogavyasanena v� phu��hassa rogavyasanena v� phu��hassa s�lavyasanena v� phu��hassa di��hivyasanena v� phu��hassa a��atara��atarena v� vyasanena samann�gatassa a��atara��atarena v� dukkhadhammena phu��hassa �devo paridevo �devan� paridevan� �devitatta� paridevitatta� v�c�pal�po vippal�po l�lappo l�lappan� l�l�ppit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 j�tijara� sokapariddava�c�ti dh�r� katha� ogha�ca j�ti�ca jara�ca dukkha�ca sokaparideva�ca taranti uttaranti pataranti (samatikkamanti) v�tivattant�ti 'kathannu dh�r� vitaranti ogha� j�tijara� sokapariddava�c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mun� s�dhu viy�karoh�ti 'ta'nti ya� pucch�mi, ya� y�c�mi, ya� ajjhes�mi, ya� pas�demi. Mun�ti mona� vuccati ���a� 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[a] bhagav� tena ���ena samann�gato muni mona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, vac�moneyya�, manomoneyya�, katama� k�yamoneyya�: tividh�na� k�yaduccarit�na� pah�na� k�yamoneyya�, tividha� k�yasucarita� k�yamoneyya�, k�y�ramma�a� ���a� k�yamoneyya�, k�yapari��� k�yamoneyya�, pari���sahagato maggo k�yamoneyya�, k�ye chandar�gappah�na� k�yamoneyya�, k�yasa�kh�ra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: catubbidh�na� vac�duccarit�na� pah�na� vac�moneyya�, catubbidha� vac�sucarita� vac�moneyya�, v�c�ramma�a� ���a� vac�moneyya�, v�c�pari��� vac�moneyya�, pari���sahagato maggo vac�moneyya�, v�c�ya chandar�gappah�na� vac�moneyya�, v�c�sa�kh�ranirodho dutiyajjh�nasam�patti vac�moneyya�, pari���sahagato maggo vac�moneyya�, v�c�ya chandar�gappah�na� vac�moneyya�, v�c�sa�kh�ranirodho ta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: tividh�na� manoduccarita� pah�na� manomoneyya�, tividha� manosucarita� manomoneyya�, citt�ramma�a� ���a� manomoneyya�, cittapari��� manomoneyya�, pari���sahagato maggo manomoneyya�, citte chandar�gap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''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1 �hu ninh�tap�paka''n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�. Cha munino: ag�ramunino anag�ramunino sekhamunino asekhamunino paccekamunino munimun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g�ramunino: ye te ag�rik� di��hapad� vi���tas�san�, ime ag�ramunino. Katame anag�ramunino ye te pabbajit� di��hapad� vi���tas�san�, ime anag�ramunino. Satta sekho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''Na monena muni hoti m��har�po avidd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�p�ni parivajjeti sa mun� tena s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loke muni tena pavucca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sata� sata�ca �atv� dhamma� ajjhatta� bahiddh� ca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 sa�gaj�lamaticca so mun�''ti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iy�karoh�ti ta� s�dhu �cikkha2 desehi pa��apehi pa��hapehi vivara vibhaja utt�n�karohi pak�seh�ti 'ta� me mun� s�dhu viy�karoh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hito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ika�guttara-�p�yik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Itivuttaka-dutiy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Dhammapada-dhamma��h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. Suttanip�ta-sahiy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cikkh�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 vidito esa dhammoti: tath�hi te vidito tulito t�rito vibh�to vibh�vito esa dhammoti 'tath� hi to vidito esa dhammo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� ta� apucchimha akitta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a tadi�gha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a�1 sokapariddav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ayiss�mi te dhamma�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2 anit�h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loke vis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ayiss�mi te dhammanti: 'dhamma'nti �dikaly��a� majjhekaly��a� pariyos�nakaly��a� s�ttha� savya�jana� kevalaparipu��a� parisuddha� brahmacariya�, catt�ro satipa��h�ne4 catt�ro sammappadh�ne5 catt�ro iddhip�de6 pa�cindriy�ni pa�ca bal�ni sattabojjha�ge7 ariya� a��ha�gika� magga� nibb�na�ca nibb�nag�mini�ca pa�ipada� kittayiss�mi, �cikkhiss�mi desess�mi pa��apess�mi pa��hapess�mi vivariss�mi vibhajiss�mi utt�n�kariss�mi pak�sess�m�ti kittayiss�mi te dhamma�' mettag�ti bhagav�ti bhagav� ta� br�hma�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anit�hanti: 'di��he dhamme'ti di��he dhamme ��te dhamme tulite dhamme t�rite dhamme vibh�te dhamme vibh�vite dhamme, sabbe sa�kh�r� anicc�ti di��he dhamme ��te dhamme tulite dhamme t�rite dhamme vibh�te dhamme vibh�vite dhamme, sabbe sa�kh�r� dukkh�ti di��he dhamme ��te dhamme tulite dhamme t�rite dhamme vibh�te dhamme vibh�vite dhamme, sabbe dhamm� anatt�'ti di��he dhamme ��te dhamme tulite dhamme t�rite dhamme vibh�te dhamme vibh�vite dhamme, ya� ki�ci samudayadhamma� sabba� ta� nirodhadhammanti di��he dhamme ��te dhamme tulite dhamme t�rite dhamme vibh�te dhamme vibh�vite dhammeti evampi 'di��he dhamme'. 9 Athav� dukkhe di��he dukkha� kittayiss�mi, 10 samudaye di��he samud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i jara�-machasa�, j�tijar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��heva dhamme-va,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tih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ipa��h�na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mappadh�n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ddhip�da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bojjha�g�-v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ir�te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i��ha dhamme kathayiss�m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athayiss�mi-va, ka, v�, 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ayiss�mi, nirodhe di��he nirodha� kittayiss�mi, magge di��he magga� kittayiss�m�'ti evampi 'di��he dhamme'. Athav� di��he dhamme sandi��hika� ak�lika� ehipassika� opanayika�1 paccatta� veditabba� vi���h�ti evampi 'di��he dhamme'. Anit�hanti na itih�tiha� na itikir�ya na parampar�ya na pi�akasampad�ya na takkahetu na nayahetu na �k�raparivitakkena na di��hinijjh�nakhantiy� s�ma� saya� abhi���ya attapaccakkha� dhamma�, ta� kathayiss�m�ti 'di��he dhamme anit�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nti: ya� vidita� katv� tulayitv� t�rayitv� vibh�vayitv� vibh�ta� katv�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dayadhamma� sabba� ta� nirodhadhamma'nti vidita� katv� tulayitv� t�rayitv� vibh�vayitv� vibh�ta� katv� sabbe sa�kh�r� anicc�'ti vidita� katv� tulayitv� t�rayitv� vibh�vayitv� vibh�ta� katv�. Satoti cat�hi k�ra�ehi sato: k�ye k�y�nupassan�satipa��h�na� bh�vento sato, caranti caranto viharanto ir�yanto vattento p�lento yapento y�pento. Vedan�su vedan�nupassan�satipa��h�na� bh�vento sato, caranti caranto viharanto ir�yanto vattento p�lento yapento y�pento. Citte citt�nupassan�satipa��h�na� bh�vento sato, caranti caranto viharanto ir�yanto vattento p�lento yapento y�pento. Dhamme dhamm�nupassan�satipa��h�na� bh�vento sato, caranti caranto viharanto ir�yanto vattento p�lento yapento y�pento. So vuccati 'sato'. Caranti caranto viharanto ir�yanto vattento p�lento yapento y�pentoti 'ya� viditv� sato c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: 'visattik�' vuccati t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 '[A]. 9Visattik�ti kena��hena visattik�: visat�ti2 visattik�, vis�l�ti visattik�, visa��ti visattik�3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maneyy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satoti visattik�-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sat�ti visattik�-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hammasa�ga�i-nikkhep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bhave asa���bhave nevasa���n�sa���bhave, ekavok�rabhave catuvok�rabhave pa�cavok�rabhave, at�te an�gate paccuppanne, di��hasutamutavi���tabbesu dhammesu visat� vitth�t�ti 'visattik�'. Loketi ap�yaloke manussaloke devaloke khandhaloke dh�tuloke �yatanaloke. Tare loke visattikanti loke ves� visattik�1 lokeveta� v�sattika� sato tareyya, uttareyya patareyya samatikkameyya v�tivatteyy�ti '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iyiss�mi te dhamma�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anit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c�ha� abhin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�ha� abhinand�m�ti: 'ta'nti tuyha� vacana� byappatha�2 desana� anus�sana� anusi��hi�3 abhinand�m�ti nand�mi mod�mi anumod�mi icch�mi s�diy�mi y�c�mi patthay�mi pihay�mi abhijapp�m�ti 'ta�c�ha� abhinand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i dhammamuttamanti: 'mahes�'ti mahes� bhagav�: mahanta� s�lakkhandha� esi gavesi pariyes�ti 'mahesi' mahanta� sam�dhikkhandha� mahanta� pa���kkhandha� - mahanta� vimuttikkhandha� - mahanta� vimutti���adassanakkhandha� esi gavesi pariyes�ti 'mahes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 s� loke v�sattik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apath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si��h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ndhi�-va, vi, ka, p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o tamok�yassa1 pad�lana� esi gavesi pariyes�ti 'mahesi' mahato vipall�sassa pabhedana� esi gavesi pariyes�ti 'mahesi' mahato ta�h�sallassa abb�hana�2 esi gavesi pariyes�ti 'mahesi' mahato di��hisa�gh��assa3 vinive�hana� esi gavesi pariyes�ti 'mahesi'. Mahato m�nadhajassa p�tana� esi gavesi pariyes�ti 'mahesi'. Mahato abhisa�kh�rassa v�pasama� esi gavesi pariyes�ti 'mahesi'. Mahato oghassa nitthara�a� esi gavesi pariyes�ti 'mahesi'. Mahato bh�rassa nikkhepana�. 4 Esi gavesi pariyes�ti 'mahesi'. Mahato sa�s�rava��assa uccheda� esi gavesi pariyes�ti 'mahesi'. Mahato sant�passa nibb�pana� esi gavesi pariyes�ti 'mahesi'. Mahato parihassa pa�ippassaddhi�5 esi gavesi pariyes�ti 'mahesi'. Mahato dhammadhajassa uss�pana� esi gavesi pariyes�ti 'mahesi'. Mahante satipa��h�ne mahante sammappadh�ne mahante iddhip�de - mahant�ni indriy�ni mahant�ni bal�ni - mahante bojjha�ge - mahanta� ariya� a��ha�gika� magga� - mahanta� paramattha� amata� nibb�na� esi gavesi pariyes�ti 'mahesi'. Mahesakkhehi6 v� sattehi esito gavesito pariyesito kaha� buddho kaha� bhagav�, kaha� devadevo, kaha� nar�sabho'ti 'mahes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muttamanti 'dhammamuttama�' vuccati amata� nibb�na�, yo so sabbasa�kh�rasamatho sabb�padhipa�inissaggo ta�hakkhayo vir�go nirodho nibb�na�, uttamanti agga� se��ha� vise��ha� p�mokkha� uttama� pavara� dhammanti mahesi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nti: ya� vidita� katv� tulayitv� t�rayitv� vibh�vayitv� vibh�ta� katv�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i vidita� katv� tulayitv� t�rayitv� vibh�vayitv� vibh�ta� katv� sabbe sa�kh�r� anicc�'ti vidita� katv� tulayitv� t�rayitv� vibh�vayitv� vibh�ta� katv�. Satoti cat�hi k�ra�ehi sato: k�ye k�y�nupassan�satipa��h�na� bh�vento sato, caranti caranto viharanto ir�yanto vattento p�lento yapento y�pento. Vedan�su vedan�nupassan�satipa��h�na� bh�vento sato, caranti caranto viharanto ir�yanto vattento p�lento yapento y�pento. Citte citt�nupassan�satipa��h�na� bh�vento sato, caranti caranto viharanto ir�yanto vattento p�lento yapento y�pento. Dhamme dhamm�nupassan�satipa��h�na� bh�vento sato, caranti caranto viharanto ir�yanto vattento p�lento yapento y�pento. So vuccati 'sato'. Caranti caranto viharanto ir�yanto vattento p�lento yapento y�pentoti 'ya� viditv� sato c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to mohak�yassa-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baha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��h�sa�gh�t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kkhepani�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ppassad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hesakkehiv�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: 'visattik�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Visattik�ti kena��hena visattik�: visat�ti visattik�, vis�l�ti visattik�, visa��ti visattik�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 sa���bhave asa���bhave nevasa���n�sa���bhave, ekavok�rabhave catuvok�rabhave pa�cavok�rabhave, at�te an�gate paccuppanne, di��hasutamutavi���tabbesu dhammesu visa�� vitthat�ti 'visattik�'. Loketi ap�yaloke manussaloke devaloke khandhaloke dh�tuloke �yatanaloke. Tare loke visattikanti loke ves� visattik� lokeveta� visattika� sato tareyya, uttareyya patareyya samatikkameyya v�tivatteyy�ti 'tare loke visatti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� c�ha� abhin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 dhamm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paj�n�si2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 c�pi majjh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nandi�ca nive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ujja vi����a� bhave na ti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ampaj�n�s�ti: ya� ki�ci paj�n�si �j�n�si vij�n�si pa�ivij�n�si pa�ivijjhas�ti 'ya� ki�ci sampaj�n�si. Mettag�ti bhagav�ti bhagav� ta� br�hma�a� n�mena �lapati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ag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c�pi majjheti: 'uddha�' vuccati4 an�gata�, 'adho' vuccati at�ta� 'tiriya�c�pi majjheti paccuppanna� 'uddha'nti devaloko, 'adho'ti nirayaloko tiriya� c�pi majjheti manussaloko, athav� uddhanti kusal� dhamm�, 'adho'ti akusal� dhamm� tiriya� c�pi majjhe'ti aby�kat� dhamm�, 'uddha'nti ar�padh�tu, 'adho'ti k�madh�tu, 'tiriya� c�pi majjhe'ti r�padh�tu, 'uddhanti sukh� vedan�, 'adho'ti dukkh� vedan�, 'tiriya� c�pi majjhe'ti adukkhamasukh� vedan�, 'uddha'nti uddha� p�datal� 'adho'ti adho kesamatthak�, 'tiriya� c�pi majjhe'ti vemajjheti uddha� adho tiriya� c�pi majjh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ke v�ta� visattik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j�n�si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n�mi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riya� v�p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dd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nandi�ca nivesana�ca panujja vi����a� bhave na ti��heti: 'etes�'ti �cikkhitesu desitesu pa��apitesu pa��hapitesu vivaritesu vibhajitesu utt�n�katesu pak�sitesu. Nandi vuccati ta�h�,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. 9Nivesananti dve nivesan�: ta�h�nivesan� ca di��hinivesan� ca, katam� ta�h�nivesan�: y�vat� ta�h�sa�kh�tena s�makata� mariy�d�kata� odhikata� pariyantakata� pariggahita� mam�yita�, ida� mama, eta� mama, ettaka� mama, ett�vat� mama r�p� sadd� gandh� ras� pho��habb� atthara� p�pura� d�sid�s� aje�ak� kukku�as�kar� hatthigav�ssava�av� khett� vatthu� hira��a� suva��a� g�manigamar�jadh�niyo2 ra��ha� ca janapado ca koso ca ko��h�g�ra� ca kevalampi mah�pa�havi� ta�h�vasena mam�yati. Y�vat� a��hasatata�h�vicarita�, aya� ta�h�nivesan�. Katam� di��hinivesan�: v�sativatthuk� sakk�yadi��hi, dasavatthuk� micch�di��hi, dasavatthuk� antagg�hik� di��hi, y� evar�p� di��hi di��higata� di��higaha�a� di��hikant�ro di��hivis�k�yika� di��hivipphandita� di��hisa�yojana� g�ho pa�igg�ho abhiniveso par�m�so kummaggo micch�patho micchatta� titth�yatana� vipariyesag�ho vipar�tag�ho3 vipar�tag�ho vipall�sag�ho micch�g�ho ay�th�vatasmi� y�th�vatanti g�ho y�vat� dv�sa��higat�ni, aya� di��hiniv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ujja vi����anti pu���bhisa�kh�rasahagata� vi����a�, apu���bhisa�kh�rasahagata� vi����a�, �ne�j�bhisa�kh�rasahagata� vi����a�, etesu nandiya�ca nivesana�ca abhisa�kh�rasahagata�ca vi����a� nujja panujja nuda panuda jaha pajaha vinodehi byant�karohi anabh�va� gameh�ti 'etesu nandi�ca nivesana�ca panujja vi�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 na ti��heti: 'bhav�'ti dve bhav�: kammabhavo ca pa�isandhiko ca punabbhavo. Katamo kammabhavo: pu���bhisa�kh�ro apu���bhisa�kh�ro �ne�j�bhisa�kh�ro, aya� kammabhavo. Katamo pa�isandhiko punabbhavo: pa�isandhiko r�pa� vedan�1 sa��� sa�kh�r� vi����a�, aya� pa�isandhiko punabbhavo. Bhave na ti��heti nandi�ca nivesana�ca abhisa�kh�rasahagata� vi����a�ca kammabhava�ca pa�isandhika�ca punabbhava� pajahanto vinodento byant�karonto anabh�va� gamento kammabhave na ti��heyya, pa�isandhike punabbhave na ti��heyya, na pa�isandhike punabbhave na ti��heyya, na santi��heyy�ti 'panujja vi����a� bhave na ti��h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� ki�ci sampaj�n�si (mettag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nandi�ca nive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jja vi����a� bhave na ti��he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 vedan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vih�r� sato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ra� hitv� mam�y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jara�1 sokapariddava�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vidv� pajaheyy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vih�r� sato appamattoti 'eva�vih�r�'ti: nandi�ca nivesana�ca abhisa�kh�rasahagatavi����a�ca kammabhava�ca pa�isandhika�ca punabbhava� pajahanto vinodento byant�karonto anabh�va� gamentoti 'eva�vih�r�'. Satoti: cat�hi k�ra�ehi sato: k�ye k�y�nupassan�satipa��h�na� bh�vento sato vedan�su vedan�nupassan�satipa��h�na� bh�vento sato, citte citt�nupassan�satipa��h�na� bh�vento sato, dhammesu dhamm�nupassan�satipa��h�na� bh�vento sato aparehipi cat�hi k�ra�ehi sato: asati parivajjan�ya sato: satikara�y�na�ca dhamm�na� katatt� sato: satipa�ipakkh�na� dhamm�na� hatatt� sato: satinimitt�na� dhamm�na� asammu��hatt� sato. Aparehipi cat�hi k�ra�ehi sato: satiy� samann�gatatt� sato: satiy� vasitatt� sato: satiy� p�gu��at�ya sato: satiy� apaccoropanat�ya sato. Aparehipi cat�hi k�ra�ehi sato: satatt� sato: santatt� sato: samitatt� sato: santadhammasamann�gatatt� sato. Buddh�nussatiy� sato: dhamm�nussatiy� sato: sa�gh�nussatiy� sato: s�l�nussatiy� sato: c�g�nussatiy� sato: devat�nussatiy� sato: �n�p�nasatiy� sato: mara�nussatiy� sato: k�yagat�satiy� sato: upasam�nussatiy� sato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So vuccati sato. Appamattoti: sakkaccak�r� s�taccak�r� a��hitak�r� anol�navutt� anikkhittachando anikkhittadhuro appamatto kusalesu dhammesu kath�ha� aparip�ra� v� s�lakkhandha� parip�reyya�, parip�ra� v� s�lakkhandha� tattha tattha pa���ya anuga�heyya'nti3 yo tattha chando ca v�y�mo ca uss�ho ca usso�hi ca appa�iv�n� ca sati ca sampaja��a�ca �tappa� padh�na� adhi��h�na� anuyogo appamatto appam�do kusalesu dhammesu, kath�ha� aparip�ra� v� sam�dhikkhandha� parip�reyya�, parip�ra� v� sam�dhikkhandha� tattha tattha pa���ya anuga�heyya, pa���kkhandha� parip�reyya�, parip�ra� v� pa���kkhandha� tattha tattha pa���ya anuga�heyya, vimuttikkhandha� parip�reyya�, parip�ra� v� vimuttikkhandha� tattha tattha pa���ya anuga�heyya, vimutti���adassanakkhandha� parip�reyya�, parip�ra� v� vimutti���adassanakkhandha� tattha tattha pa���ya anuga�heyya'nti3. Yo tattha chando ca v�y�mo ca uss�ho ca usso�h� ca appa�iv�n� ca sati ca sampaja��a�ca �tappa� padh�na� adhi��h�na� anuyogo appamatto appam�do kusalesu dhammesu, kath�ha� abhi���ta� v� dukkha� parij�neyya�, appah�ne v� kilese pajaheyya�, abh�vita� v� magga� bh�veyya�, asacchikata� v� nirodha� sacchikareyya'nti yo tattha chando ca v�y�mo ca uss�ho ca usso�hi ca appa�iv�n� ca sati ca sampaja��a�ca �tappa� padh�na� adhi��h�na� anuyogo appamatto appam�do kusalesu dhammes�'ti 'eva�vih�r� sato app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i jara�-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kaparideva� ca-pana-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gga�hey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ra� hitv� mam�yit�n�ti: 'bhikkh�'ti puthujjanakaly��ako v� bhikkhu sekho v�1 bhikkhu. Caranti: caranto viharanto ir�yanto vattento p�lento yapento y�pento. Mam�yit�n�ti: dve mamatt�: ta�h�mamatta� ca di��himama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ta�h�mamatta�? Y�vat� ta�h�sa�kh�tena s�makata� mariy�d�kata�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 a��hasatata�h�vicarita�, ida� ta�h�mamatta�. Katama� di��himamatta�? V�sativatthuk� sakk�yadi��hi, dasavatthuk� micch�di��hi, dasavatthuk� antagg�hik� di��hi, y� evar�p� di��hi di��higata� di��higaha�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 'y�th�vata'nti g�ho y�vat� dv�sa��hi di��higat�ni, ida� di��himamatta�. Ta�h�mamatta� pah�ya di��himamatta� pa�inissajitv� mamatte jahitv� cajitv� pajahitv� pariccajitv� vinodetv� byant�karitv� anabh�va� gametv�ti 'bhikkhu cara� hitv� mam�yit�n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� jara� sokapariddava� ca idheva vidv� pajaheyya dukkhanti: 'j�t�'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esa� tesa� satt�na� tamhi tamhi sattanik�ye j�ti sa�j�ti okkanti abhinibbanti khandh�na� p�tubh�vo �yatan�na� pa�il�bho. Jaranti: y� tesa� tesa� satt�na� tamhi tamhi sattanik�ye jar� j�ra�at� kha�icca� p�licca� valittacat� �yuno sa�h�ni indriy�na� par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oti: ��tibyasanena v� phu��hassa bhogavyasanena v� phu��hassa rogavyasanena v� phu��hassa a��atara��atarena v� vyasanena samann�gatassa a��atara��atarena v� dukkhadhammena phu��hassa soko socan� socitatta� anto soko anto parisoko anto d�ho anto parid�ho cetaso parijjh�yan� domanassa� sokasalla�' paddarivanti2 ��tibyasanena v� phu��hassa, bhogavyasanena v� phu��hassa rogavyasanena v� phu��hassa s�lavyasanena v� phu��hassa di��hivyasanena v� phu��hassa a��atara��atarena v� vyasanena samann�gatassa a��atara��atarena v� dukkhadhammena phu��hassa �devo paridevo �devan� paridevan� �devitatta� paridevitatta� v�c�pal�po vippal�po l�lappo l�lappan� l�l�ppit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ti: imiss� di��hiy� -pe---------------- imasmi� loke. (Vidv�ti): vijj�gato ��� vibh�v� medh�v�. Dukkhanti: j�tidukkha� jar�dukkha� vy�dhidukkha� mara�adukkha� sokaparidevadukkha� domanassup�y�sadukkha�. J�ti jara� sokapariddava�ca idheva vidv� pajaheyya dukkhanti: vijj�gato ��� vibh�v� medh�v� idheva j�ti�ca jara�ca sokapariddava�ca pajaheyya vinodeyya byant�kareyya anabh�va� gameyy�ti 'j�ti� jara� sokapariddava�ca idheva vidv� pajaheyya dukkh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va�vih�r� sato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cara� hitv� mam�y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jara� sokaparidd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vidv� pajaheyya dukkh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bhinand�mi vac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ttita� gotama n�padh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bhagav� pah�s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bhinand�mi vaco mahesinoti: eta'nti: tuyha� vacana� byappatha�3 desan� anusi��hi�4 abhinand�m�ti nand�mi abhinand�mi mod�mi anumod�mi icch�mi s�diy�mi patthay�mi pihay�mi abhijapp�mi. Mahesinoti mahesi bhagav�: mahanta� s�lakkhandha� esi gavesi pariyes�ti mahesi. Mahesakkhehi v� sattehi esito gavesito pariyesito kaha� buddho kaha� bhagav�, kaha� devadevo, 'kaha� nar�sabho'ti mahes�ti 'et�bhinand�mi vaco mahesi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kkho v� - pa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devoti - h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apatha�-va-v�-k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si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ttita� gotama n�padh�kanti 'sukittita'nti sukittita� su �cikkhita� sudesita� supa��apita� supa��hapita� suvivarita� suvibhajita� suutt�n�kata� supak�sitanti 'sukitti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 nupadh�kanti upadh� vuccanti1 kiles� ca khandh� ca abhisa�kh�r� ca. Upadhipah�na� upadhiv�pasama� upadhipa�inissagga� upadhipa�ippassaddhi�2 amata� nibb�nanti 'sukittita� gotaman�padh�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hi bhagav� pah�si dukkhanti' 'addh�'ti eka�savacana�3 nissa�sayavacana� nikka�kh�vacana� advejjhavacana� adve�hakavacana� niyogavacana�4 apannakavacana� avatth�navacanameta� 'addh�'ti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. Pah�si dukkhanti j�tidukkha� jar�dukkha� vy�dhidukkha� mara�adukkha� sokaparidevadukkhadomanassup�y�sadukkha� pah�si pajahi vinodesi byant�karosi anabh�va� games�ti 'addh� hi bhagav� pah�si dukk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ti tath� hi te vidito tulito t�rito vibh�to vibh�vito esa dhammo ti 'tath� hi te vidito esa dhamm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t�bhinand�m� vac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ttita� gotama n�padh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hi bhagav� pah�s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n�na pajaheyyu dukkh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va� mun� a��hita�6 o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ecc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bhagav� a��hita� o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pi n�na pajaheyyu dukkhanti: 'tec�p�'ti: khattiy� ca br�hma� ca vess� ca sudd� ca gaha��h� ca pabbajit� ca dev� ca7 manuss� ca. Pajaheyyu dukkhanti j�tidukkha� jar�dukkha� vy�dhidukkha� mara�adukkha� sokaparidevadukkhadomanassup�y�sadukkha� pajaheyyu� vinodeyyu� byant�kareyyu� anabh�va� gameyyunti 'te c�pi n�na pajaheyyu dukkh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uccati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dhipa�ippassad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a�s�dhivacana�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rodhavacana�-va-v�-ka-machasa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jaheyya dukkha�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ppajaheyyu dukk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thita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vat� ca-pa-va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va� mun� a��hita� ovadeyy�ti: 'yeti: khattiye ca br�hma�e ca vesse ca sudde ca gaha��he ca pabbajite ca deve ca manusse ca. Tvant�: bhagavanta� bha�ati. 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j�lamaticca so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ta� ovadeyy�ti: a��hita� ovadeyya sakkacca� ovadeyya, abhi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deyya, punappuna� ovadeyya, anus�seyy�ti ye tva� mun� a��hita� ovad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namass�mi samecca n�ganti: 'tanti' bhagavanta� bha�ati. Namass�m�ti k�yena v� namass�mi, v�c�ya v� namass�mi, cittena v� namass�mi anvatthapa�ipattiy� v� namass�mi, dhamm�nudhammapa�ipattiy� v� namass�mi, sakkaromi, garukaromi1, m�nemi, p�jemi. Samecc�ti samecca abhisamecca sam�gantv� abhisam�gantv� sammukh� ta� namass�mi. N�ganti n�go ca bhagav�, '�gu� na karot�ti n�go, na gacchant�ti n�go, na �gacchant�ti n�go. Katha� bhagav� �gu� na karot�ti n�go: '�gu' vuccati p�pak� akusal� dhamm� sa�kilesik� ponobhavik� sadar� dukkhavip�k� �yati� 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''�gu� na karoti ki�ci loke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yoge visajja bandhan�n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na sajjat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t�d� pavuccate tathatt�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'�gu� na karot�ti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a bhagav� na gacchat�ti n�go: bhagav� na chand�gati� gacchati, na dos�gati� gacchati, na moh�gati� gacchati, na bhay�gati� gacchati, na r�gavasena gacchati, na dosavasena gacchati, na mohavasena gacchati, na m�navasena gacchati, na di��hivasena gacchati, na uddhaccavasena gacchati, na vicikicch�vasena gacchati, na anusayavasena gacchati, na vaggehi dhammehi s�yati, n�yyati vuyhati sa�har�yati. Eva� bhagav� 'na gacchat�'ti n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ru� karo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sa�yojan� visajja-va-vi-ka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-sahiy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na �gacchat�ti n�go: sot�pattimagge ye kiles� pah�n� te kilese na puneti na pacceti, na pacc�gacchati. Sakad�g�mimaggena - an�g�mimaggena - arahattamaggena ye kiles� pah�n� te kilese na puneti, na pacceti na pacc�gacchati. Eva� na �gacchat�'ti 'n�goti'. 'Ta� ta� namass�mi samecca n�g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bhagav� ovadeyy�ti. Appeva ma� bhagav� a��hita� ovadeyya, sakkacca� ovadeyya, punappuna� ovadeyya, anus�seyy�ti 'appeva ma� bhagav� a��hita� ovadey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e c�pi n�na pajaheyyu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va� mun� a��hita� o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ecc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bhagav� a��hita� ovadey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br�hma�a� vedagu�1 �bh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so oghamima� a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� akhilo a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r�hma�a� vedagu� �bhija���ti 'br�hma�o'ti sattanna� dhamm�na� b�hitatt� br�hma�o: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agum�bhija��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gumabhija���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''B�hetv� sabbap�pak�ni (sa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o s�dhu sam�hi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''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g�ti: 'vedo' vuccati catusu maggesu ���a� pa��� pa��indriya� pa���bala� dhammavicayasambojjha�go v�ma�s� vipassan� samm�di��hi, bhagav� tehi vedehi j�tijar�mara�assa antagato antappatto ko�igato ko�ippatto pariyantagato pariyantappatto vos�nagato vos�nappatto t��agato t��appatto lenagato lenappatto sara�agato sara�appatto abhayagato abhayappatto accutagato accutappatto amatagato amatappatto nibb�nagato nibb�nappatto. Ved�na� v� antagatoti vedag�, vedehi v� antagatoti vedag�, sattanna� v� dhamm�na� viditatt� vedag�: sakk�yadi��hi vidit� hoti, r�go - doso - moho - m�no vidito hoti, vidit�ssa honti p�pak� akusal� dhamm� sa�kilesik� ponobhavik� sadar� dukkhavip�k� �yati� j�tijar�mara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pattha2 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 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vedamaticca vedag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ja���ti abhij�neyya, �j�neyya, vij�neyya, pa�ivij�neyya, pa�ivijjheyy�ti 'ya� br�hma�a� vedagu� �bhija��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nti: 'aki�cana�' ti: r�gaki�cana� dosaki�cana� mohaki�cana� m�naki�cana� di��hiki�cana� kilesaki�cana� duccaritaki�cana�. Yassete ki�can� pah�n� samucchinn� v�pasant� pa�ippassaddh� abhabbuppattik� ���aggin� da��h�, so vuccati 'aki�cano'. K�m�ti: udd�nato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ti: dve bhav�: kammabhavo ca pa�isandhiko ca punabbhavo. Katamo kammabhavo: pu���bhisa�kh�ro apu���bhisa�kh�ro �ne�j�bhisa�kh�ro, aya� kammabhavo. Katamo pa�isandhiko punabbhavo: pa�isandhiko r�pa� vedan� sa��� sa�kh�r� vi����a�, aya� pa�isandhiko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k�mabhave asattanti: aki�cana� puggala� k�mabhave ca asatta� alagga� alaggita� apa�ibuddha� nikkhanta� nissa�a� vippamutta�1 visa�yutta� vimariy�d�katena cetas� viharantanti 'aki�cana� k�mabhave asatt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so oghamima� at�r�ti: 'addh�'ti: eka�savacana� nissa�sayavacana� nikka�kh�vacana� advejjhavacana� adve�hakavacana� niyogavacana� apannakavacana� avatth�panavacanameta� 'addh�'ti. Oghanti: k�mogha� bhavogha� di��hogha� avijjogha�. At�r�ti: atari uttari patari samatikkami. V�tivattay�ti 'addh� hi so oghamima� at�r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 - sahiy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ppayutta�-a-va-v�-ka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� akhilo aka�khoti: 'ti��o'ti: k�mogha� ti��o, 1 bhavogha� ti��o, di��hogha� ti��o, avijjogha� ti��o, sa�s�rapatha� ti��o, utti��o nitti��o2 atikkanto samatikkanto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utthav�so3 ci��acara�o gataddho gatadiso gatako�iko p�litabrahmacariyo uttamadi��hippatto bh�vitamaggo pah�nakileso pa�ividdh�kuppo sacchikatanirodho. Dukkha� tassa pari���ya, samudayo pah�no, maggo bh�vito, nirodho sacchikato,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(paramappattipatto)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ti��o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tthi�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u��hav�so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apattippa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samann�gato �hito pa���kkhandhena samann�gato �hito vimuttikkhandhena samann�gato �hito vimutti���adassanakkhandhena samann�gato �hito. Sacca� sampa�ip�diyitv�1 �hito. Eja� samatikkamitv� �hito. Kilesaggi� pariy�diyitv� �hito. Aparigamanat�ya �hito, katha� sam�d�ya �hito, muttipa�isevanat�ya2 �hito. Mett�ya p�risuddhiy� �hito, karu�ya parisuddhiy� �hito mudit�ya parisuddhiy� �hito upekkh�ya parisuddhiy� �hito, accantap�risuddhiy� �hito, akammayat�ya3, parisuddhiy� �hito, vimuttatt� �hito, sa�tusitatt�4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6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nti 'p�ra�' vuccati amata� nibb�na� ''yo so sabbasa�kh�rasamatho sabb�padhipa�inissaggo ta�hakkhayo vir�go nirodho nibb�na�'' so p�ragato p�rappatto7 antagato antappatto8. Ko�igato ko�ippatto pariyantagato pariyantappatto vos�nagato vos�nappatto t��agato t��appatto lenagato lenappatto sara�agato sara�appatto abhayagato abhayappatto accutagato accutappatto9 amatagato amatappatto10 nibb�nagato nibb�nappatto so vutthav�so ci��acara�o11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- pa���kkhandhena - vimuttikkhandhena -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- mudit�ya -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6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��o ca p�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oti r�go khilo doso khilo moho khilo kodho khilo upan�ho khilo makkho khilo, paso khilo, iss� khilo, macchariya� khilo, m�y� khilo, s��heyya� khilo, thambho khilo, s�rambho khilo, m�no khilo, atim�no khilo, mado khilo, pam�do khilo, sabbe kiles� khil�, sabbe duccarit� khil�, sabbe darath� khil�, sabbe parih� khil�, sabbe sant�p� khil�, sabb�kusal�bhisa�kh�r� khil�, yassete khil� pah�n� samucchinn� v�pasann� pa�ippassaddh� abhabbuppattik� ���aggin� da��h�, so vuccati 'akhil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p�diyitv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muttipa�isevan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amma��at�y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ntussitat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cchimako bhav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�tijar�mara�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�ra�gato p�ra�patt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ta�gato anta�patto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ccuta�gato accutapatto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gato accantappatt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mata�gato-amatappatto-p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 vuccati ci��acara�o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khoti dukkhe ka�kh�, dukkhasamudaye ka�kh�, dukkhanirodhe ka�kh�, dukkhanirodhag�mi�iy� pa�ipad�ya ka�kh�, pubbante ka�kh�, aparante ka�kh�, pubbant�parante ka�kh�, idappaccayat�pa�iccasamuppannesu dhammesu ka�kh�. Y� evar�p� ka�kh� ka�kh�yan� ka�kh�yitatta� vimati vicikicch� dve�haka� dvedh�patho sa�sayo aneka�sag�ho �sappan� parisappan� apariyog�han� thambhitatta�1 cittassa manovilekho. Yassete ka�kh� pah�n� samucchinn� v�pasant� pa�ippassaddh� abhabbuppattik� ���aggin� da��h�, so vuccati 'aka�khoti' ti��o ca p�ra� akhilo aka�kh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� br�hma�a� vedagu� �bh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so oghamima� a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� akhilo aka�k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ca yo vedagu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 sa�gamima� vis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tata�h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2 so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ca yo vedag� naro idh�ti 'vidv�'ti vidv� vijj�gato ��� vibh�v� medh�v�. Yo ti y�diso -p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 v� manusso v�. Vedag�ti 'ved�' vuccanti catusu maggesu ���a� ''pa��� pa��indriya� pa���bala� dhammavicayasambojjha�go v�ma�s� vipassan� samm�di��hi, '' tehi vedehi j�tijar�mara�assa antagato antappatto3 ko�igato ko�ippatto pariyantagato pariyantappatto vos�nagato vos�nappatto t��agato t��appatto lenagato lenappatto sara�agato sara�appatto abhayagato abhayappatto accutagato accutappatto amatagato amatappatto nibb�nagato nibb�nappatto. 'Ved�na� v� antagato'ti vedag�, 'vedehi v� antagato'ti vedag�' sattanna� v� dhamm�na�4 viditatt� vedag�: sakk�yadi��hi vidit� hoti, vicikicch� - s�labbatapar�m�so - r�go - doso - moho - m�no vidito hoti, vidit�ssa5 honti p�pak� akusal� dhamm� sa�kilesik� ponobhavik�6 sadar� dukkhavip�k� �yati� j�tijar�mara�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mbhitta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�r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ta�gato anta�patt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tanna� dhamm�na�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dikass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onabbhavik�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''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 patth� 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damaticca vedag� so[a]'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oti: satto naro m��avo poso puggalo j�vo j�g�3 jantu indagu hindagu manujo. Idh�ti imiss� di��hiy� (-pe)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manussaloke 'vidv� ca yo vedag� naro idh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e sa�gamima� visajj�ti - 'bhav�bhave'ti: bhav�bhave kammabhave punabbhave, k�mabhave kammabhave k�mabhave punabbhave, r�pabhave kammabhave r�pabhave punabbhave, ar�pabhave kammabhave ar�pabhave punabbhave punappunabhave punappunagatiy� punappunauppattiy� punappunapa�isandhiy�4 punappunaattabh�v�bhinibbattiy�. Sa�g�ti sattasa�g�: r�gasa�go dosasa�go mohasa�go m�na - di��hi - kilesasa�go duccaritasa�go. Visajj�ti: sa�ge vossajitv�5 v� visajja, athav� sa�ge baddhe vibaddhe �baddhe6 lagge laggite pa�ibuddhe7 bandhane pho�ayitv�8 v� visajja, yath� vayha� v� ratha� v� saka�a� v� sandam�nika� v� sajja� visajja� karonti vikopenti, evameva9 sa�ge vossajitv� visajja athav� sa�ge baddhe vibaddhe �baddhe lagge laggite pa�ibuddhe bandhane pho�ayitv� v� visajj�ti 'bhav�bhave sa�gamima� visajj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�tata�ho an�gho nir�so at�ri so j�tijaranti br�m�ti 'ta�h�'ti: r�pata�h�, saddata�h�, gandhata�h�, rasata�h�, pho��habbata�h�, dhammata�h�, yasses� ta�h� pah�n� samucchinn� v�pasann� pa�ippassaddh� abhabbuppattik� ���aggin� da��h�, so vuccati v�tata�ho vigatata�ho cattata�ho vantata�ho muttata�ho pah�nata�ho pa�inissa��hata�ho v�tar�go cattar�go pah�nar�go pa�inissa��har�go nicch�to nibbuto s�tibh�to sukhapa�isa�ved� brahmabh�tena attan� viharat�ti so v�tat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nidhatt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veramaticca vedagunar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�tu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nappuna� gatiy� punappuna� up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pa�isandhiy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osajj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ndhe vibandhe �bandhe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ajj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ibandhe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cayitv� c�-va-vi-ka-p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vamete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-sabhiy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oti r�go n�gho, doso n�gho, moho n�gho, kodho n�gho, upan�ho n�gho, makkho n�gho, paso n�gho, iss� n�gho, macchariya� n�gho, m�y� n�gho, s��heyya� n�gho, thambho n�gho, s�rambho n�gho, m�no n�gho, atim�no n�gho, mado n�gho, pam�do n�gho, sabbe kiles� n�gh�, sabbe duccarit� n�gh�, sabbe darath� n�gh�, sabbe parih� n�gh�, sabbe sant�p� n�gh�, sabb�kusal�bhisa�kh�r� 1 n�gh�, yassete n�gh� pah�n� samucchinn� v�pasann� pa�ippassaddh� abhabbuppattik� ���aggin� da��h�, so vuccati 'an�gho' nir�soti '�s�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Yasses� �s� ta�h� pah�n� samucchinn� v�pasant� pa�ippassaddh� abhabbuppattik� ���aggin� da��h�, so vuccati 'nir�so'. J�t�ti ''y� tesa� tesa� satt�na� tamhi tamhi sattanik�ye j�ti sa�j�ti okkanti abhinibbanti khandh�na� p�tubh�vo �yatan�na� pa�il�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nti: y� tesa� tesa� satt�na� tamhi tamhi sattanik�ye jar� j�ra�at� kha�icca� p�licca� valittacat� �yuno sa�h�ni indriy�na� parip�ko, aya� vuccati jar�. So v�tata�ho an�gho nir�so at�ri so j�tijaranti br�m�ti yo so v�tata�ho ca an�gho ca nir�so ca so kho j�tijar�mara�a� atari uttari patari samatikkami v�tivattay�ti, br�mi �cikkh�mi desemi pa��apemi pa��hapemi vivar�mi vibhaj�mi utt�n�karomi pak�sem�ti 'so v�tata�ho an�gho nir�so at�ri so j�tijaranti br�m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idv� ca yo vedag�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 sa�gamima� vis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tata�h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so j�tijaranti br�m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1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g� suttaniddes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yos�ne-va-vi-ka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hotak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bhagav� br�hi me ta�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'bhika�kh�mi mahesi tu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'nti 'pucch�'ti tisso pucch�: adi��hajotan� pucch�, di��hasa�sandan� pucch� vimaticchedan� pucch�, katam� adi��hajotan� pucch�: pakatiy� lakkha�a� a���ta� hoti adi��ha� atulita� at�rita� avibh�ta� avibh�vita� tassa ���ya dassan�ya tulan�ya t�ra�ya vibh�van�ya. Pa�ha� pucchati, aya� adi��hajotan� pucch�. Katam� di��hasa�sandan� pucch�: pakatiy� lakkha�a� ��ta� hoti di��ha� tulita� t�rita� vibh�ta� vibh�vita�. A��ehi pa�itehi saddhi� sa�sandanatth�ya pa�ha� pucchati. Aya� di��hasa�sandan� pucch�. Katam� vimaticchedan� pucch�: pakatiy� sa�sayapakkhanto. Hoti vimatipakkhanto dve�hakaj�to evannu kho na nu kho kinnukho katha�nu kho'ti. So vimaticchedanatth�ya pa�ha� pucchati. Aya� vimaticchedan� 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tisso pucch�: manussapucch�, amanussapucch�, nimmitapucch�. Katam� manussapucch�: manuss� buddha� bhagavanta� upasa�kamitv� pa�ha� pucchanti: bhikkh� pucchanti, bhikkhu�iyo pucchanti, up�sik� pucchanti, up�sik�yo pucchanti, r�j�no pucchanti, khattiy� pucchanti, br�hma� pucchanti, vess� pucchanti, sudd� pucchanti, gaha��h� pucchanti, pabbajit� pucchanti, aya� manussapucch�. Katam� amanussapucch�: amanuss� buddha� bhagavanta� upasa�kamitv� pa�ha� pucchanti: n�g� pucchanti, supa�� pucchanti, yakkh� pucchanti, asur� pucchanti. Gandhabb� pucchanti, mah�r�j�no pucchanti, ind� pucchanti, brahm�no pucchanti, dev� pucchanti, aya� amanussapucch�. Katam� nimmitapucch�: ya� bhagav� r�pa� abhinimmin�ti manomaya� sabba�gapacca�ga� ah�nindriya�, ta� so nimmito[I] buddha� bhagavanta� upasa�kamitv� pa�ha� pucchati, bhagav� vissajjeti. Aya� nimmitapucch�. Im� tisso 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'tisso pucch�: attatthapucch� paratthapucch� ubhayatthapucch�. Apar�pi tisso pucch�: di��hadhammikatthapucch� sampar�yikatthapucch� paramatthapucch�. Apar�pi tisso pucch�: anavajjapucch� nikkilesatthapucch� vod�natthapucch�: apar�pi tisso pucch�: at�tapucch� an�gatapucch� paccuppannapucch�. Apar�pi tisso pucch�: kusalapucch� akusalapucch� avy�katapucch�. Apar�pi tisso pucch�: satipa��h�napucch� sammappadh�napucch� iddhip�dapucch�. Apar�pi tisso pucch� indriyapucch� balapucch� bojjha�gapucch�. Apar�pi tisso pucch�: maggapucch� phalapucch� nibb�napu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nti: pucch�mi ta�, y�c�mi ta�, ajjhes�mi ta�, pas�demi ta�, kathayassu me'ti 'pucch�mi ta�. '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 br�hi �cikkh�hi desehi pa��apehi pa��hapehi vivar�hi vibhaj�hi utt�n�karohi pak�seh�ti. 'Pucch�mi ta� bhagav� br�hi me 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dhotakoti: 'icc�'ti padasandhi3 padasa�saggo padap�rip�ri akkharasamav�yo bya�janasili��hat� pad�nupubbat�peta� 'icc�ti'. �yasm�'ti: piyavacana� garuvacana� sag�ravasappatiss�dhivacanameta� '�yasm�'ti. Dhotakoti: tassa br�hma�assa n�ma� sa�kh� sama��� pa��atti voh�ro n�ma� n�makamma� n�madheyya� niruttibya�jana� abhil�poti. 'Icc�yasm� dhotak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bhika�kh�mi mahesi tuyhanti: tuyha� vacana� byappatha� desana� anusi��hi�4 ka�kh�mi abhika�kh�mi icch�mi s�diy�mi patthay�mi pihay�mi abhijapp�mi. Mahes�ti mahesi bhagav�, mahanta� s�lakkhandha� esi gavesi pariyes�ti mahesi. Mahanta� sam�dhikkhandha� mahanta� pa���kkhandha� - mahanta� vimuttikkhandha� - mahanta� vimutti���adassanakkhandha� esi gavesi pariyes�ti 'mahesi'. Mahato tamok�yassa pad�lana� esi gavesi pariyes�ti 'mahesi' mahato vipall�sassa pabhedana� esi gavesi pariyes�ti 'mahesi' mahato ta�h�sallassa abb�hana�2 esi gavesi pariyes�ti 'mahesi' mahato di��hisa�gh��assa vinive�hana� esi gavesi pariyes�ti 'mahesi'. Mahato m�nadhajassa p�tana� esi gavesi pariyes�ti 'mahesi'. Mahato abhisa�kh�rassa v�pasama� esi gavesi pariyes�ti 'mahesi'. Mahato oghassa nitthara�a� esi gavesi pariyes�ti 'mahesi'. Mahato bh�rassa nikkhepana�. Esi gavesi pariyes�ti 'mahesi'. Mahato sa�s�rava��assa uccheda� esi gavesi pariyes�ti 'mahesi'. Mahato sant�passa nibb�pana� esi gavesi pariyes�ti 'mahesi'. Mahato parihassa pa�ippassaddhi�5 esi gavesi pariyes�ti 'mahesi'. Mahato dhammadhajassa uss�pana� esi gavesi pariyes�ti 'mahesi'. Mahante satipa��h�ne mahante sammappadh�ne mahante iddhip�de - mahant�ni indriy�ni mahant�ni bal�ni - mahante bojjha�ge - mahanta� ariya� a��ha�gika� magga� - mahanta� paramattha� amata� nibb�na� esi gavesi pariyes�ti 'mahesi'. Mahesakkhehi6 v� sattehi esito gavesito pariyesito kaha� buddho kaha� bhagav�, kaha� devadevo, kaha� nar�sabho'ti mahes�ti 'v�c�bhika�kh�mi mahesi tuy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sutv�na nigghosanti tuyha� vacana� byappatha� desana� anusi��hi� sutv� su�itv� uggahetv� (upadh�rayitv�) upalakkhayitv�ti5 'tava sutv�na niggho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ch�m�ti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ar�hi vibhaj�hi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rasandhi-va-vi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s�sana�, anusi��ha�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tthi� 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asallakkh�yitv�-va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ti: 'sikkh�'ti tisso sikkh�: adhis�lasikkh� adhicittasikkh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s�lasikkh�? Idha bhikkhu s�lav� hoti p�timokkhasa�varasa�vuto viharati �c�ragocarasampanno a�umattesu vajjesu bhayadass�v� sam�d�ya sikkhati sikkh�padesu. Khuddako s�lakkhandho mahanto s�lakkhandho, s�la� pati��h� �di cara�a� sa�yamo sa�varo mukha� pamukha� kusal�na� dhamm�na� sam�pattiy�. Aya� adhis�l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upekkhako satim� sukhavih�r�'ti ta� tatiyajjh�na� upasampajja viharati. Sukhassa ca pah�� dukkhassa ca pah�� pubbeva somanassadomanass�na� attha�gam� adukkha� asukha� upekkh�satip�risuddhi� catutthajjh�na� upasampajja viharati. Aya� adhicit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, aya� �savanirodho'ti yath�bh�ta� paj�n�ti, aya� �savanirodhag�min�pa�ipad�'ti yath�bh�ta� paj�n�ti. Aya� adhipa���sikkh�. Nibb�namattoti attano r�gassa nibb�pan�ya dosassa nibb�pan�ya, mohassa nibb�pan�ya, kodhassa nibb�pan�ya upan�hassa nibb�pan�ya, makkhassa nibb�pan�ya, pasassa nibb�pan�ya, iss�ya nibb�pan�ya, macchariyassa nibb�pan�ya, m�y�ya nibb�pan�ya, s��heyyassa nibb�pan�ya, sabbakiles�na� nibb�pan�ya, sabbaduccarit�na� nibb�pan�ya, sabbadarath�na� nibb�pan�ya, sabbaparih�na� nibb�pan�ya, sabbasant�p�na� nibb�pan�ya, sabb� kusal�bhisa�kh�r�na� sam�ya upasam�ya v�pasam�ya nibb�pan�ya pa�inissagg�ya pa�ippassaddhiy� adhis�lampi sikkheyya, adhicittampi sikkheyya, adhipa��ampi sikkheyya, im� tisso sikkh�yo, �vajjanto sikkheyya, j�nanto sikkheyya, passanto sikkheyya, paccavekkhanto sikkheyya, citta� sam�dahanto1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, �careyya sam�careyya sam�d�ya vatteyy�ti 'sikkhe nibb�namatta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ucch�mi ta� bhagav� br�hi me ta�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bhika�kh�mi mahesi tu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tappa� karohi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tappa� karoh�ti �tappa� karohi, uss�ha� karohi, usso�hi� karohi, th�ma� karohi, dhiti� karohi, viriya� karohi, chanda� janehi. Sa�janehi upa��hapehi samu��hapehi nibbattehi abhinibbatteh�ti 'tena h�tappa� karo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� adhi��hahanto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��hahanto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�ti bhagav�ti: bhagav� ta� br�hma�a� n�mena �lapati. Bhagav�ti g�rav�dhivacanameta�: 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 dhotak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ipako satoti 'idh�'ti imiss� di��hiy� imiss� khantiy� imiss� ruciy� imasmi� �d�ye imasmi� dhamme imasmi� vinaye imasmi� dhammavinaye imasmi� p�vacane imasmi� brahmacariye imasmi� satthus�sane imasmi� attabh�ve imasmi� manussaloke. Nipakoti nipako pa�ito pa��av� buddhim� ��� vibh�v� medh�v�. Satoti cat�hi k�ra�ehi sato: k�ye k�y�nupassan�satipa��h�na� bh�vento sato vedan�su vedan�nupassan�satipa��h�na� bh�vento sato, citte citt�nupassan�satipa��h�na� bh�vento sato, dhammesu dhamm�nupassan�satipa��h�na� bh�vento sato aparehipi cat�hi k�ra�ehi sato: asati parivajjan�ya sato: satikara�y�na�ca dhamm�na� katatt� sato: satipa�ipakkh�na� dhamm�na� hatatt� sato: satinimitt�na� dhamm�na� asammu��hatt� sato. Aparehipi cat�hi k�ra�ehi sato: satiy� samann�gatatt� sato: satiy� vasitatt� sato: satiy� p�gu��at�ya sato: satiy� apaccoropanat�ya sato. Aparehipi cat�hi k�ra�ehi sato: satatt� sato: santatt� sato: samitatt� sato: santadhammasamann�gatatt� sato. Buddh�nussatiy� sato: dhamm�nussatiy� sato: sa�gh�nussatiy� sato: s�l�nussatiy� sato: c�g�nussatiy� sato: devat�nussatiy� sato: �n�p�nasatiy� sato: mara�nussatiy� sato: k�yagat�satiy� sato: upasam�nussatiy� sato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So vuccati sato'ti 'idheva nipako s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utv�na nigghosanti ito mayha� vacana� byappatha� desana� anusi��hi�1 sutv� su�itv� uggahetv�2 (upadh�rayitv�) upalakkhayitv�ti 'ito sutv�na nigghosa�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ti: 'sikkh�'ti tisso sikkh�: adhis�lasikkh� adhicittasikkh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s�lasikkh�? Idha bhikkhu s�lav� hoti p�timokkhasa�varasa�vuto viharati �c�ragocarasampanno a�umattesu vajjesu bhayadass�v� sam�d�ya sikkhati sikkh�padesu. Khuddako s�lakkhandho mahanto s�lakkhandho, s�la� pati��h� �di cara�a� sa�yamo sa�varo mukha� pamukha� kusal�na� dhamm�na� sam�pattiy�. Aya� adhis�l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upekkhako satim� sukhavih�r�'ti ta� tatiyajjh�na� upasampajja viharati. Sukhassa ca pah�� dukkhassa ca pah�� pubbeva somanassadomanass�na� attha�gam� adukkha� asukha� upekkh�satip�risuddhi� catutthajjh�na� upasampajja viharati. Aya� adhicit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, aya� �savanirodho'ti yath�bh�ta� paj�n�ti, aya� �savanirodhag�min�pa�ipad�'ti yath�bh�ta� paj�n�ti. Aya� adhipa���sikkh�. Nibb�namattoti attano r�gassa nibb�pan�ya dosassa nibb�pan�ya, mohassa nibb�pan�ya, kodhassa nibb�pan�ya upan�hassa nibb�pan�ya, makkhassa nibb�pan�ya, pasassa nibb�pan�ya, iss�ya nibb�pan�ya, macchariyassa nibb�pan�ya, m�y�ya nibb�pan�ya, s��heyyassa nibb�pan�ya, sabbakiles�na� nibb�pan�ya, sabbaduccarit�na� nibb�pan�ya, sabbadarath�na� nibb�pan�ya, sabbaparih�na� nibb�pan�ya, sabbasant�p�na� nibb�pan�ya, sabb� kusal�bhisa�kh�r�na� sam�ya upasam�ya v�pasam�ya nibb�pan�ya pa�inissagg�ya pa�ippassaddhiy� adhis�lampi sikkheyya, adhicittampi sikkheyya, adhipa��ampi sikkheyya, im� tisso sikkh�yo, �vajjanto sikkheyya, j�nanto sikkheyya, passanto sikkheyya, paccavekkhanto sikkheyya, citta� sam�dahanto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, �careyya sam�careyya sam�d�ya vatteyy�ti 'sikkhe nibb�namatta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ena h�tappa� karohi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mattan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�sana� anusi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ggahitv�-pana-ugga�h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aha� deva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br�hma�a� ir�yam�n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�ca ma� sakka katha�ka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aha� devamanussaloketi 'dev�'ti tayo dev�: sammutidev� uppattidev� visuddhidev�. Katame sammutidev�: sammutidev� vuccanti r�j�no ca r�jakum�r� ca deviyo ca ime vuccanti sammutidev�. Katame uppattidev�: uppattidev� vuccanti catummah�r�jik� dev� t�vati�s� dev� y�m� dev� tusit� dev� nimm��arat� dev� paranimmitavasavatt� dev� brahmak�yik� dev�, ye ca dev� taduttari�2 ime vuccanti uppattidev�. Katame visuddhidev�: visuddhidev� vuccanti tath�gatas�vak� arahanto kh��sav�, ye ca paccekasambuddho3 ime vuccanti visuddhidev�, bhagav� sammutidev�na� ca uppattidev�na� ca visuddhidev�na� ca devo ca atidevo ca dev�tidevo ca s�has�ho n�gan�go ga�iga� munimun� r�jar�j�. Pass�maha� devamanussaloketi manussaloke deva� pass�mi atideva� pass�mi dev�tideva� pass�mi dakkh�mi olokemi nijjh�y�mi upaparikkh�m�ti 'pass�maha� deva manussa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br�hma�a� ir�yam�nanti 'aki�cananti r�gaki�cana� dosaki�cana� mohaki�cana� m�naki�cana� di��hiki�cana� kilesaki�cana� duccaritaki�cana�, te ki�can� buddhassa bhagavato pah�n� ucchinnam�l� t�l�vatthukat� anabh�vakat�4 �yati� anupp�dadhamm�. Tasm� buddho aki�cano. Br�hma�oti bhagav� sattanna� dhamm�na� b�hitatt� br�hma�o: sakk�yadi��hi b�hit� hoti, vicikicch� b�hit� hoti, s�labbatapar�m�so b�hito hoti, r�go b�hito hoti, doso b�hito hoti, moho b�hito hoti, m�no b�hito hoti, b�hit�ssa honti p�pak� akusal� dhamm� sa�kilesik� ponobhavik�5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�hma�a iriyam��a�-va-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viriya m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duttar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ccekabudd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abh�va�kat�-ma cha m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nabbhav�k�-pana-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'B�hetv�1 sabbap�pak�ni (sa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o s�dhu sam�hi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2 sa brahm�. ''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yam�nanti caranta� viharanta� ir�yanta�3 vattenta� p�lenta� yapenta� y�pentanti 'aki�cana� br�hma�a� ir�yam�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namass�mi samantacakkh�ti 'tanti' bhagavanta� bha�ati. Namass�m�ti k�yena v� namass�mi, v�c�ya v� namass�mi, cittena v� namass�mi, anvatthapa�ipattiy� v� namass�mi, dhamm�nudhammapa�ipattiy� v� namass�mi, sakkaromi garukaromi m�nemi p�jemi. Samantacakkh�ti 'samantacakkhu vuccati sabba��uta���a�, bhagav� sabba��uta���ena upeto samupeto upagato samupagato uppanno sampanno4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'Na tassa addi��ha5midatthi ki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maj�n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� ta� namass�mi samantacakkh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�ca ma� sakka katha�kath�h�ti 'sakk�'ti sakko bhagav� 'sakyakul� pabbajito'ti pi sakko, athav� 'a��ho mahaddhano dhanav�'ti pi sakko, tassim�ni dhan�ni, seyyath�da�6: saddh�dhana� s�ladhana� hiridhana� ottappadhana� sutadhana� c�gadhana� pa���dhana� (satipa��h�nadhana�) sammappadh�nadhana� iddhip�dadhana� indriyadhana� baladhana� bojjha�gadhana� maggadhana� phaladhana� nibb�nadhana�, imehi anekavidhehi dhanaratanehi a��ho mah�dhano dhanav�ti'pi s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h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vuccati brahm�-va-vi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riyanta� - machas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muppanno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pan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i��h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yyath�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-sahiy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sakko 'pah� visav� alamatto s�ro v�ro vikkanto abh�ru acchambh� anutr�s� apal�y�, pah�nabhayabheravo vigatalomaha�so, tipi sak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'Katha�kath�'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kicch�, dukkhe ka�kh�, dukkhasamudaye ka�kh�, dukkhanirodhe ka�kh�, dukkhanirodhag�miniy� pa�ipad�ya ka�kh�, pubbante ka�kh� , aparante ka�kh�, pubbant�parante ka�kh�, idappaccayat�pa�iccasamuppannesu dhammesu ka�kh�. Y� evar�p� ka�kh� ka�kh�yan� ka�kh�yitatta� vimati vicikicch� dve�haka� dvedh�patho sa�sayo aneka�sag�ho �sappan� parisappan� apariyog�han� thambhitatta�1 cittassa manovile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�ca ma� sakka katha�kath�h�ti mu�ca ma�, pamu�ca ma�, mocehi ma� pamocehi ma�, uddhara ma�, samuddhara ma�, u��h�pehi ma�, katha�kath�sallatoti 'pamu�ca ma� sakka katha�kath�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ss�maha� dev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br�hma�a� ir�y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�ca ma� sakka katha�kath�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ahiss�mi3 pamoc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i� dhotaka ka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e��ha� �j�nam�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oghamima� ta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sahiss�mi pamocan�y�ti n�ha� ta� sakkomi mu�citu�, pamu�citu� mocetu� pamocetu� uddharitu� samuddharitu�4 u��h�petu� samu��h�petu� katha�kath�sallatoti evampi n�ha� sahiss�mi pamocan�ya. Athav� na �h�mi, na sam�h�mi, na ussah�mi, na v�yam�mi na uss�ha� karomi, na usso�hi� karomi5, na th�ma� karomi, na dhiti� karomi, na viriya� karomi, na chanda� janemi, na sa�janemi, na nibbattemi na abhinibbattemi, assaddhe6 puggale acchandake kus�te h�naviriye appa�ipajjam�ne dhammadesan�y�ti evampi 'n�ha� sahiss�mi pamocan�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mhitatta�- - machasa�, sy�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iss�m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j�nam�no-va.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ddhar�petu� samuddhar�petu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usso�hi karomi-pa, va, v�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adhe-p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chindik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nattha��o koci mocet�, te yadi moceyyu�, sakena th�mena sakena balena sakena viriyena sakena parakkamena sakena purisath�mena attan� samm�pa�ipada� anulomapa�ipada� apaccan�kapa�ipada� anvatthapa�ipada� dhamm�nudhammapa�ipada� pa�ipajjam�n� moceyyunti1 evampi 'n�ha� sahiss�mi pamocan�ya' vutta� heta� bhagavat�: 'so vata cunda, attan� palipapalipanno para� palipapalipanna� uddharissat�ti neta� �h�na� vijjati, so vata cunda, attan� adanto avin�to aparinibbuto para� damessati vinessati parinibb�pessat�ti neta� �h�na� vijjat�''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'n�ha� sahiss�mi pamocan�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mpi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Attan�va kata� p�na� attan� sa�kil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akata� p�pa� attan�va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 asuddhi paccatta� n���ama��o2 visodhaye'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'n�ha� sahiss�mi pamocan�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vameva kho br�hma�a, ti��hateva nibb�na� ti��hati nibb�nag�m� maggo ti��h�maha� sam�dapet�, atha ca pana mama s�vak� may� eva� ovadiyam�n� eva� anus�siyam�n� appekacce accantani��ha� nibb�na� �r�dhenti, ekacce n�r�dheti. Ettha ky�ha� br�hma�a, karomi maggakkh�y�3 br�hma�a tath�gato, magga� buddh� �cikkhanti, attan� pa�ipajjam�n� mu�ceyyu''n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'n�ha� sahiss�mi pamocan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�ceyyunti-pana, 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���o a��a�-pa, vi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ggamakkh�yi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 nik�ya-sallekha 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hammapada-att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majjhimanik�ya-ga�akamoggall�n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i� dhotaka (ka�ci) loketi katha�kathi� puggala� 'saka�kha� savilekha�1 sadve�haka� savicikiccha�. Ka�c�ti ka�ci khattiya� v� br�hma�a� v� vessa� v� sudda� v� gaha��ha� v� pabbajita� v� deva� v� manussa� v�. Loketi ap�yaloke manussaloke devaloke khandhaloke dh�tuloke �yatanaloketi. 'Katha�kathi� dhotaka ka�ci loke,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e��ha� �j�nam�no2ti 'dhamma� se��ha�' vuccati 'amata� nibb�na�' yo so sabbasa�kh�rasamatho sabb�padhipa�inissaggo ta�hakkhayo vir�go nirodho nibb�na�. Se��hanti agga� se��ha� vise��ha� p�mokkha� uttama� pavara� dhamma�. �j�namanoti �j�nam�no vij�nam�no pa�ivij�nam�no pa�ivijjham�noti 'dhamma�ca se��ha� �j�n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uva� oghamima� tares�ti eva� tva� k�mogha� bhavogha� di��hogha� avijjogha� tareyy�si uttareyy�si patareyy�si samatikkameyy�si v�tivatteyy�s�ti 'eva� tuva� oghamima� tares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�ha� sahiss�mi pamocan�ya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thi� dhotaka ka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e��ha� �j�n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oghamima� tare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 brahme, karu�yam�no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dhamma� yamaha� vij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 �k�sova3 aby�pajjam�n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anto asito c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a brahme, karu�yam�noti 'anus�sa brahme'ti anus�sa brahme, anuga�ha brahme, anukampa brahmeti 'anus�sa brahme. ' Karu�yam�noti karu�yam�no anuddayam�no5 anurakkham�no anuga�ham�no anukampam�noti 'anus�sa brahme karu�yam�no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khil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�nam�no-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k�so v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y�pajjham�no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udayam�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dhamma� yamaha� vija��anti 'vivekadhamma�' vuccati amata� nibb�na�. 'Yo so sabbasa�kh�rasamatho sabb�padhipa�inissaggo ta�hakkhayo vir�go nirodho nibb�na�, yamaha� vija��anti yamaha� j�neyya� �j�neyya� vij�neyya� pa�ivij�neyya� pa�ivijjheyya� adhigaccheyya� phasseyya� sacchikareyyanti 'vivekadhamma� yamaha� vija��a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� �k�sova aby�pajjam�noti yath� �k�so na pajjati1 na ga�h�ti2 na bajjhati na pa�ibajjhati eva� �pajjam�no3 aga�ham�no abajjham�no apa�ibajjham�noti evampi �k�sova aby�pajjam�no' yath� �k�so na rajjati l�kh�ya v� haliddiy� v�4 n�liy� v�5 ma�je��h�ya v�, eva� arajjam�no adussam�no amuyham�no akilissam�noti, evampi '�k�sova aby�pajjam�no'. Yath� �k�so na kuppati, na by�pajjati, na patitthiyati6 na pa�iha��ati, eva� akuppam�no aby�pajjam�no apatitthiyam�no apa�iha��am�noti evampi '�k�sova aby�pajjam�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anto asito careyyanti: 'idheva santo'ti: idheva santo sam�no, idheva nisinno sam�no, 7 imasmi� yeva �sane nisinno sam�no, imiss�yeva paris�ya nisinno sam�noti, evampi 'idheva santo. ' Athav� idheva santo upasanto v�pasanto nibbuto pa�ippassaddhoti evampi 'idheva santo'. Asitoti dve nissay�: ta�h�nissayo ca di��hinissayo ca, katam� ta�h�nissayo: y�vat� ta�h�sa�kh�tena s�makata� mariy�d�kata� odhikata� pariyantakata� pariggahita� mam�yita�, ida� mama, eta� mama, ettaka� mama, ett�vat� mama r�p� sadd� gandh� ras� pho��habb� atthara� p�pura� d�sid�s� aje�ak� kukku�as�kar� hatthigav�ssava�av� khett� vatthu� hira��a� suva��a� g�manigamar�jadh�niyo ra��ha� ca janapado ca koso ca ko��h�g�ra� ca kevalampi mah�pa�havi� ta�h�vasena mam�yati. Y�vat� a��hasatata�h�vicarita�, aya� ta�h�nissayo. Katam� di��hi di��hinissayo: v�sativatthuk� sakk�yadi��hi, dasavatthuk� micch�di��hi, dasavatthuk� antagg�hik� di��hi, y� evar�p� di��hi di��higata� di��higaha�a� di��hikant�ro di��hivis�k�yika� di��hivipphandita� di��hisa�yojana� g�ho pa�igg�ho abhiniveso par�m�so kummaggo micch�patho micchatta� titth�yatana� vipariyesag�ho vipar�tag�ho vipall�sag�ho micch�g�ho ay�th�vatasmi� y�th�vatanti g�ho y�vat� dv�sa��higat�ni, aya� di��hinissayo. Ta�h�nissaya� pah�ya di��hinissaya� pa�inissajitv� cakkhu� anissito, sota� anissito, gh�na� anissito jivha� anissito, k�ya� anissito, mana� anissito. R�pe - sadde - gandhe - rase - pho��habbe - dhamme - kula� ga�a� �v�sa� l�bha� yasa� pasa�sa� sukha� c�vara� pi�ap�ta� sen�sana� gil�napaccayabhesajjaparikkh�ra� k�madh�tu� r�padh�tu� ar�padh�tu� k�mabhava� r�pabhava� ar�pabhava� sa���bhava� asa���bhava� nevasa���n�sa���bhava� ekavok�rabhava� catuvok�rabhava� pa�cavok�rabhava� at�ta� an�gata� paccuppanna� di��ha� suta� muta� vi���ta� sabbe dhamme asito anissito anall�no anupagato anajjhosito anadhimutto nikkhanto nissa�o vippamutto visa�yutto vimariy�d�katena cetas�. Careyyanti careyya� vihareyya� ir�yeyya� vatteyya� p�leyya� yapeyya� y�peyyanti 'idheva santo asito careyy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sajjati-pana, na ppajjat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ga�ha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ajjam�no-pana, 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liddena v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�lena v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til�ya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l�yat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dheva sam�n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nus�sa brahme, karu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dhamma� yamaha� vij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 �k�sova aby�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santo asito careyy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ayiss�mi te santi�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hamme1 an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ayiss�mi te santinti: r�gassa santi� dosassa santi� mohassa santi� kodhassa santi� upan�hassa - makkhassa - pasassa - iss�ya - macchariyassa - m�y�ya - s��heyyassa - thambhassa - s�rambhassa - m�nassa - atim�nassa - madassa - pam�dassa - sabbakiles�na� - sabbaduccarit�na� - sabbadarath�na� - sabbaparih�na� - sabbasant�p�na� - sabb� kusal�bhisa�kh�r�na� santi� upasanti� v�pasanti� nibbuti� pa�ippassaddhi� kittayiss�mi, pakittayiss�mi �cikkhiss�mi desiss�mi pa��apess�mi pa��hapess�mi vivariss�mi vibhajiss�mi utt�n�kariss�mi pak�sess�m�ti 'kittayiss�mi te sant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�ti bhagav�ti 'dhotak�'ti bhagav� ta� br�hma�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dhotak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an�tihanti 'di��he dhamme ��te dhamme tulite dhamme t�rite dhamme vibh�te dhamme vibh�vite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i di��he dhamme ��te dhamme tulite dhamme t�rite dhamme vibh�vite dhamme vibh�te dhammeti evampi di��he 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eva dhamme-pan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dukkhe di��he dukkha� kathayiss�mi, samudaye di��he samudaya� kathayiss�mi, nirodhe di��he nirodha� kathayiss�mi, magge di��he magga� kathayiss�m�'ti evampi 'di��he dhamme'. Athav� 'sandi��hika� ak�lika� ehipassika� opanayika� paccatta� veditabba� vi���h�ti evampi 'di��he dhamme' an�tihanti na itih�tiha�1 na itikir�ya na parampar�ya na pi�akasampad�ya na takkahetu na nayahetu na �k�raparivitakkena na di��hinijjh�nakkhantiy� s�ma� sayamabhi���ta� attapaccakkhadhamma� ta� kathayiss�m�ti 'di��he dhamme an�tih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nti: ya� vidita� katv� tulayitv� t�rayitv� vibh�vayitv� vibh�ta� katv�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i vidita� katv� tulayitv� t�rayitv� vibh�vayitv� vibh�ta� katv� sabbe sa�kh�r� anicc�'ti vidita� katv� tulayitv� t�rayitv� vibh�vayitv� vibh�ta� katv�. Satoti cat�hi k�ra�ehi sato: k�ye k�y�nupassan�satipa��h�na� bh�vento sato, caranti caranto viharanto ir�yanto vattento p�lento yapento y�pento. Vedan�su vedan�nupassan�satipa��h�na� bh�vento sato, caranti caranto viharanto ir�yanto vattento p�lento yapento y�pento. Citte citt�nupassan�satipa��h�na� bh�vento sato, caranti caranto viharanto ir�yanto vattento p�lento yapento y�pento. Dhamme dhamm�nupassan�satipa��h�na� bh�vento sato, caranti caranto viharanto ir�yanto vattento p�lento yapento y�pento. So vuccati 'sat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caranto viharanto ir�yanto vattento p�lento yapento y�pentoti 'ya� viditv� sato c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e loke visattikanti: 'visattik�' vuccati ta�h�.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Visattik�ti kena��hena visattik�: visat�ti visattik�, vis�l�ti visattik�, visa��ti visattik�3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bhave asa���bhave nevasa���n�sa���bhave, ekavok�rabhave catuvok�rabhave pa�cavok�rabhave, at�te an�gate paccuppanne, di��hasutamutavi���tabbesu dhammesu visa�� vitthat�ti 'visattik�'. Loketi ap�yaloke manussaloke devaloke khandhaloke dh�tuloke �yatanaloke. Tare loke visattikanti loke ves� visattik�2 loke veta� v�sattika�3 sato tareyya, uttareyya pat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ikkameyya v�tivatteyy�ti '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ittayiss�mi te santi�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hamme an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itihanti-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�ti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ke v� s� v�sattik�-pa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ke v� ta�v�sattika�-va, vi, k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�ha� abhin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 sant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 loke vis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�ha� abhinand�m�ti 'ta�'ti tuyha� vacana� byappatha� desana� anusi��hi�1 nand�mi, abhinand�mi mod�mi anumod�mi icch�mi s�diy�mi patthay�mi pihay�mi abhijapp�m�ti 'ta�c�ha� abhinand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i santimuttamanti: 'mahes�'ti mahes�2 bhagav�: mahanta� s�lakkhandha� esi gavesi pariyes�ti 'mahesi' mahanta� sam�dhikkhandha� mahanta� pa���kkhandha� - mahanta� vimuttikkhandha� - mahanta� vimutti���adassanakkhandha� esi gavesi pariyes�ti 'mah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o tamok�yassa pad�lana� esi gavesi pariyes�ti 'mahesi' mahato vipall�sassa pabhedana� esi gavesi pariyes�ti 'mahesi' mahato ta�h�sallassa abb�hana� esi gavesi pariyes�ti 'mahesi' mahato di��hisa�gh��assa vinive�hana� esi gavesi pariyes�ti 'mahesi'. Mahato m�nadhajassa p�tana� esi gavesi pariyes�ti 'mahesi'. Mahato abhisa�kh�rassa v�pasama� esi gavesi pariyes�ti 'mahesi'. Mahato oghassa nitthara�a� esi gavesi pariyes�ti 'mahesi'. Mahato bh�rassa nikkhepana�. Esi gavesi pariyes�ti 'mahesi'. Mahato sa�s�rava��assa uccheda� esi gavesi pariyes�ti 'mahesi'. Mahato sant�passa nibb�pana� esi gavesi pariyes�ti 'mahesi'. Mahato parihassa pa�ippassaddhi�5 esi gavesi pariyes�ti 'mahesi'. Mahato dhammadhajassa uss�pana� esi gavesi pariyes�ti 'mahesi'. Mahante satipa��h�ne mahante sammappadh�ne mahante iddhip�de - mahant�ni indriy�ni mahant�ni bal�ni - mahante bojjha�ge - mahanta� ariya� a��ha�gika� magga� - mahanta� paramattha� amata� nibb�na� esi gavesi pariyes�ti 'mahesi'. Mahesakkhehi6 v� sattehi esito gavesito pariyesito kaha� buddho kaha� bhagav�, kaha� devadevo, kaha� nar�sabho'ti mahes�. Santimuttamanti 'santi' vuccati amata� nibb�na�, ''yo so sabbasa�kh�rasamatho sabb�padhipa�inissaggo ta�hakkhayo vir�go nirodho nibb�na� uttamanti agga� se��ha� vise��ha� p�mokkha� uttama� pavaranti' 'mahes� santi muttam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nti: ya� vidita� katv� tulayitv� t�rayitv� vibh�vayitv� vibh�ta� katv�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i vidita� katv� tulayitv� t�rayitv� vibh�vayitv� vibh�ta� katv� sabbe sa�kh�r� anicc�'ti vidita� katv� tulayitv� t�rayitv� vibh�vayitv� vibh�ta� katv�. Satoti cat�hi k�ra�ehi sato: k�ye k�y�nupassan�satipa��h�na� bh�vento sato, caranti caranto viharanto ir�yanto vattento p�lento yapento y�pento. Vedan�su vedan�nupassan�satipa��h�na� bh�vento sato, caranti caranto viharanto ir�yanto vattento p�lento yapento y�pento. Citte citt�nupassan�satipa��h�na� bh�vento sato, caranti caranto viharanto ir�yanto vattento p�lento yapento y�pento. Dhamme dhamm�nupassan�satipa��h�na� bh�vento sato, caranti caranto viharanto ir�yanto vattento p�lento yapento y�pento. So vuccati 'sat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caranto viharanto ir�yanto vattento p�lento yapento y�pentoti 'ya� viditv� sato c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 'visattik�' vuccati ta�h�.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Visattik�ti kena��hena visattik�: visat�ti visattik�, vis�l�ti visattik�, visa��ti visattik�3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 sa���bhave asa���bhave nevasa���n�sa���bhave, ekavok�rabhave catuvok�rabhave pa�cavok�rabhave, at�te an�gate paccuppanne, di��hasutamutavi���tabbesu dhammesu visa�� vitthat�ti 'visattik�'. Loketi ap�yaloke manussaloke devaloke khandhaloke dh�tuloke �yatanaloke. Tare loke visattikanti loke ves� visattik� lokeveta� visattika� sato tareyya, uttareyya patareyya samatikkameyya v�tivatteyy�ti '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�c�ha� abhina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� sant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ndhi�-va, v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i��h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� mahes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paj�n�si'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2 sa�go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sampaj�n�s�ti ya� ki�ci sampaj�n�si �j�n�si vij�n�si pa�ivij�n�si pa�ivijjhas�ti 'ya� ki�ci sampaj�n�si'. Dhotak�ti bhagav�ti 'dhotak�'ti bhagav� ta� br�hma�a� n�mena �lapati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dhotak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ti 'uddha'nti an�gata�, adhoti at�ta�, tiriya�c�pi majjheti paccuppanna�. 'Uddha'nti devaloko, 'adho'ti ap�yaloko, tiriya�c�pi majjheti manussaloko, athav� uddhanti kusal� dhamm�, 'adho'ti akusal� dhamm�. 'Tiriya� c�pi majjhe'ti aby�kat� dhamm�. Uddhanti ar�padh�tu, 'adho'ti k�madh�tu, tiriya�c�pi majjhe'ti r�padh�tu. Uddhanti sukh� vedan�. 'Adho'ti dukkh� vedan�, tiriya�c�pi majjhe'ti adukkhamasukh� vedan�. 'Uddha'nti uddha� p�datal� 'adho'ti adho kesamatthak�, 'tiriya�c�pi majjhe'ti vemajjheti uddha� adho tiriya�c�pi majjh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 sa�goti loketi sa�go eso laggana� eta� bandhana� eta� pa�ibodho3 esoti �atv� j�nitv� tulayitv� t�rayitv� vibh�vayitv� vibh�ta� katv�ti 'eta� viditv� sa�got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nti 'ta�h� ti r�pata�h� saddata�h� gandhata�h� rasata�h� pho��habbata�h� dhammata�h�. Bhav�bh�v�y�ti bhav�bhav�ya kammabhav�ya punabbhav�ya, k�mabhav�ya, kammabhav�ya k�mabhav�ya punabbhav�ya, r�pabhav�ya kammabhav�ya r�pabhav�ya punabbhav�ya, ar�pabhav�ya kammabhav�ya ar�pabhav�ya punabbhav�ya punappunabhav�ya punappunagatiy�4 punappunauppattiy� punappunapa�isandhiy� punappunaattabh�v�bhinibbattiy� ta�ha� m�k�si, m� janesi m� sa�janesi m� nibbattesi m�bhinibbattesi, pajaha vinodehi byant�karohi anabh�va� gameh�ti 'bhav�bhav�ya m�k�si ta�h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� ki�ci sampaj�n�si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 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 sa�go'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a sutta niddes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j�n�mi-v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viditv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libod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nappuna j�tiy�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as�v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aha� sakka, mahantamogha�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no visah�mi t�r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br�h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ssito oghamima� t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ha� sakka mahantamoghanti 'eko'ti puggalo v� me dutiyo natthi, dhammo v� me dutiyo natthi, ya� v� puggala� niss�ya, dhamma� v� niss�ya mahanta� k�mogha� bhavogha� di��hogha� avijjogha� tareyya� uttareyya� patareyya� samatikkameyya� v�tivatteyyanti eko. Sakk�ti sakko, bhagav� 'sakyakul� pabbajitoti'pi sakko. Athav� 'a��ho mahaddhano dhanav�ti'pi sakko. Tassim�ni dhan�ni, seyyath�da�: saddh�dhana� s�ladhana� hiridhana� ottappadhana� sutadhana� c�gadhana� pa���dhana� satipa��h�nadhana� sammappadh�nadhana� iddhip�dadhana� indriyadhana� baladhana� bojjha�gadhana� maggadhana� phaladhana� nibb�nadhana�, imebhi anekehi dhanaratanehi1 a��ho mahaddhano dhanav�ti'pi sakko. Athav� sakko pahu visav� alamatto2 s�ro v�ro3 vikkanto abh�ru acchambhi anutr�si apal�y� pah�nabhayabheravo vigatalomaha�so'tipi sakkoti 'eko aha� sakka mahantamog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yasm� upas�voti 'icc�'ti padasandhi padasa�saggo padap�rip�ri akkharasamav�yo bya�janasili��hat� pad�nupubbat�peta� 'icc�ti'. �yasm�'ti: piyavacana� garuvacana� sag�ravasappatiss�dhivacan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yasm�'ti. Piyavacana�: upas�voti tassa br�hma�assa n�ma� sa�kh� sama��� pa��atti voh�ro n�ma� n�makamma� n�madheyya� niruttibya�jana� abhil�poti 'icc�yasm� upas�v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o no visah�mi t�ritunti anissito'ti puggala� v� anissito, dhamma� v� anissito, no visah�mi, na ussah�mi, na sakkomi, na pa�ibalo, mahanta� k�mogha� bhavogha� di��hogha� avijjogha� taritu� uttaritu� pataritu� samatikkamitu� v�tivattitunti 'anissito no visah�mi t�ritu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ratanehi-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hu vibhav� alamatto-va, v�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�ro-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br�hi samantacakkh�ti '�ramma�a'nti �lambana�1 nissaya� upanissaya�. Br�h�ti �cikkh�hi desehi pa��apehi pa��hapehi vivar�hi vibhaj�hi utt�n�karohi pak�sehi. Samantacakkh�hi 'samantacakkhu' vuccati sabba��uta���a�, bhagav� tena sabba��uta���ena upeto samupeto upagato samupagato uppanno2 sampanno3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amma�a� br�hi samantacakk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oghamima� tareyyanti 'ya� nissito'ti ya� puggala� v� nissito, dhamma� v� nissito, mahanta� k�mogha� bhavogha� di��hogha� avijjogha� tareyya� uttareyya� patareyya� samatikkameyya� v�tivatteyyanti 'ya� nissito oghamima� tareyy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ko aha� sakka mahantamogha�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no visah�mi t�r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br�h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oghamima� tareyy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pekkham�no sat�m� (upas�v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�ti niss�ya tarassu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pah�ya virato kat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� nattamah�bhipassa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pekkam�no satim�ti so br�hma�o pakatiy� �ki�ca���yatanasam�pattil�bh� santa� yeva5 nissaya� na j�n�ti 'aya� me nissayo'ti tassa bhagav� nissaya� ca �cikkhati, uttari�ca niyy�napatha�. �ki�ca���yatanasam�patti� sato sam�pajjitv� tato vu��hahitv� tattha j�te cittacetasike dhamme aniccato pekkham�no dukkhato - rogato - ga�ato - sallato - aghato - �b�dhato - parato - palokato - �tito - uppaddavato - bhayato - upassaggato - calato - pabha�guto - addhuvato - at��ato - alenato - asara�a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mma�a� �lamba�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panno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pan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ttamah�bhip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�pattil�bh�ye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Pa�isambhid�magga - ���a kath�, indriy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ra�bh�tato - rittato - tucchato - su��ato - anattato - �d�navato - v�parin�madhammato - as�rakato - agham�lato vadhakato vibhavato' - s�savato - sa�khatato - m�r�misato - j�tidhammato - jar�dhammato - vy�dhidhammato - mara�adhammato - sokaparidevadukkhadomanassup�y�sadhammato - sa�kilesikadhammato - samudayadhammato - attha�gamato - ass�dato - �d�navato - nissara�ato - pekkham�no dakkham�no olokayam�no nijjh�yam�no upaparikkham�no. Satim�ti ''y� sati anussati pa�issati sati sara�at� dh�ra�at� apil�panat� asammussanat� sati satindriya� satibala� samm�sati aya� vuccati sati' im�ya satiy� upeto hoti samupeto upagato samupagato upapanno sampanno samann�gato, so vuccati satim�ti '�ki�ca��a� pekkham�no sat�m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�v�ti bhagav�ti 'upas�v�'ti bhagav� ta� br�hma�a� n�mena �la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upas�v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ti niss�ya tarassu oghanti 'natthi ki�c�'ti �ki�ca���yatanasam�patti' ki�k�ra� 'natthi ki�c�'ti �ki�ca���yatanasam�patti vi����a�c�yatanasam�patti sato sam�pajjitv� tato vu��hahitv� ta��eva vi����a� abh�veti vyabh�veti2 antaradh�peti3 'natthi ki�c�'ti passati, ta�k�ra� 'natthi ki�c�'ti �ki�ca���yatanasam�patti, ta� niss�ya3 upaniss�ya �lambana�4 karitv� k�mogha� bhavogha� di��hogha� avijjogha� tarassu uttarassu patarassu samatikkamassu v�tivattass�t� 'natth�ti niss�ya tarassu og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pah�ya virato kath�h�ti 'k�m�'ti udd�nato 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pah�y�ti vatthuk�me parij�nitv� kilesak�me pah�ya pajahitv� vinodetv� byant�karitv� anabh�va� gametv�ti k�me pah�ya pajahitv� vinodetv� byant�karitv� anabh�va� gametv�ti 'k�me pah�ya'. Virato kath�h�ti 'katha�kath�' vuccati vicikicch�, dukkhe ka�kh�, dukkhasamudaye ka�kh�, dukkhanirodhe ka�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rodhag�miniy� pa�ipad�ya ka�kh�, pubbante ka�kh� , aparante ka�kh�, pubbant�parante ka�kh�, idappaccayat�pa�iccasamuppannesu dhammesu ka�kh�. Y� evar�p� ka�kh� ka�kh�yan� ka�kh�yitatta� vimati vicikicch� dve�haka� dvedh�patho sa�sayo aneka�sag�ho �sappan� parisappan� apariyog�han� thambhitatta�6 cittassa manovilekho. ' Katha�kath�ya �rato virato pa�ivirato nikkhanto nissa�o vippayutto7 visa�yutto vimariy�d�katena cetas� viharat�ti evampi 'virato kath�hi'. Athav� dvatti�s�ya tiracch�nakath�ya �rato virato pa�ivirato nikkhanto nissa�o vippayutto7 visa�yutto vimariy�d�katena cetas� viharat�ti evampi virato kath�h�ti 'k�me pah�ya virato kath�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vato vibhavato-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bh�ve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taradh�yati-va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. . . Sam�patti� niss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lamba�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, �lamba�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mbhitat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ppamutto - machasa�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� nattamah�bhipass�ti 'ta�h�'ti r�pata�h�, saddata�h�, gandhata�h�, rasata�h�, pho��habbata�h�, dhammata�h� 'natta�' vuccati1 ratti, ahoti divaso, ratti�ca div� ca ta�hakkhaya� r�gakkhaya� dosakkhaya� mohakkhaya� gatikkhaya� uppattikkhaya� pa�isandhikkhaya� bhavakkhaya� sa�s�rakkhaya�2 va��akkhaya� passa, abhipassa dakkha olokaya nijjh�ya upparikkh�ti 'ta�hakkhaya� nattamah�bhipass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ki�ca��a� pekkham�no sat�m�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ti niss�ya tarassu o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pah�ya virato kat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� nattamah�bhip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k�mesu yo v�tar�go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ayo hitva ma��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'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nu so4 tattha an�nuy�y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u k�mesu yo v�tar�goti: 'sabbes�'ti sabbena sabba� sabbath� sabba� asesa� nissesa� pariy�diyanavacanameta� 'sabb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�ti 'k�m�'ti: udd�nato dve k�m�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k�mesu yo v�tar�goti sabbesu k�mesu yo v�tar�go vigatar�go cattar�go vantar�go muttar�go pah�nar�go pa�inissa��har�go (vikkhambhanatoti) 'sabbesu k�mesu yo v�tar�g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upas�voti 'icc�'ti padasandhi padasa�saggo padap�rip�ri akkharasamav�yo bya�janasili��hat� pad�nupubbat�peta� 'icc�ti'. �yasm�'ti: piyavacana� garuvacana� sag�ravasappatiss�dhivacanameta� '�yasm�'ti. Upas�voti tassa br�hma�assa n�ma� sa�kh� sama��� pa��atti voh�ro n�ma� n�makamma� n�madheyya� niruttibya�jana� abhil�poti icc�yasm� upas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ito hitvama��anti: he��him� cha sam�pattiyo hitv� cajitv� pariccajitv� atikkamitv� samatikkamitv� v�tivattitv� �ki�ca���yatanasam�patti� nissito assito all�no6 upagato samupagato ajjhosito adhimuttoti '�ki�ca��a� nissito hitvama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tant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avasa�s�rakkhaya�-pa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v�ma��a�-va, vi, machasa�, -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heyya� so-va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nuv�yi-pa, va, vi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issito all�no-va,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dhimuttoti 'sa���vimokkh�' vuccanti sattasa���sam�pattiyo, y�vat� sa���sam�patt�, t�sa�1 �ki�ca���yatanasam�patti vimokkho aggo ca se��ho ca vise��ho ca p�mokkho ca uttamo ca pavaro ca, parame agge se��he vise��he p�mokkhe uttame pavare adhimuttavimokkhena adhimutto tatr�dhimutto taccarito tabbahulo taggaruko tantinno tappo�o tappabbh�ro tadadhimutto tadadhipateyyoti 'sa���vimokkhe paramedhimu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nu so tattha an�nuy�y�ti 'ti��he n�'ti sa�sayapucch� vimatipucch� dve�hakapucch� aneka�sapucch� 'eva� nu kho na nu kho kinnu kho kathannu kho'ti 'ti��he nu'. Tatth�ti �ki�ca���yatane, an�nuy�y�2ti an�nuy�y� aviccam�no, 3 avigaccham�no anantaradh�yam�no aparih�yam�no, athav� arajjam�no adussam�no amuyham�no akilissam�noti 'ti��he nu so tattha an�nuy�y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bbesu k�mesu yo v�tar�go (icc�yasm� upas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nissito hitv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 nu so tattha an�nu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k�mesu yo v�tar�go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nissito hitv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dhimut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a so tattha an�nuy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k�mesu so v�tar�goti 'sabbes�'ti sabbena sabba� sabbath� sabba� asesa� nissesa� pariy�diyanavacanameta� 'sabbes�'ti. K�me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�m�'ti udd�nato 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k�mesu yo v�tar�goti sabbesu k�mesu yo v�tar�go vigatar�go cattar�go vantar�go muttar�go pah�nar�go pa�inissa��har�go vikkhambhanatoti 'sabbesu k�mesu yo v�tar�g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�sam�patt�n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nuv�y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heva m�no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vimutto-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�v�ti bhagav�ti 'upas�v�'ti bhagav� ta� br�hma�a� n�mena �la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upas�v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ayo hitvama��anti he��him� cha sam�pattiyo hitv� cajitv� pariccajitv� atikkamitv� samatikkamitv� v�tivattitv� �ki�ca���yatanasam�patti� nissito assito all�no upagato samupagato ajjhosito adhimuttoti '�ki�ca��a� nissito hitvama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dhimuttoti 'sa���vimokkh�' vuccanti sattasa���sam�pattiyo, y�vat� sa���sam�patt� t�sa� �ki�ca���yatanasam�pattivimokkho aggo ca se��ho ca vise��ho ca p�mokkho ca uttamo ca pavaro ca, parame agge se��he vise��he p�mokkhe uttame pavare adhimuttivimokkhen�dhimutto tatr�dhimutto taccarito tabbahulo taggaruko tantinno tappo�o tappabh�ro tadadhimutto tadadhipateyyoti 'sa���vimokkhe paramedhimu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yya so tattha an�nuy�y�ti 'ti��heyy�'ti ti��heyya sa��hikappasahass�ni, tatth�ti �ki�ca���yatane. An�nuy�y�ti an�nuy�y� aviccam�no avigaccham�no1 anantaradh�yam�no aparih�yam�no, athav� arajjam�no adussam�no amuyham�no akilissam�noti 'ti��heyya so tattha an�nuy�y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bbesu k�mesu yo v�tar�go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nissito hitv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e parame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a so tattha an�nu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gaccham�no-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ce so tattha an�nuy�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gampi vass�na�1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s�tisiy�2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tha3 vi����a� tath�vidh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ce so tattha an�nuy�y�ti sace so ti��heyya sa��hikappasahass�ni: tatth�ti �ki�ca���yatane. An�nuy�y�ti an�nuy�y� aviccam�no avigaccham�no anantaradh�nam�no aparih�yam�no. Athav� arajjam�no adussam�no amuyham�no akilissam�noti 'ti��he ce so tattha an�nuy�y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gampi vass�na� samantacakkh�ti 'p�gampi vass�na'nti p�gampi vass�na� bah�ni vass�ni bah�ni vassasat�ni bah�ni vassasahass�ni bah�ni vassasatasahass�ni bah�ni kapp�ni bah�ni kappasat�ni bah�ni kappasahass�ni bah�ni kappasatasahass�ni. Samantacakkh�ti 'samantacakkhu' vuccati sabba��uta���a�, bhagav� tena sabba��uta���ena upeto samupeto upagato samupagato uppanno sampanno 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tassa a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P�gampi vass�na�1 samantacakkh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s�tisiy� vimutto cavetha vi����a� tath�vidhass�ti tattheva so s�t�bh�vamanuppatto nicco dhuvo sassato aviparin�madhammo sassatisama� tatheva ti��heyya. ' Athav� tassa vi����a� caveyya ucchijjeyya nasseyya vinasseyya na bhaveyya4 punabbhavapa�isandhivi����a� nibbatteyya k�madh�tuy� v� r�padh�tuy� v� ar�padh�tuy� v�'ti �ki�ca���yatana� sam�pannassa5 sassata�ca uccheda�ca pucchati ud�hu tattheva anup�dises�ya nibb�nadh�tuy� parinibb�yeyya athav� tassa vi����a� caveyya, puna pa�isandhivi����a� nibbatteyya k�madh�tuy� v� r�padh�tuy� v� ar�padh�tuy� v�'ti �ki�ca���yatana� upapannassa parinibb�na�ca pa�isandhi�ca pucchati6. Tath�vidhass�ti tath�vidhassa t�disassa tassa�hitassa7 tappak�rassa tappa�ibh�gassa8 �ki�ca���yatana� upapannass�ti tattheva so s�tisiy� vimutto cavetha vi����a� tath�vidhass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i��he ve so tattha an�nu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gampi vass�na�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s�tisi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tha vi����a� tath�vidh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gampi vass�ni-pa, va, v�, machasa�,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eva hos�ti-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�p�tiy�-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vetha-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veyya-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apannassa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uccati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ssatthitassa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appa�ibh�nassa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� yath� v�tavegena khitt� (upas�v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paleti na upeti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n�mak�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leti na upeti s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� yath� v�tavegena khitt�ti - 'acci' vuccati j�lasikh�. V�t�ti puratthim� v�t�, pacchim� v�t�, uttar� v�t�, dakkhi� v�t�, saraj� v�t�, araj� v�t�, 1 s�t� v�t�, u�h� v�t�, paritt� v�t�, adhimatt� v�t�, k��av�t�, 2 verambhav�t�, pakkhav�t�, supa��av�t�, t�lapa��av�t�, vidh�panav�t�, v�tavegena khitt�ti v�tavegena khitt� ukkhitt� nunn� panunn� khambhit� vikkhambhit�ti 'acci yath� v�tavegena khitt�, 'upas�v�ti bhag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leti na upeti sa�khanti - 'attha� palet�'ti attha� paleti, attha� gameti, attha� gacchati, nirujjhati, v�pasamati, pa�ippassambhati. Na upeti sa�khanti sa�kha� na upeti, uddesa� na upeti, ga�ana� na upeti, pa��atti� na upeti, puratthima� v� disa� gato, pacchima� v� disa� gato, uttara� v� disa� gato, dakkhi�a� v� disa� gato, uddha� v� gato, adho v� gato, tiriya� v� gato, vidisa� v� gatoti so hetu natthi, paccayo natthi, k�ra�a� natthi yena sa�kha� gaccheyy�ti attha� paleti na upeti s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7Eva� mun� n�mak�y� vimuttoti 'eva'nti opammasampa�ip�dana�, 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j�lamaticca so mu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k�y� vimuttoti so muni pakatiy� pubbeva r�pak�y� vimutto, tada�gasamatikkam� vikkhambhanappah�nena pah�no, tassa munino bhavanta� �gamma catt�ro ariyamagg� pa�iladdh� honti, catunna� ariyamagg�na� pa�iladdhatt� n�mak�yo ca r�pak�yo ca pari���t� honti, n�mak�yassa ca r�pak�yassa ca pari���tatt� n�mak�y� ca r�pak�y� ca mutto vimutto suvimutto accanta� anup�d�vimokkhen�ti 'eva�, mun� n�m�k�y� vimu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raj�v�t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�av�t�ti-pana-potthake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paleti na upeti sa�khanti 'attha� palet�'ti: an�p�dises�ya nibb�nadh�tuy� parinibb�yati, na upeti sa�khanti: anup�dises�ya nibb�nadh�tuy� parinibbuto sa�kha� na upeti uddesa� na upeti ga�ana� na upeti, pa��atti� na upeti, khattiyoti v� br�hma�oti v� vessoti v� suddoti v� gaha��hoti v� pabbajitoti v� devoti v� manussoti v� r�p�ti v� ar�p�ti v� sa���ti v� asa���ti v� nevasa���n�sa���ti v� so hetu natthi, paccayo natthi, k�ra�a� natthi, yena sa�kha� gaccheyy�ti 'attha� paleti na upeti sa�k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cci yath� v�tavegena khitt�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leti na upeti sa�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n�mak�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leti na upeti sa�kha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gato so uda v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ve sassatiy� ar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gato so uda v� so natth�ti: so attha� gato ud�hu natthi, so niruddho ucchinno vina��hoti 'attha� gato so uda v� so natth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vo sassatiy� arogoti 'ud�hu nicco dhuvo sassato aviparin�madhammo sassatisama� tatheva ti��heyy�ti 'ud�hu ve sassatiy� arog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mun� s�dhu viy�karoh�ti 'ta'nti: ya� pucch�mi, ya� y�c�mi, ya� ajjhes�mi, ya� pas�demi. 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j�lamaticca so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iy�karoh�ti: s�dhu �cikkh�hi desehi pa��apehi pa��hapehi vivar�hi vibhaj�hi utt�n�karohi pak�seh�ti 'ta� me mun� s�dhu viy�karoh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ti: tath� hi te vidito tulito t�rito vibh�to vibh�vito esa dhammoti 'tath� hi te vidito esa dhamm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ttha� gato so uda v� so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ve sassatiy� ar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gatassa na pam��amatthi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na� vajju1 ta� tassa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�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� v�dapath�pi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gatassa na pam��amatth�ti: 'attha� gatass�'ti anup�dises�ya nibb�nadh�tuy� parinibbutassa r�papam��a� natthi, vedan�pam��a� natthi, sa���pam��a� natthi, sa�kh�rapam��a� natthi, vi����apam��a� natthi. Natthi na (santi) na sa�vijjati n�palabbhati. Pah�na� samucchinna� v�pasanta� pa�ippassaddha� abhabbuppattika� ���aggin� da��hanti 'attha� gatassa na pam��amatthi. Upas�v�ti bhagav�ti 'upas�v�'ti bhagav� ta� br�hma�a� n�mena �lapati,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upas�v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na� vajju ta� tassa natth�ti: yena r�gena vadeyyu�, yena dosena vadeyyu�, yena mohena vadeyyu�, yena m�nena vadeyyu�, y�ya di��hiy� vadeyyu�, yena uddhaccena vadeyyu�, y�ya vicikicch�ya vadeyyu�, yehi anusayehi vadeyyu�, rattoti v� du��hoti v� m��hoti v� vinibaddhoti v� par�ma��hoti v� vikkhepagatoti v� ani��ha�gatoti v� th�magatoti v� te abhisa�kh�r� pah�n�, abhisa�kh�r�na� pah�natt� gatiy� yena vadeyyu� nerayikoti v� tiracch�nayonikoti v� pettivisayikoti v� manussoti v� devoti v� r�p�ti v� ar�p�ti v� sa���ti v� asa���ti v� nevasa���n�sa���ti v� so hetu natthi, paccayo natthi, k�ra�a� natthi, yena vadeyyu� katheyyu� bha�eyyu� d�peyyu� vohareyyunti 'yena na� vajju ta� tassa natt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jj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�hates�ti: sabbesu dhammesu sabbesu khandhesu sabbesu �yatanesu sabbesu dh�tusu1 sabb�su gatisu sabb�su upapattisu sabb�su pa�isandhisu sabbesu bhavesu sabbesu sa�s�resu sabbesu va��esu �hatesu sam�hatesu uddhatesu samuddhatesu upp��itesu samupp��itesu pah�nesu samucchinnesu v�pasannesu pa�ippassaddhesu abhabbuppattikesu ���aggin� da��hes�ti 'sabbesu dhammesu sam�hate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t� v�dapath�pi sabbeti: 'v�dapath�' vuccanti kiles� ca khandh� ca abhisa�kh�r� ca, tassa v�d� ca v�dapath� ca adhivacan�ni ca adhivacanapath� ca nirutt� ca niruttipath� ca pa��att� ca pa��attipath� ca �hat� sam�hat� uddhat� samuddhat� upp��it� samupp��it� pah�n� samucchinn� v�pasant� pa�ippassaddh� abhabbuppattik� ���aggin� da��h�ti 'sam�hat� v�dapath�pi sabb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ttha� gatassa na pam��amatthi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na� vajju ta� tassa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�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� v�dapath�pi sabb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namassam�no nis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�vasuttaniddes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su, dh�tusu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nd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loke munay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vadanti tayida� katha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panna� no muni� vadan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ve j�viten�ppann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loke munayoti 'sant�'ti santi sa�vijjanti atthi upalabbhanti. Loketi ap�yaloke manussaloke devaloke khandhaloke dh�tuloke �yatanaloke. Munayo ti munan�mak� �j�vak� niga�h� ja�il� t�pas�, 'santi loke munayo' icc�yasm� n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 vadanti tayida� katha�s�ti 'jan�'ti khattiy� ca br�hma� ca vess� ca sudd� ca gaha��h� ca pabbajit� ca dev� ca manuss� ca. Vadant�ti kathent� bha�anti d�payanti voharanti. Tayida� katha�s�ti sa�sayapucch�, vimatipucch�, dve�hapucch�, aneka�sapucch�, evannu kho na nu kho kinnu kho kathannu khoti 'jan� vadanti tayida� katha�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apanna� no muni� vadant�ti a��hasam�patti���ena v� pa�c�bhi������ena v� upeta� samupeta� upagata� samupagata� upapanna� sampanna�3 samann�gata� muni� vadanti kathenti bha�anti d�payanti voharant�ti '����papanna� no muni� vad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ve j�viten�papannanti ud�hu anekavidhal�khaj�vit�nuyogena upeta� samupeta� upagata� samupagata� uppanna� sampanna� samann�gata� muni� vadanti kathenti bha�anti d�payanti voharant�ti 'ud�hu ve j�viten�papan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nti loke munay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vadanti tayida� katha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panna� no muni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ve j�viten�papan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n� no vadanti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no vadanti-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�viken�papann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panna�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y� na sutiy� ��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dha nanda, kusal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nikatv� an�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ye te munayo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i��hiy� na sutiy� na ���en�ti 'na di��hiy�'ti na di��hasuddhiy�, na sutiy�ti na sutasuddhiy�, na ���en�ti napi a��hasam�patti���ena, napi pa�c�bhi������ena, napi micch����en�ti 'na di��hiy� na sutiy� na ���en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�dha nanda kusal� vadant�ti 'kusal�'ti ye te khandhakusal� dh�tukusal� �yatanakusal� pa�iccasamupp�dakusal� satipa��h�nakusal� sammappadh�nakusal� iddhip�dakusal� indriyakusal� balakusal� bojjha�gakusal� maggakusal� phalakusal� nibb�nakusal�, te kusal� di��hasuddhiy� v� sutasuddhiy� v� a��hasam�patti���ena v� pa�c�bhi������ena v� micch����ena v� di��hena v� sutena v� upeta� samupeta� upagata� samupagata� uppanna� sampanna� samann�gata� muni� na vadanti na kathenti na bha�anti na d�payanti na voharant�ti 'mun�dha nanda kusal�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nikatv� an�gh� nir�s� caranti ye te munayoti br�m�ti: 'sen�' vuccati m�rasen�, k�yaduccarita� m�rasen�, vac�duccarita� m�rasen�, manoduccarita� m�rasen�, r�go m�rasen�, doso m�rasen�, moho m�rasen�, kodho m�rasen�, upan�ho m�rasen�, makkho m�rasen�, paso m�rasen�, iss� m�rasen�, macchariya� m�rasen�, m�y� m�rasen�, s��heyya� m�rasen�, thambho m�rasen�, s�rambho m�rasen�, m�no m�rasen�, atim�no m�rasen�, mado m�rasen�, pam�do m�rasen�, sabbe kiles� m�rasen�, sabbe duccarit� m�rasen�, sabbe darath� m�rasen�, sabbe parih� m�rasen�, sabbe sant�p� m�rasen�, (sabb�kusal�bhisa�kh�r�) m�ras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K�m� te pa�ham� sen� dutiy� arati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khuppip�s� te catutthi ta�h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m�1 th�namiddha� te cha��h� bhiru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i vicikicch� te makkho thambho te a��ham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ma�-va, vi,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ham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�bho siloko sakk�ro micch�laddho ca yo 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tt�na� samukka�se pare ca avaj�na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� namuci te2 sen� ka�hass�bhippah�r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� as�ro jin�ti jetv� ca labhate sukha''n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tubhi ariyamaggebhi sabb� ca m�rasen�, sabbe ca pa�isenikar� kiles� jit� ca par�jit� ca bhagg�. Vippalugg�3 parammukh� tena vuccanti4 'visenikatv�'. An�gh�ti: r�go n�gho, doso n�gho, moho n�gho, kodho n�gho, upan�ho n�gho, makkho n�gho, paso n�gho, iss� n�gho, macchariya� n�gho, m�y� n�gho, s��heyya� n�gho, thambho n�gho, s�rambho n�gho, m�no n�gho, atim�no n�gho, mado n�gho, pam�do n�gho, sabbe kiles� n�gh�, sabbe duccarit� n�gh�, sabbe darath� n�gh�, sabbe parih� n�gh�, sabbe sant�p� n�gh�, sabb�kusal�bhisa�kh�r� n�gh�, yesa� ete n�gh� pah�n� samucchinn� v�pasann� pa�ippassaddh� abhabbuppattik� ���aggin� da��h�, so vuccati 'an�gh�' nir�s�ti: '�s�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[B] yesa� es� �s� ta�h� pah�n� samucchinn� v�pasann� pa�ippassaddh� abhabbuppattik� ���aggin� da��h� te vuccanti 'nir�s�'. Yeti: arahanto kh��sav�. Visenikatv� an�gh� nir�s� caranti ye te munayoti br�m�ti: ye te viseni� katv� an�gh� ca nir�s� ca caranti viharanti ir�yanti vattenti p�lenti yapenti y�penti, te loke 'munayo'ti br�mi, �cikkh�mi desemi pa��apemi pa��hapemi vivar�mi vibhaj�mi (utt�n�karomi) pak�sem�ti. 'Visenikatv� an�gh� nir�s� caranti ye te munayoti br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di��hiy� na sutiy� na ��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dha nanda, kusal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ni katv� an�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ye te munayoti b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j�n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, na muc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palutt�-sy�,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, vuccan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utta nip�ta-padh�na 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Dhammasa�ga�i-cittupp�da ka�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'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1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�2 te bhagav� tattha yat� caran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u4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e kecime sama�abr�hma� seti: 'ye kec�'ti: sabbena sabba� sabbath� sabba�5 asesa� nissesa� pariy�diyanavacanameta� 'ye kec�'ti. Sama�ti: ye keci ito bahiddh� pabbajjupagat� paribb�jakasam�pann�. Br�hma�oti: ye keci bhov�dik�ti 'ye keci me sama�abr�hma�se' 'icc�yasm� nand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nti: di��henapi suddhi� visuddhi� parisuddhi� mutti� vimutti� parimutti� vadanti, kathenti, bha�anti d�payanti voharanti. Sutenapi suddhi� visuddhi� parisuddhi� mutti� vimutti� aparimutti� vadanti, kathenti bha�anti d�payanti voharanti. Di��hena sutenapi suddhi� visuddhi� parisuddhi� mutti� vimutti� parimutti� vadanti, kathenti bha�anti d�payanti voharant�ti 'di��hena suten�pi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nti: s�lenapi suddhi� visuddhi� parisuddhi� mutti� vimutti� parimutti� vadanti kathenti bha�anti d�payanti voharanti, vatenapi suddhi� visuddhi� parisuddhi� mutti� vimutti� parimutti� vadanti kathenti bha�anti d�payanti voharanti, s�labbaten�pi suddhi� visuddhi� parisuddhi� mutti� vimutti� parimutti� vadanti kathenti bha�anti, d�payanti voharanti s�labbaten�pi vadanti suddhi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nti: anekavidhavata6 kotuhalama�galena7 suddhi� visuddhi� parisuddhi� mutti� vimutti� parimutti� vadanti, kathenti bha�anti d�payanti voharant�ti 'anekar�pena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ssuten�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suten�pi-pa, va, v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ccisu-ka�hik�v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isu-va,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adant�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�di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esanissesa�-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eka vivatt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vidh� vata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tuhala ma�galena-pa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ssu te bhagav� tattha yat� carant�ti: 'kacciss�'ti: sa�sayapucch�, vimatipucch�, dve�hakapucch�, aneka�sapucch�, evannu kho na nu kho kinnu kho kathannu khoti 'kaccissu. 'Teti: di��higatik�,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kacciss� te bhagav�. ' Tattha yat� carant�ti: 'tatth�'ti: sak�ya di��hiy� sak�ya khantiy� sak�ya ruciy� sak�ya laddhiy�. Yat�ti: yat� pa�iyat�1 gutt� gopit� sa�vut�. Carant�ti: carant� viharant�2 ir�yant� vattent� p�lent� yapento y�pent�ti 'kaccissu te bhagav� tattha yat� caran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ru3 j�ti�ca jara�ca m�ris�ti: j�tijar�mara�a� atari�su, uttari�su patari�su samatikkami�su v�tivatti�su. M�ris�ti: piyavacana� garuvacana� sag�ravasappatiss�dhivacanameta� 'm�ris�'ti 'at�ru j�ti�ca jara�ca m�ris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ucch�mi ta'nti: pucch�mi ta�, y�c�mi ta�, ajjhes�mi ta�, pas�demi ta�, kathayassu me'ti 'pucch�mi ta�. '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 br�hi �cikkh�hi desehi pa��apehi pa��hapehi vivar�hi vibhaj�hi utt�n�karohi pak�seh�ti. 'Pucch�mi ta� bhagav� br�hi me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keci me sama�abr�hma�o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na suten�pi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en�pi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ena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u te bhagav� tattha yat�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u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me sama�abr�hma�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ena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tattha yat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me sama�abr�hma�seti: 'ye kec�'ti: sabbena sabba� sabbath� sabba� asesa� nissesa� pariy�diyanavacanameta� ye kec�ti sama�ti: ye keci ito bahiddh� pabbajj�pagat� paribb�jakasam�pann�. Br�hma�ti: ye keci bhov�dik�ti 'ye kecime sama�abr�hma�se' nand�ti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� pa�iyatt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�caranat�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�ru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��hasuten�pi-va, vi, k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ssuten�p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nti: di��henapi suddhi� visuddhi� parisuddhi� mutti� vimutti� parimutti� vadanti, kathenti, bha�anti d�payanti voharanti. Sutenapi suddhi� visuddhi� parisuddhi� mutti� vimutti� aparimutti� vadanti, kathenti bha�anti d�payanti voharanti. Di��hena sutenapi suddhi� visuddhi� parisuddhi� mutti� vimutti� parimutti� vadanti, kathenti bha�anti d�payanti voharant�ti 'di��hena suten�pi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nti: s�lenapi suddhi� visuddhi� parisuddhi� mutti� vimutti� parimutti� vadanti kathenti bha�anti d�payanti voharanti, vatenapi suddhi� visuddhi� parisuddhi� mutti� vimutti� parimutti� vadanti kathenti bha�anti d�payanti voharanti, s�labbaten�pi suddhi� visuddhi� parisuddhi� mutti� vimutti� parimutti� vadanti kathenti bha�anti, d�payanti voharanti s�labbaten�pi vadanti suddhi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nti: anekavidhavata6-kotuhalama�galena7 suddhi� visuddhi� parisuddhi� mutti� vimutti� parimutti� vadanti, kathenti bha�anti d�payanti voharant�ti 'anekar�pena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tattha yat� carant�ti: 'ki�c�p�'ti: padasandhi padasa�saggo padap�rip�ri akkharasamav�yo bya�janasili��hat� pad�nupubbat�peta� 'ki�c�p�'ti. Teti di��higatik�. Tatth�ti: sak�ya di��hiy� sak�ya khantiy� sak�ya ruciy� sak�ya laddhiy�. Yat�ti yat� pa�iyat�2 gutt� gopit� rakkhit� sa�vut�. Carant�ti: caranti viharanti3 ir�yanti vattenti p�lenti yapenti y�pent�ti ki�c�pi te tattha yat� car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ari�su j�tijaranti br�m�ti: j�tijar�mara�a� na tari�su, na uttari�su na patari�su, na samatikkami�su, na v�tivatti�su j�tijar�mara� anikkhant� anissa��, 4 anatikkant� asamatikkant� av�tivatt� anto j�tijar�mara�e parivattenti, anto sa�s�rapathe parivattenti, j�tiy� anugat�, jar�ya anusa��, by�dhin� abhibh�t� mara�ena abbh�hat�, at�� alen� asara� asara�bh�t�ti. 'Br�mi' �cikkh�mi desemi pa��apemi pa��hapemi vivar�mi vibhaj�mi utt�n�karomi pak�sem�ti 'n�tari�su j�tijaranti br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keci me sama�abr�hma� 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tattha yat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ekavidha kot�hala ma�gal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vidha vatta kot�hala ma�gal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t� pa�iyatta. -Va, vi, k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caranti.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issat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1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e mun� br�si anoghat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arahi deva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sama�abr�hma� seti: 'ye kec�'ti: sabbena sabba� sabbath� sabba� asesa� nissesa� pariy�diyanavacanameta� 'ye kec�'ti. Sama�ti: ye keci ito bahiddh� pabbajj�pagat� paribb�jakasam�pann�. Br�hma�ti: ye keci bho v�dik�ti 'ye kecime sama�abr�hma�se. ' Icc�yasm� nandoti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nti: di��henapi suddhi� visuddhi� parisuddhi� mutti� vimutti� parimutti� vadanti, kathenti, bha�anti d�payanti voharanti. Sutenapi suddhi� visuddhi� parisuddhi� mutti� vimutti� aparimutti� vadanti, kathenti bha�anti d�payanti voharanti. Di��hena sutenapi suddhi� visuddhi� parisuddhi� mutti� vimutti� parimutti� vadanti, kathenti bha�anti d�payanti voharant�ti 'di��hena suten�pi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nti: s�lenapi suddhi� visuddhi� parisuddhi� mutti� vimutti� parimutti� vadanti kathenti bha�anti d�payanti voharanti, vatenapi suddhi� visuddhi� parisuddhi� mutti� vimutti� parimutti� vadanti kathenti bha�anti d�payanti voharanti, s�labbaten�pi suddhi� visuddhi� parisuddhi� mutti� vimutti� parimutti� vadanti kathenti bha�anti, d�payanti voharanti s�labbaten�pi vadanti suddhi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nti: anekavidhavatakot�halama�galena suddhi� visuddhi� parisuddhi� mutti� vimutti� parimutti� vadanti, kathenti bha�anti d�payanti voharant�ti 'anekar�pena vadanti suddhi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mun� br�si anoghati��eti: 'te ce'ti: di��higa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ssuten�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si anoghati��eti: k�mogha� di��hogha� avijjogha� ati��e anatikkante asamatikkante av�tivatte anto j�tijar�mara�e parivattente antosa�s�rapathe parivattente, j�tiy� anugate jar�ya anusa�e by�dhin� abhibh�te mara�ena abbh�hate at��e alene asara�e asara�bh�te. Br�s�ti: br�s� �cikkhasi desesi pa��apesi pa��hapesi vivarasi vibhajasi utt�n�karosi pak�ses�ti 'te ce mun� br�si anoghati��e.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arahi devamanussaloke at�ri j�ti�ca jara�ca m�ris�ti: atha ko eso sadevake loke sam�rake sabrahmake sassama�abr�hma�iy� paj�ya sadevamanuss�ya j�tijar�mara�a� atari uttari patari samatikkami v�tivattayi. M�ris�ti: piyavacana� garuvacana� sag�ravasappatiss�dhivacanameta� 'm�ris�'ti 'atha ko carahi deva manussaloke at�ri j�ti�ca jara�ca m�ri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: 'pucch�mi ta'nti: pucch�mi ta�, y�c�mi ta�, ajjhes�mi ta�, pas�demi ta�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. Br�hi metanti: br�hi �cikkh�hi desehi pa��apehi pa��hapehi vivar�hi vibhaj�hi utt�n�karohi pak�seh�ti. Pucch�mi ta� bhagav� br�hi me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keci me sama�abr�hma�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u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e mun� br�si anoghat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carahi deva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n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abbe sama�abr�hma�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nivut�ti b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si��ha� va suta� muta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nar�1 oghati��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sabbe sama�abr�hma�se nand�ti bhagav� j�tijar�ya nivut�ti br�m�ti: n�ha� nanda, sabbe sama�abr�hma� j�tijar�ya �vut� nivut� ovut�2 pihit� pa�icchann� pa�ikujjit�ti vad�mi, atthi te sama�abr�hma� yesa� j�tica jar�mara�a�ca pah�n� ucchinnam�l� t�l�vatthukat� anabh�vakat�3 �yati� anupp�dadhamm�ti br�mi. �cikkh�mi desemi pa��apemi pa��hapemi vivar�mi vibhaj�mi utt�n�karomi pak�sem�ti. 'N�ha� sabbe sama�abr�hma�se nand�ti bhagav� j�tijar�ya nivut�ti br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di��ha�va suta� muta� v� s�labbata� v�pi pah�ya sabbanti: ye sabb� di��hasuddhiyo pah�ya jahitv� pajahitv� vinodetv� byant�karitv� anabh�va� gametv�, ye sabb� sutasuddhiyo4 pah�ya jahitv� pajahitv� vinodetv� byant�karitv� anabh�va� gametv�, ye sabb� mutasuddhiyo5 pah�ya jahitv� pajahitv� vinodetv� byant�karitv� anabh�va� gametv�, ye sabb� di��hamutasuddhiyo pah�ya jahitv� pajahitv� vinodetv� byant�karitv� anabh�va� gametv�, ye sabb� s�lasuddhiyo pah�ya jahitv� pajahitv� vinodetv� byant�karitv� anabh�va� gametv�, ye sabb� vatasuddhiyo pah�ya jahitv� pajahitv� vinodetv� byant�karitv� anabh�va� gametv�, ye sabb� s�labbatasuddhiyo pah�ya jahitv� pajahitv� vinodetv� byant�karitv� anabh�va� gametv�ti 'ye s�dha di��ha� va suta� muta� v� s�labbata� v�pi pah�ya sabb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ampi pah�ya sabbanti: anekavidhavatakot�halama�galena suddhi� visuddhi� parisuddhi� mutti� vimutti� parimutti� pah�ya jahitv� pajahitv� vinodetv� byant�karitv� anabh�va� gametv�ti 'anekar�pampi pah�ya sabb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8Ta�ha� pari���ya an�sav� se te ve nar� oghati��ti br�m�ti: ta�h�ti: r�pata�h�, saddata�h�, gandhata�h�, rasata�h�, pho��habbata�h�, dhammata�h�. Ta�ha� pari���y�ti: ta�ha� t�hi pari���hi parij�nitv� ��tapari���ya t�ra�apari���ya pah�na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ce nanda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phu�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abh�va� gat�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� ka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ta suddhiyo-va, vi.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ta di��hiyo pa��ya-va, v�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��tapari���: ta�ha� j�n�ti1 'aya� r�pata�h� aya� saddata�h� aya� gandhata�h� aya� rasata�h� aya� pho��habbata�h� aya� dhammata�h�'ti. J�n�ti1 passati, aya� ��t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t�ra�apari���': eva� ��ta� katv� ta�ha� t�reti: aniccato dukkhato rogato ga�ato sallato aghato �b�dhato parato palokato �tito upaddavato bhayato upassaggato calato pabha�guto addhuvato at��ato alenato asara�ato asara�bh�tato rittato tucchato su��ato anattato �d�navato vipari�madhammato as�rakato agham�lato vadhakato vibhavato s�savato sa�khatato m�r�misato j�tidhammato jar�dhammato vy�dhidhammato mara�adhammato sokaparidevadukkhadomanassup�y�sadhammato sa�kilesadhammato samudayato attha�gamato ass�dato �d�navato nissara�ato t�reti, aya� t�ra�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pah�napari���': eva� t�rayitv� ta�ha� pajahati vinodeti byant�karoti anabh�va� gameti. Vutta� heta� bhagavat�: ''yo bhikkhave, ta�h�ya chandar�go ta� pajahatha, eva� s� ta�h� pah�n� bhavissati ucchinnam�l� t�l�vatthukat� anabh�vakat�2 �yati� anupp�dadhamm�''ti. [A] aya� pah�n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� pari���y�ti: ta�ha� im�hi t�hi pari���hi parij�nitv� an�sav� seti: catt�ro �sav�: k�m�savo bhav�savo di��h�savo avijj�savo. Yesa� ime �sav� pah�n� ucchinnam�l� t�l�vatthukat� anabh�vakat� �yati� anupp�dadhamm�. Te vuccanti an�sav� arahanto kh�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� pari���ya an�sav� se te ve nar� oghati��ti br�m�ti� ye ta�ha� pari���ya an�sav� te k�mogha� ti��, bhavogha� ti��, di��hogha� ti��, avijjogha� ti��, sabbasa�s�rapatha� ti�� utti�� nitti��3 atikkant� samatikkant� v�tivatt�ti br�mi �cikkh�mi desemi pa��apemi pa��hapemi vivar�mi vibhaj�mi utt�n�karomi pak�sem�ti 'ta�ha� pari���ya an�sav� se te ve nar� oghati��ti b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�ha� sabbe sama�abr�hma�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nivut�ti b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di��ha� va suta� muta� v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nar� oghati��ti b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�n�ti-pa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bh�va� gat�-va, vi, k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i��a nitti�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es�dha di��ha� suta� muta�ca-va, vi, 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Khandha sa�yutta-bh�r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bhinand�mi vaco mahesin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ttita� gotama n�padh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ampi pah�ya s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oghati��'ti br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bhinand�mi vaco mahesinoti: 'eta'nti: tuyha� vacana� byappatha� desana� anusi��hi�1 nand�mi abhinand�mi mod�mi anumod�mi icch�mi s�diy�mi patthay�mi pihay�mi abhijapp�mi. Mahesinoti mahes�2 bhagav�: mahanta� s�lakkhandha� esi gavesi pariyes�ti mahesi mahanta� sam�dhikkhandha� mahanta� pa���kkhandha� - mahanta� vimuttikkhandha� - mahanta� vimutti���adassanakkhandha� esi gavesi pariyes�ti 'mahe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o tamok�yassa pad�lana� esi gavesi pariyes�ti 'mahesi' mahato vipall�sassa pabhedana� esi gavesi pariyes�ti 'mahesi' mahato ta�h�sallassa abb�hana� esi gavesi pariyes�ti 'mahesi' mahato di��hisa�gh��assa vinive�hana� esi gavesi pariyes�ti 'mahesi'. Mahato m�nadhajassa p�tana� esi gavesi pariyes�ti 'mahesi'. Mahato abhisa�kh�rassa v�pasama� esi gavesi pariyes�ti 'mahesi'. Mahato oghassa nitthara�a� esi gavesi pariyes�ti 'mahesi'. Mahato bh�rassa nikkhepana�. Esi gavesi pariyes�ti 'mahesi'. Mahato sa�s�rava��assa uccheda� esi gavesi pariyes�ti 'mahesi'. Mahato sant�passa nibb�pana� esi gavesi pariyes�ti 'mahesi'. Mahato parihassa pa�ippassaddhi� esi gavesi pariyes�ti 'mahesi'. Mahato dhammadhajassa uss�pana� esi gavesi pariyes�ti 'mahesi'. Mahante satipa��h�ne mahante sammappadh�ne mahante iddhip�de - mahant�ni indriy�ni mahant�ni bal�ni - mahante bojjha�ge - mahanta� ariya� a��ha�gika� magga� - mahanta� paramattha� amata� nibb�na� esi gavesi pariyes�ti 'mahesi'. Mahesakkhehi v� sattehi esito gavesito pariyesito kaha� buddho kaha� bhagav�, kaha� devadevo, kaha� nar�sabhoti mahes�ti 'et�bhinand�mi vaco mahesi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ittita� gotama n�padh�kanti: 'sukittita'nti: sv�c�kkhita�3 sudesita� (supa��apita�) supa��hapita� suviva�a�4 suvibhatta� suutt�n�kata� supak�sita� gotama n�padh�kanti: 'upadhi' vuccanti kiles� ca khandh� ca abhisa�kh�r� ca upadhipah�na� upadhiv�pasama� upadhipa�inissagga�5 upadhipa�ippassaddhi�6 amata� nibb�nanti 'sukittita� gotama n�padh�k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 di��ha� va suta� muta� v� s�labbata� v�pi pah�ya sabbanti: ye sabb� di��hasuddhiyo pah�ya jahitv� pajahitv� vinodetv� byant�karitv� anabh�va� gametv�, ye sabb� sutasuddhiyo pah�ya jahitv� pajahitv� vinodetv� byant�karitv� anabh�va� gametv�, ye sabb� mutasuddhiyo pah�ya jahitv� pajahitv� vinodetv� byant�karitv� anabh�va� gametv�, ye sabb� di��hamutasuddhiyo pah�ya jahitv� pajahitv� vinodetv� byant�karitv� anabh�va� gametv�, ye sabb� s�lasuddhiyo pah�ya jahitv� pajahitv� vinodetv� byant�karitv� anabh�va� gametv�, ye sabb� vatasuddhiyo pah�ya jahitv� pajahitv� vinodetv� byant�karitv� anabh�va� gametv�, ye sabb� s�labbatasuddhiyo pah�ya jahitv� pajahitv� vinodetv� byant�karitv� anabh�va� gametv�ti 'ye s�dha di��ha� va suta� muta� v� s�labbata� v�pi pah�ya sabb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nti: anekavidhavatakot�halama�galena suddhi� visuddhi� parisuddhi� mutti� vimutti� parimutti� pah�ya jahitv� pajahitv� vinodetv� byant�karitv� anabh�va� gametv�ti 'anekar�pampi pah�ya sabb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ndhi�-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 mahes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 �cikkhit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 vivarita�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adhi nissagga�-va, vi, 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ipa�inissagg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ppassaddha�-va, vi, k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� pari���ya an�sav� se te ve nar� oghati��ti br�m�ti: ta�h�ti: r�pata�h�, saddata�h�, gandhata�h�, rasata�h�, pho��habbata�h�, dhammata�h�. Ta�ha� pari���y�ti: ta�ha� t�hi pari���hi parij�nitv� ��tapari���ya t�ra�apari���ya pah�napar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��tapari���: ta�ha� j�n�ti1 'aya� r�pata�h� aya� saddata�h� aya� gandhata�h� aya� rasata�h� aya� pho��habbata�h� aya� dhammata�h�'ti. J�n�ti1 passati, aya� ��t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t�ra�apari���': eva� ��ta� katv� ta�ha� t�reti: aniccato dukkhato rogato ga�ato sallato aghato �b�dhato parato palokato �tito upaddavato bhayato upassaggato calato pabha�guto addhuvato at��ato alenato asara�ato asara�bh�tato rittato tucchato su��ato anattato �d�navato vipari�madhammato as�rakato agham�lato2 vadhakato vibhavato s�savato sa�khatato m�r�misato j�tidhammato jar�dhammato vy�dhidhammato mara�adhammato sokaparidevadukkhadomanassup�y�sadhammato sa�kilesadhammato samudayato attha�gamato ass�dato3 �d�navato nissara�ato t�reti, aya� t�ra�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'pah�napari���': eva� t�rayitv� ta�ha� pajahati vinodeti byant�karoti anabh�va� gameti, aya� pah�napari���, ta�ha� pari���y�ti: ta�ha� im�bhi t�bhi pari���bhi parij�nitv�. An�sav�ti: catt�ro �sav�: k�m�savo bhav�savo di��h�savo avijj�savo. Yesa� ime �sav� pah�n� ucchinnam�l� t�l�vatthukat� anabh�vakat�4 �yati� anupp�dadhamm�. Te vuccanti an�sav� arahanto kh�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� pari���ya an�sav� se te ve nar� oghati��ti br�m�ti� ye ta�ha� pari���ya an�sav� te k�mogha� ti��, bhavogha� ti��, di��hogha� ti��, avijjogha� ti��, sabbasa�s�rapatha� ti�� utti�� nitti�� atikkant� samatikkant� v�tivatt�ti br�mi vad�m�ti 'ta�ha� pari���ya an�sav� se te ve nar� oghati��ti br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t�bhinand�mi vac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ttita� gotama n�pa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am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e oghati��ti br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 suttaniddes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�n�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�rato agham�lato-va, vi, ka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�rato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bh�va� gat�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mak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me pubbe viy�ka�su-(icc�yasm� hem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a� gotama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�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itih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ttha abhir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pubbe viy�ka�s�ti: 'ye'ti: yo ca b�vari br�hma�o, ye ca��e tassa �cariy�, te saka� di��hi� saka� khanti� saka� ruci� saka� laddhi� ajjh�saya� saka� adhipp�ya� vy�ka�su �cikkhi�su, pak�sesunti 'ye me pubbe viy�ka�su: icc�yasm� hemakoti: ------------------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a� gotamas�san�ti: hura� gotamas�san�, para� gotamas�san�, pure gotamas�san�, pa�hamatara� gotamas�san� buddhas�san� jinas�san� tath�gatas�san�, devadevas�san�, 2 arahantas�san�ti 'hura� gotama s�san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si iti bhavissat�ti: eva� kira �si, eva� kira bhavissat�ti 'icca si iti bhaviss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�tihanti: sabba� ta� itih�tiha�, itikir�ya, parampar�ya pi�akasampad�ya takkahetu nayahetu �k�raparivitakkena di��hinijjh�nakkhantiy� na s�ma� sayamabhi���ta� na attapaccakkhadhamma� kathayi�s�ti 'sabba� ta� itih�ti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nti: sabba� ta� takkava��hana� vitakkava��hana� sa�kappava��hana� k�mavitakkava��hana� vy�p�davitakkava��hana� vihi�s�vitakkava��hana� ��tivitakkava��hana� janapadavitakkava��hana� amar�vitakkava��hana� par�nuddayat�pa�isa�yuttavitakkava��hana�3 l�bhasakk�rasilokapa�isa�yuttavitakkava��hana� anava��attipa�isa�yuttavitakkava��hananti sabba� ta� takkava��ha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�n� maka�su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va devas�san� yanna pa-va-vi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a potvala n�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�nudaya-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nuddaya- -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tattha abhiraminti n�ha� tattha abhirami� na vindi�1 n�dhigacchi� na pa�ilabhinti2 'n�ha� tattha abhirami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e me pubbe viy�ka�su (icc�yasm� hem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a� gotama 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i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itih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ttha abhirami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a me dhamma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niggh�tana�3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a me dhammamakkh�h�ti 'tva'nti bhagavanta� bha�ati. Dhammamakkh�h�ti 'dhamma'nti �dikaly��a� majjhekaly��a� pariyos�nakaly��a� s�ttha� savya�jana� kevalaparipu��a� parisuddha� brahmacariya�, catt�ro satipa��h�ne catt�ro sammappadh�ne catt�ro iddhip�de pa�cindriy�ni pa�cabal�ni sattabojjha�ge ariya� a��ha�gika� magga� nibb�na�ca nibb�nag�mini�ca pa�ipada� akkh�hi �cikkh�hi, desehi pa��apehi pa��hapehi vivar�hi vibhaj�hi utt�n�karohi pak�seh�ti 'tva� ca me dhammamakkh�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niggh�tana� mun�ti ta�h�'ti r�pata�h�, saddata�h�, gandhata�h�, rasata�h�, pho��habbata�h�, dhammata�h�, ta�h�niggh�tana� ta�h�pah�na�4. Ta�h�v�pasama� ta�h�pa�inissagga� ta�h� pa�ippassaddha� amata� nibb�na�. Mun�ti 'mona�'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ti ta�h�niggh�tana� mu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nti: ya� vidita� katv� tulayitv� t�rayitv� vibh�vayitv� vibh�ta� katv�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i vidita� katv� tulayitv� t�rayitv� vibh�vayitv� vibh�ta� katv� sabbe sa�kh�r� anicc�'ti vidita� katv� tulayitv� t�rayitv� vibh�vayitv� vibh�ta� katv�. Satoti cat�hi k�ra�ehi sato: k�ye k�y�nupassan�satipa��h�na� bh�vento sato, caranti caranto viharanto ir�yanto vattento p�lento yapento y�pento. Vedan�su vedan�nupassan�satipa��h�na� bh�vento sato, caranti caranto viharanto ir�yanto vattento p�lento yapento y�pento. Citte citt�nupassan�satipa��h�na� bh�vento sato, caranti caranto viharanto ir�yanto vattento p�lento yapento y�pento. Dhamme dhamm�nupassan�satipa��h�na� bh�vento sato, caranti caranto viharanto ir�yanto vattento p�lento yapento y�pento. So vuccati 'sat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caranto viharanto5 ir�yanto vattento p�lento yapento y�pentoti 'ya� viditv� sato c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i� na vindi 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i� napa�ilabhinti 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gh�tana� 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�h� nippatana� ta�h� pah�na� -ma,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�caranto -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 'visattik�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Visattik�ti kena��hena visattik�: visat�ti2 visattik�, vis�l�ti visattik�, visa��ti visattik�3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 sa���bhave asa���bhave nevasa���n�sa���bhave, ekavok�rabhave catuvok�rabhave pa�cavok�rabhave, at�te an�gate paccuppanne, di��hasutamutavi���tabbesu dhammesu visa�� vitthat�ti 'visattik�'. Loketi ap�yaloke manussaloke devaloke khandhaloke dh�tuloke �yatanaloke. Tare loke visattikanti loke ves� visattik� lokeveta� visattika� sato tareyya, uttareyya patareyya samatikkameyya v�tivatteyy�ti '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va� ca me dhamma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niggh�tana�1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di��hasuta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esu piyar�pesu (hem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vin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padamaccut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di��hasutamutavi���tes�ti 'di��ha'nti cakkhun� di��ha�, sutanti sotena suta�, mutanti gh�nena gh�yita� jivh�ya s�yita�, k�yena phu��ha�, vi���tanti manas� vi���tanti 'idha di��hasutamutavi���te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r�pesu hemak�ti 'ki�caloke piyar�pa� s�tar�p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loke piyar�pa� s�tar�pa�, sota�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loke piyar�pa� s�tar�pa�, jivh�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loke piyar�pa� s�tar�pa�, mano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loke piyar�pa� s�tar�pa�, sadd�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loke piyar�pa� s�tar�pa�, ras�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loke piyar�pa� s�tar�pa�, dhamm� loke piyar�pa� s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vi����a� loke piyar�pa� s�tar�pa�, sotavi����a� loke piyar�pa� s�tar�pa�, jivh�vi����a� loke piyar�pa� s�tar�pa�, k�yavi����a� loke piyar�pa� s�tar�pa�, manovi����a� loke piyar�pa� s�tar�pa�, cakkhusamph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gh�tana�-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bb�na� paramaccuta�-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 piyar�pa� s�tar�pa�, sotasamphasso loke piyar�pa� s�tar�pa�, gh�nasamphasso loke piyar�pa� s�tar�pa�, jivh�samphasso loke piyar�pa� s�tar�pa�, k�yasamphasso loke piyar�pa� s�tar�pa�, manosamphasso loke piyar�pa� s�tar�pa�, cakkhusamphassaj� vedan� loke piyar�pa� s�tar�pa�, sotasamphassaj� vedan� loke piyar�pa� s�tar�pa�, gh�nasamphassaj� vedan� loke piyar�pa� s�tar�pa�, jivh�samphassaj� vedan� loke piyar�pa� s�tar�pa�, k�yasamphassaj� vedan� loke piyar�pa� s�tar�pa�, manosamphassaj� vedan� loke piyar�pa� s�tar�pa�, r�pasa��� loke piyar�pa� s�tar�pa�, saddasa��� loke piyar�pa� s�tar�pa�, gandhasa��� loke piyar�pa� s�tar�pa�, rasasa��� loke piyar�pa� s�tar�pa�, pho��habbasa��� loke piyar�pa� s�tar�pa�, dhammasa��� loke piyar�pa� s�tar�pa�, r�pasa�cetan� loke piyar�pa� s�tar�pa�, saddasa�cetan� loke piyar�pa� s�tar�pa�, gandhasa�cetan� loke piyar�pa� s�tar�pa�, rasasa�cetan� loke piyar�pa� s�tar�pa�, pho��habbasa�cetan� loke piyar�pa� s�tar�pa�, dhammasa�cetan� loke piyar�pa� s�tar�pa�, r�pata�h� loke piyar�pa� s�tar�pa�, saddata�h� loke piyar�pa� s�tar�pa�, gandhata�h� loke piyar�pa� s�tar�pa�, rasata�h� loke piyar�pa� s�tar�pa�, pho��habbata�h� loke piyar�pa� s�tar�pa�, dhammata�h� loke piyar�pa� s�tar�pa�, r�pavitakko loke piyar�pa� s�tar�pa�, saddavitakko loke piyar�pa� s�tar�pa�, gandhavitakko loke piyar�pa� s�tar�pa�, rasavitakko loke piyar�pa� s�tar�pa�, pho��habbavitakko loke piyar�pa� s�tar�pa�, dhammavitakko loke piyar�pa� s�tar�pa�, r�pavic�ro loke piyar�pa� s�tar�pa�, saddavic�ro loke piyar�pa� s�tar�pa�, gandhavic�ro loke piyar�pa� s�tar�pa�, rasavic�ro loke piyar�pa� s�tar�pa�, pho��habbavic�ro loke piyar�pa� s�tar�pa�, dhammavic�ro loke piyar�pa� s�tar�panti 'piyar�pesu hemak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vinodananti1 'chandar�go'ti ''yo k�mesu k�macchando k�mar�go k�manandi k�mata�h� k�masineho k�mapariho k�mamucch� k�majjhos�na� k�mogho k�mayogo k�m�p�d�na� k�macchandan�vara�a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vinodananti chandar�gappah�na� chandar�gav�pasama�, chandar�gapa�inissagga� chandar�gapa�ippassaddhi2 amata� nibb�nanti 'chandar�gavinoda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padamaccutanti nibb�napada� t��apada� lenapada� sara�apada� abhayapada�, acc�tanti nicca� dhuva� sassata� avipari�madhammanti 'nibb�napadamaccu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Idha di��hasuta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esu piyar�pesu (hem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vin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padamaccu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da vinodant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dar�ga pa�ippassaddha�-ma,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a���ya ye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�bhi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nt� ca 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���ya ye sat�ti: 'eta'nti amata� nibb�na� ''yo so sabbasa�kh�rasamatho sabb�padhipa�inissaggo ta�hakkhayo vir�go nirodho nibb�na�. '' A���y�ti a���ya j�nitv� tulayitv� t�rayitv� vibh�vayitv� vibh�ta� katv�: 'sabbe sa�kh�r� anicc�'ti a���ya j�nitv� tulayitv� t�rayitv� vibh�vayitv� vibh�ta� katv�, 'sabbe sa�kh�r� dukkh�'ti a���ya j�nitv� tulayitv� t�rayitv� vibh�vayitv� vibh�ta� katv�, 'sabbe dhamm� anatt�'ti a���ya j�nitv� tulayitv� t�rayitv� vibh�vayitv� vibh�ta� katv�, ya� ki�ci samudayadhamma� sabba� ta� nirodhadhammanti a���ya j�nitv� tulayitv� t�rayitv� vibh�vayitv� vibh�ta� katv�' yeti arahanto kh��sav�. Sat�ti cat�hi k�ra�ehi sat�: k�ye k�y�nupassan�satipa��h�na� bh�vitatt� sat� vedan�su vedan�nupassan�satipa��h�na� bh�vitatt� sat�, citte citt�nupassan�satipa��h�na� bh�vitatt� sat�, dhammesu dhamm�nupassan�satipa��h�na� bh�vitatt� sat� aparehipi cat�hi k�ra�ehi sat�: asati parivajjan�ya sat�: satikara�y�na�ca dhamm�na� katatt� sat�: satipa�ipakkh�na� dhamm�na� hatatt� sat�: satinimitt�na� dhamm�na� asammu��hatt� sat�. Aparehipi cat�hi k�ra�ehi sat�: satiy� samann�gatatt� sat�: satiy� vasitatt� sat�: satiy� p�gu��at�ya sat�: satiy� apaccoropanat�ya sat�. Aparehipi cat�hi k�ra�ehi sato: satatt� sat�: santatt� sat�: samitatt� sat�: santadhammasamann�gatatt� sato. Buddh�nussatiy� sat�: dhamm�nussatiy� sat�: sa�gh�nussatiy� sat�: s�l�nussatiy� sat�: c�g�nussatiy� sat�: devat�nussatiy� sat�: �n�p�nasatiy� sato: mara�nussatiy� sat�: k�yagat�satiy� sat�: upasam�nussatiy� sat�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Te vuccanti sat�'ti 'etada���ya ye sa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nibbut�ti: 'di��hadhamm�, ��tadhamm�, tulitadhamm�, t�ritadhamm�, vibh�tadhamm�, vibh�vitadhamm�, 'sabbe sa�kh�r� anicc�'ti di��hadhamm�, ��tadhamm�, tulitadhamm�, t�ritadhamm�, vibh�tadhamm�, vibh�vitadhamm�. 'Sabbe sa�kh�r� dukkh�'ti di��hadhamm�, ��tadhamm�, tulitadhamm�, t�ritadhamm�, vibh�tadhamm�, vibh�vitadhamm�, sabbe dhamm� anatt�ti di��hadhamm�, ��tadhamm�, tulitadhamm�, t�ritadhamm�, vibh�tadhamm�, vibh�vitadhamm� ya� ki�ci samudayadhamma� sabba� ta� nirodhadhammanti di��hadhamm� ��tadhamm� tulitadhamm� t�ritadhamm� vibh�tadhamm� vibh�vitadhamm�, abhinibbut�ti r�gassa nibb�pitatt� nibbut�, dosassa nibb�pitatt� nibbut�, mohassa nibb�pitatt� nibbut�, kodhassa nibb�pitatt� nibbut�, upan�hassa nibb�pitatt� nibbut�, sabb�kusal�bhisa�kh�r�na� santatt� samitatt� v�pasamitatt� nijjh�tatt� nibbutatt� vigatatt� pa�ippassaddhatt� sant� upasant� v�pasant� nibbut� pa�ippassaddh�ti 'di��hadhamm�bhinibbut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nt� ca te sad�ti: 'upasant�'ti: r�gassa upasamitatt� nibb�pitatt� upasant�, dosassa upasamitatt� nibb�pitatt� upasant�, mohassa upasamitatt� nibb�pitatt� upasant�, kodhassa upasamitatt� nibb�pitatt� upasant�, upan�hassa upasamitatt� nibb�pitatt� upasant�, sabb�kusal�bhisa�kh�r�na� santatt� samitatt� upasamitatt� nijjh�tatt� nibbutatt� pa�ippassaddh�ti sant� upasant� v�pasant� nibbut� pa�ippassaddh�ti 'upasant�. ' Teti arahanto kh��sav�, sad�ti sad� sabbad� sabbak�la� niccak�la� dhuvak�la� satta� samita� abboki��a� po�kh�nupo�kha� udakodhikaj�ta� av�cisantatisahita�1 phassita�, purebhatta� pacch�bhatta� purimay�ma� majjhimay�ma� pacchimay�ma� k��e ju�he vasse hemante gimhe purime vayo khandhe majjhime vayokhandhe pacchime vayokhandheti 'upasant� ca te sad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visant�ti samita� -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santanti pahita -(katthac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asant�ti jahita� -vid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 loke visattikanti: 'visattik�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, visattik�ti kena��hena visattik�: visat�ti2 visattik�, vis�l�ti visattik�, visa��ti visattik� visam�ti visattik�, visakkat�ti visattik�, visa�harat�ti visattik�, visa�v�dik�ti visattik�, visam�l�ti visattik�, visaphal�ti visattik�, visaparibhog�ti visattik�. Vis�l� v� pana s� ta�h� r�pe sadde gandhe rase pho��habbe kule ga�e �v�se l�bhe yase pasa�s�ya� sukhe c�vare pi�ap�te sen�sane gil�napaccayabhesajjaparikkh�re k�madh�tuy�, r�padh�tuy�, ar�padh�tuy�, k�mabhave r�pabhave ar�pabhave sa���bhave asa���bhave nevasa���n�sa���bhave, ekavok�rabhave catuvok�rabhave pa�cavok�rabhave, at�te an�gate paccuppanne, di��hasutamutavi���tabbesu dhammesu visa�� vitthat�ti 'visattik�'. Loketi ap�yaloke manussaloke devaloke khandhaloke dh�tuloke �yatanaloke. Ti�� loke visattikanti loke ves� visattik�, lokeveta� visattika� ti�� utti��1 nitti�� atikkant� samatikkant� v�tivatt�ti 'ti��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tada���ya ye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nt� ca 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 loke visattik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satth� me bhante bhagav� 's�vako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k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i�� utti��-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deyy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�m� na vasanti- (icc�yasm� tod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o tassa k�dis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�m� na vasant�ti: yasmi� k�m� na vasanti, na sa�vasanti na �vasanti na parivasant�ti 'yasmi� k�m� na vasanti' icc�yasm� todeyyoti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�ti: ta�h� yassa natthi, na santi2 na sa�vijjati n�palabbhati ���aggin� da��h�ti 'ta�h� ya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ti: katha�kath� ca yo ti��o utti��o nitti��o atikkanto samatikkanto v�tivattoti 'katha�kath� ca yo ti��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okkho tassa2 k�disoti: vimokkho tassa k�diso, ki�sa�hito ki�pak�ro, ki�pa�ibh�go, icchitabboti vimokkha� pucchat�ti vimokkho tassa k�di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smi� k�m� na vasanti (icc�yasm� tod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o tassa k�dis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�m� na vasanti (tod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 tassa n�p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k�m� na vasant�ti: yasminti yasmi� puggale arahante kh��save, 'k�m�'ti udd�nato 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k�m� na vasant�ti: yasmi� k�m� na vasanti, na sa�vasanti, na �vasanti, na parivasanti, 'yasmi� k�m� na vasan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�ti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ey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 diso-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s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yassa na vijjat�ti: 'ta�h�'ti: r�pata�h� saddata�h� gandhata�h� rasata�h� pho��habbata�h� dhammata�h�. Y�ss�ti: arahato kh��savassa. Ta�h� yassa na vijjat�ti ta�h� yassa natthi, na santi na sa�vijjati n�palabbhati, pah�n� samucchinn� v�pasant� pa�ippassaddh� abhabbuppattik� ���aggin� da��h�ti 'ta�h� yassa na vijjati. ' Katha�kath� ca yo ti��oti: 'katha�kath�' vuccati vicikicch�, dukkhe ka�kh�, dukkhasamudaye ka�kh�, dukkhanirodhe ka�kh�, dukkhanirodhag�miniy� pa�ipad�ya ka�kh�, pubbante ka�kh� , aparante ka�kh�, pubbant�parante ka�kh�, idappaccayat�pa�iccasamuppannesu dhammesu ka�kh�. Y� evar�p� ka�kh� ka�kh�yan� ka�kh�yitatta� vimati vicikicch� dve�haka� dvedh�patho sa�sayo aneka�sag�ho �sappan� parisappan� apariyog�han� thambhitatta�1 cittassa manovilekho. Yoti: yo so araha� kh��savo. Katha�kath� ca yo ti��oti katha�kath� ca yo ti��o, utti��o, nitti��o atikkanto samatikkanto v�tivattoti 'katha�kath� ca yo ti��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 tassa n�paroti: natthi tassa aparo vimokkho, yena vimokkhena vimucceyya vimutto so kata� tassa vimokkhena kara�yanti vimokkho tassa n�paro' 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smi� k�m� na vasanti (tod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ca yo 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o tassa n�p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so so2 uda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�av� so uda pa��akap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aha� sakka yath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cikkha samanta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saso so uda �sas�noti nitta�ho3 so ud�hu sata�ho, r�pe �si�sati4 sadde - gandhe - rase - pho��habbe - kula� ga�a� �v�sal�bha� yasa� pasa�sa� - sukha� c�vara� - pi�ap�ta� - sen�sana� gil�napaccayabhesajjaparikkh�ra� k�madh�tu� - r�padh�tu� - ar�padh�tu� - k�mabhava� - r�pabhava� - ar�pabhava� - sa���bhava� - nevasa���n�sa���bhava� - ekavok�rabhava� - catuvok�rabhava� - asa���bhava� - pa�cavok�rabhava� - at�ta� an�gata� paccuppanna� - di��hasutamutavi���tabbe dhamme �si�sati4 icchati s�diyati pattheti piheti abhijappat�ti 'nir�saso so uda �sas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mbhit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r�saso yo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sayo so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ta�ho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s�sati - va, vi, k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�av� so udapa��akapp�1ti: 'pa����av� so'ti: pa�ito pa��av� buddhim� ��� vibh�v� medh�v�. Uda pa��akapp�ti: ud�hu a��hasam�patti���ena v� pa�c�bhi������ena v� micch����ena v� ta�h�kappa� v� di��hikappa� v� kappeti, janeti sa�janeti nibbatteti abhinibbattet�ti 'pa����av� so uda pa��akapp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aha� sakka yath� vija��anti: 'sakk�'ti sakko bhagav�, sakyakul� pabbajito tipi sakko. Athav� a��ho mahaddhano dhanav� tipi sakko, tassim�ni dhan�ni, seyyath�da�: saddh�dhana� s�ladhana� hiridhana� ottappadhana� sutadhana� c�gadhana� pa���dhana� satipa��h�nadhana� sammappadh�nadhana� iddhip�dadhana� indriyadhana� baladhana� bojjha�gadhana� maggadhana� phaladhana� nibb�nadhananti. Tehi anekavidhehi dhanaratanehi a��ho mahaddhano dhanav�tipi sakko. Athav� pahu visav� alamatto s�ro v�ro vikkanto abh�ru acchambh� anutr�s� apal�y� pah�nabhayabheravo vigatalomaha�sotipi sakko. Muni� aha� sakka yath� vija��anti: sakka, yath� aha� muni� j�neyya� �j�neyya� vij�neyya� pa�ivij�neyya� pa�ivijjheyyanti 'muni� aha� sakka yath� vija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cikkha samantacakkh�ti: 'ta�'ti: ya� pucch�mi, ya� y�c�mi, ya� ajjhes�mi, ya� pas�demi. Viy�cikkh�ti: �cikkh�hi desehi pa��apehi pa��hapehi vivar�hi vibhaj�hi utt�n�karohi pak�sehi. Samantacakkh�ti: 'samantacakkhu' vuccati sabba��uta���a�, bhagav� tena sabba��uta���ena upeto samupeto upagato samupagato uppanno sampanno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tena samantacakk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� me viy�cikkha samantacakk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ir�saso so uda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�av� so uda pa��akapp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aha� sakka yath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cikkha samantaca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sa��akapp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so so na so1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�av� so na ca pa��akap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odeyya, muni� vij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saso so na �sas�noti: nitta�ho so na yo sata�ho so r�pe n�si�sati2 sadde - gandhe - rase - pho��habbe di��hasutamutavi���tabbe dhamme n�si�sati1 na icchati na2 s�diyati na pattheti na piheti n�bhijappat�ti 'nir�saso so na so �sas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�av� so na ca pa��akapp�ti3 'pa����av�'ti pa�ito pa��av� buddhim� ��� vibh�v� medh�v�. Na ca pa��akapp�ti a��hasam�patti���ena v� pa�c�bhi������ena v� micch����ena v� ta�h� kappa� v� na kappeti, di��hikappa� v� na kappeti, na janeti, na sa�janeti, na nibbatteti, n�bhinibbattet�ti 'pa����av� so na ca pa��akap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odeyya muni� vij�n�ti: 'mun�'ti: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j�lamaticca so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odeyya muni� vij�n�ti todeyya eva� muni� j�na, pa�ij�na pa�ivij�na pa�ivijjh�ti 'evampi todeyya muni� vij�n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nti: 'aki�cana'nti: r�gaki�cana� dosaki�cana� mohaki�cana� m�naki�cana� di��hiki�cana� kilesaki�cana� duccaritaki�cana�, yasset�ni ki�can�ni4 pah�n�ni samucchinn�ni v�pasann�ni pa�ipassaddh�ni, abhabbuppattik�ni ���aggin� da��h�ni so vuccati aki�cano. K�m�ti udd�nato dve k�m�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ti dve bhav� kammabhavo ca pa�isandhiko ca punabbhavo. Katamo kammabhavo: pu���bhisa�kh�ro apu���bhisa�kh�ro �ne�j�bhisa�kh�ro, aya� kammabhavo. Katamo pa�isandhiko punabbhavo: pa�isandhiko r�pa� vedan� sa��� sa�kh�r� vi����a�, aya� pa�isandhiko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 s�sati - va, vi, k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�akapp�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e ki�ca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k�mabhave asattanti: aki�cana� puggala� k�me ca bhave ca asatta� alagga�1 alaggita� (apa�ibuddha�) nikkhanta� nissa�a� vippamutta� visa�yutta� vimariy�d�katena cetas� viharantanti 'aki�cana� k�mabhave asat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ir�saso so na so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�av� so na ca pa��aka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odeyya muni� vij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's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aggita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ppa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arasmi� ti��hata� (icc�yasm� kap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e j�te mahab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pabr�hi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ca me d�pa1 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ayida� n�par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sarasmi� ti��hatanti: 'saro' vuccati sa�s�ro. �gamana� gamana� gaman�gamana� k�la� gati bhav�bhavo cuti ca uppatti ca nibbatti ca bhedo ca2 j�ti ca jar� ca mara�a� ca. Sa�s�rassa purim�3 ko�i na pa���yati, pacchim�pi ko�i na pa���yati, majjheva sa�s�re4 satt� �hit� pati��hit� all�n� upagat� ajjhosit� adh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s�rassa purim� ko�i na pa���yati: ettak� j�tiyo va��a� vatti5, tato para� na vatt�ti6 heva� natthi. Evampi sa�s�rassa purim� ko�i na pa���yati. Ettak�ni j�tisat�ni va��a� vatti, tato para� na vatt�ti heva� natthi. Evampi sa�s�rassa purim� ko�i na pa���yati. Ettak�ni j�tisahass�ni va��a� vatti, tato para� na vatt�ti. Heva� natthi, evampi sa�s�rassa purim� ko�i na pa���yati. Ettak�ni j�tisatasahass�ni va��a� vatti. Tato para� na vatt�ti heva� natthi. Evampi sa�s�rassa purim� ko�i na pa���yati. Ettak� j�ti ko�iyo va��a� vatti. Tato para� na vatt�ti heva� natthi. Evampi sa�s�rassa purim� ko�i na pa���yati. Ettak�ni j�tiko�isat�ni va��a� vatti tato para� na vatt�ti heva� natthi. Evampi sa�s�rassa purim� ko�i na pa���yati. Ettak�ni j�tiko�isahass�ni va��a� vatti tatopara� na vatt�ti heva� natthi. Evampi sa�s�rassa purim� ko�i na pa���yati ettak�ni j�tiko�isatasahass�ni va��a� vatti tatopara� na vatt�ti heva� natthi. Evampi sa�s�rassa purim� ko�i na pa���yati. Ettak�ni vass�ni va��a� vatti, tato para� na vatt�ti hev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a�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rodhoca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rim�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jjhe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a��a� va��ati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� vattati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attat�ti - machasa�,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sa�s�rassa purim� ko�i na pa���yati. Ettak�ni vassasat�ni va��a� vatti, tato para� na vatt�ti heva� natthi. Evampi sa�s�rassa purim� ko�i na pa���yati. Ettak�ni vassasahass�ni va��a� vatti, tato para� na vatt�ti heva� natthi. Evampi sa�s�rassa purim� ko�i na pa���yati. Ettak�ni vassasatasahass�ni va��a� vatti, tato para� na vatt�ti heva� natthi. Evampi sa�s�rassa purim� ko�i na pa���yati. Ettak� vassako�iyo vassa� vatti, tato para� na vatt�ti heva� natthi. Evampi sa�s�rassa purim� ko�i na pa���yati. Ettak�ni vassako�isahass�ni va��a� vatti, tato para� na vatt�ti heva� natthi. Evampi sa�s�rassa purim� ko�i na pa���yati. Ettak�ni vassako�isatasahass�ni va��a� vatti tato para� na vatt�ti heva� natthi. Evampi sa�s�rassa purim� ko�i na pa���yati. Ettak�ni kapp�ni va��a� vatti, tato para� na vatt�ti heva� natthi. Evampi sa�s�rassa purim� ko�i na pa���yati. Ettak�ni kappasahass�ni va��a� vatti, tato para� na vatt�ti heva� natthi. Evampi sa�s�rassa purim� ko�i na pa���yati. Ettak�ni kappasatasahass�ni va��a� vatti, tato para� na vatt�ti heva� natthi. Evampi sa�s�rassa purim� ko�i na pa���yati. Ettak� kappako�iyo va��a� vatti, tato para� na vatt�ti heva� natthi. Evampi sa�s�rassa purim� ko�i na pa���yati. Ettak�ni kappako�isat�ni va��a� vatti, tato para� na vatt�ti, heva� natthi. Evampi sa�s�rassa purim� ko�i na pa���yati, ettak�ni kappako�isatasahass�ni va��a� vatti, tato para� na vatt�ti heva� natthi. Evampi sa�s�rassa purim� ko�i na pa���yati, ettak�ni kappako�isatasahass�ni va��a� vatti. Tato para� na vatt�ti heva� natthi. Evampi sa�s�rassa purim� ko�i na pa���yati. 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namataggoya� bhikkhave, sa�s�ro pubb� ko�i na pa���yati avijj� n�vara�na� satt�na� ta�h�sa�yojan�na� sa�dh�vata� sa�sarata�. Eva� d�gharatta� kho bhikkhave, dukkha� paccanubh�ta� tippa� paccanubh�ta� byasana� paccanubh�ta� ka�as� va��hit�, 1 y�va�cida� bhikkhave, alameva sabbasa�kh�resu nibbinditu�, ala� virajjitu�, ala� vimuccitunti. Evampi sa�s�rassa purim� ko�i na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�hata� - s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s�rassa pacchim� ko�i na pa���yati: ettak� j�tiyo va��a� vattissati, tato para� na vattissat�ti heva� natthi. Evampi sa�s�rassa pacchim� ko�i na pa���yati, ettak�ni j�tisat�ni va��a� vatt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na vattissat�ti heva� natthi. Evampi sa�s�rassa pacchim� ko�i na pa���yati, ettak�ni j�tisahass�ni va��a� vattissati, tato para� na vattissat�ti heva� natthi. Evampi sa�s�rassa pacchim� ko�i na pa���yati, ettak�ni j�tisatasahass�ni va��a� vattissati, tato para� na vattissat�ti heva� natthi. Evampi sa�s�rassa pacchim� ko�i na pa���yati, ettak� j�tiko�iyo va��a� vattissati, tato para� na vattissat�ti heva� natthi. Evampi sa�s�rassa pacchim� ko�i na pa���yati, ettak�ni j�tiko�isat�ni va��a� vattissati, tato para� na vattissat�ti heva� natthi. Evampi sa�s�rassa pacchim� ko�i na pa���yati, ettak�ni j�tiko�isahass�ni va��a� vattissati, tato para� na vattissat�ti heva� natthi. Evampi sa�s�rassa pacchim� ko�i na pa���yati, ettak�ni j�tiko�isatasahass�ni va��a� vattissati, tato para� na vattissat�ti heva� natthi. Evampi sa�s�rassa pacchim� ko�i na pa���yati, ettak�ni vass�ni va��a� vattissati, tato para� na vattissat�ti heva� natthi. Evampi sa�s�rassa pacchim� ko�i na pa���yati, ettak�ni vassasat�ni va��a� vattissati, tato para� na vattissat�ti heva� natthi. Evampi sa�s�rassa pacchim� ko�i na pa���yati, ettak�ni vassasahass�ni va��a� vattissati, tato para� na vattissat�ti heva� natthi. Evampi sa�s�rassa pacchim� ko�i na pa���yati, ettak�ni vassasatasahass�ni va��a� vattissati, tato para� na vattissat�ti heva� natthi. Evampi sa�s�rassa pacchim� ko�i na pa���yati, ettak� vassako�iyo va��a� vattissati, tato para� na vattissat�ti heva� natthi. Evampi sa�s�rassa pacchim� ko�i na pa���yati, ettak�ni vassako�isat�ni va��a� vattissati, tato para� na vattissat�ti heva� natthi. Evampi sa�s�rassa pacchim� ko�i na pa���yati, ettak�ni vassako�isahass�ni va��a� vattissati, tato para� na vattissat�ti heva� natthi. Evampi sa�s�rassa pacchim� ko�i na pa���yati, ettak�ni vassako�isatasahass�ni va��a� vattissati, tato para� na vattissat�ti heva� natthi. Evampi sa�s�rassa pacchim� ko�i na pa���yati, ettak�ni kapp�ni va��a� vattissati, tato para� na vattissat�ti heva� natthi. Evampi sa�s�rassa pacchim� ko�i na pa���yati, ettak�ni kappasat�ni va��a� vattissati, tato para� na vattissat�ti heva� natthi. Evampi sa�s�rassa pacchim� ko�i na pa���yati, ettak�ni kappasahass�ni va��a� vattissati, tato para� na vattissat�ti heva� natthi. Evampi sa�s�rassa pacchim� ko�i na pa���yati, ettak�ni kappasatasahass�ni va��a� vattissati, tato para� na vattissat�ti heva� natthi. Evampi sa�s�rassa pacchim� ko�i na pa���yati, ettak�ni kappasatasahass�ni va��a� vattissati, tato para� na vattissat�ti heva� natthi. Evampi sa�s�rassa pacchim� ko�i na pa���yati, ettak�ni kappako�isat�ni va��a� vattissati, tato para� na vattissat�ti heva� natthi. Evampi sa�s�rassa pacchim� ko�i na pa���yati, ettak�ni kappako�isahass�ni va��a� vattissati, tato para� na vattissat�ti heva� natthi. Evampi sa�s�rassa pacchim� ko�i na pa���yati, ettak�ni kappako�isatasahass�ni va��a� vattissati, tato para� na vattissat�ti heva� natthi, evampi sa�s�rassa pacchim� ko�i na pa���yati. Evampi sa�s�rassa purim� ko�i na pa���yati pacchim�pi ko�i na pa���yati. Majjheva sa�s�re sant� �hit� pati��hit� all�n� upagat� ajjhosit� adhimutt�ti 'majjhe sarasmi� ti��ha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kappo padasandhi padasa�saggo padap�rip�ri akkharasamav�yo bya�janasili��hat� pad�nupubbat�peta� 'icc�ti'. �yasm�'ti: piyavacana� garuvacana� sag�ravasappatiss�dhivacanameta� '�yasm�'ti. Kappoti: tassa br�hma�assa n�ma� sa�kh� sama��� pa��atti voh�ro n�ma� n�makamma� n�madheyya� niruttibya�jana� abhil�po. Kappo'ti tassa br�hma�assa gotta� sa�kh� sama��� pa��atti voh�ro'ti �yasm� 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e j�te mahabbhayeti: k�moghe bhavoghe di��hoghe avijjogho j�te sa�j�te nibbatte abhinibbatte p�tubh�te. Mahabbhayeti: j�tibhaye jar�bhaye vy�dhibhaye mara�abhayeti 'oghe j�te mahabbha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nti: jar�ya phu��h�na� paret�na� samohit�na� samann�gat�na� maccun� phu��h�na� paret�na� samohit�na� samann�gat�na� j�tiy� anugat�na� jar�ya anusa��na� by�dhin� abhibh�t�na� mara�ena abbh�gat�na� at��na� alen�na� asara�na� asara�bh�t�nanti 'jar�maccuparet�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pabr�hi m�ris�ti: d�pa� t��a� le�a� sara�a� gati� par�yana� br�hi �cikkh�hi desehi pa��apehi pa��hapehi vivar�hi vibhaj�hi utt�n�karohi pak�sehi. M�ris�ti: piyavacana� garuvacana� sag�ravasappatiss�dhivacanameta� m�ris�'ti 'd�pa�1 pabr�hi m�risa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a� pabruhi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�.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ca me d�pamakkh�h�ti: 'tva'nti: bhagavanta� bha�ati, d�pamakkh�h�ti: d�pa� t��a� lena� sara�a� gati� par�yana� akkh�hi �cikkh�hi desehi pa��apehi pa��hapehi vivar�hi vibhaj�hi utt�n�karohi pak�seh�ti tva�ca me d�pamakkh�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yida� n�para� siy�ti: yathayida� dukkha� idheva nirujjheyya, v�pasameyya attha� gaccheyya pa�ippassambheyya puna pa�isandhika� dukkha� na nibbatteyya, k�madh�tuy� v� r�padh�tuy� v� ar�padh�tuy� v� k�mabhave v� r�pabhave v� ar�pabhave v� sa���bhave v� asa���bhave v� nevasa���n�sa���bhave v� ekavok�rabhave v� catuvok�rabhave v� pa�cavok�rabhave v� punagatiy� v� uppattiy� v� pa�isandhiy� v� bhave v� sa�s�re v� va��e v�1 na j�yeyya na sa�j�yeyya na nibbatteyya n�bhinibbatteyya idheva nirujjheyya v�pasameyya attha�gaccheyya pa�ippassambheyy�ti 'yathayida� n�para� siy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jjhe sarasmi� ti��hata� (icc�yasm� kap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e j�te mahab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pabr�h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ca me d�pama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ayida� n�para� si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arasmi� ti��hata� (kapp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e j�te mahab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pabr�mi kapp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sarasmi� ti��hanti: 'saro' vuccati sa�s�ro. �gamana� gamana� gaman�gamana� k�la� gati bhav�bhavo2 cuti ca uppatti ca nibbatti ca bhedo ca j�ti ca jar� ca mara�a�ca. Sa�s�rassa purim� ko�i na pa���yati, pacchim�pi ko�i na pa���yati, majjheva sa�s�re satt� �hit� pati��hit� all�n� upagat� ajjhosit� adh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s�rassa purim� ko�i na pa���yati: ettak� j�tiyo va��a� vatti5, tato para� na vatt�ti6 heva� natthi. Evampi sa�s�rassa purim� ko�i na pa���yati. Ettak�ni j�tisat�ni va��a� vatti, tato para� na vatt�ti heva� natthi. Evampi sa�s�rassa purim� ko�i na pa���yati. Ettak�ni j�tisahass�ni va��a� vatti, tato para� na vatt�ti. Heva� natthi, evampi sa�s�rassa purim� ko�i na pa���yati. Ettak�ni j�tisatasahass�ni va��a� vatti. Tato para� na vatt�ti heva� natthi. Evampi sa�s�rassa purim� ko�i na pa���yati. Ettak� j�ti ko�iyo va��a� vatti. Tato para� na vatt�ti heva� natthi. Evampi sa�s�rassa purim� ko�i na pa���yati. Ettak�ni j�tiko�isat�ni va��a� vatti tato para� na vatt�ti heva� natthi. Evampi sa�s�rassa purim� ko�i na pa���yati. Ettak�ni j�tiko�isahass�ni va��a� vatti tatopara� na vatt�ti heva� natthi. Evampi sa�s�rassa purim� ko�i na pa���yati ettak�ni j�tiko�isatasahass�ni va��a� vatti tatopara� na vatt�ti heva� natthi. Evampi sa�s�rassa purim� ko�i na pa���yati. Ettak�ni vass�ni va��a� vatti, tato para� na vatt�ti hev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sa�s�rassa purim� ko�i na pa���yati. Ettak�ni vassasat�ni va��a� vatti, tato para� na vatt�ti heva� natthi. Evampi sa�s�rassa purim� ko�i na pa���yati. Ettak�ni vassasahass�ni va��a� vatti, tato para� na vatt�ti heva� natthi. Evampi sa�s�rassa purim� ko�i na pa���yati. Ettak�ni vassasatasahass�ni va��a� vatti, tato para� na vatt�ti heva� natthi. Evampi sa�s�rassa purim� ko�i na pa���yati. Ettak� vassako�iyo vassa� vatti, tato para� na vatt�ti heva� natthi. Evampi sa�s�rassa purim� ko�i na pa���yati. Ettak�ni vassako�isahass�ni va��a� vatti, tato para� na vatt�ti heva� natthi. Evampi sa�s�rassa purim� ko�i na pa���yati. Ettak�ni vassako�isatasahass�ni va��a� vatti tato para� na vatt�ti heva� natthi. Evampi sa�s�rassa purim� ko�i na pa���yati. Ettak�ni kapp�ni va��a� vatti, tato para� na vatt�ti heva� natthi. Evampi sa�s�rassa purim� ko�i na pa���yati. Ettak�ni kappasahass�ni va��a� vatti, tato para� na vatt�ti heva� natthi. Evampi sa�s�rassa purim� ko�i na pa���yati. Ettak�ni kappasatasahass�ni va��a� vatti, tato para� na vatt�ti heva� natthi. Evampi sa�s�rassa purim� ko�i na pa���yati. Ettak� kappako�iyo va��a� vatti, tato para� na vatt�ti heva� natthi. Evampi sa�s�rassa purim� ko�i na pa���yati. Ettak�ni kappako�isat�ni va��a� vatti, tato para� na vatt�ti, heva� natthi. Evampi sa�s�rassa purim� ko�i na pa���yati, ettak�ni kappako�isatasahass�ni va��a� vatti, tato para� na vatt�ti heva� natthi. Evampi sa�s�rassa purim� ko�i na pa���yati, ettak�ni kappako�isatasahass�ni va��a� vatti. Tato para� na vatt�ti heva� natthi. Evampi sa�s�rassa purim� ko�i na pa���yati. 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namataggoya� bhikkhave, sa�s�ro pubb� ko�i na pa���yati avijj� n�vara�na� satt�na� ta�h�sa�yojan�na� sa�dh�vata� sa�sarata�. Eva� d�gharatta� kho bhikkhave, dukkha� paccanubh�ta� tippa� paccanubh�ta� byasana� paccanubh�ta� ka�as� va��hat�, y�va�cida� bhikkhave, alameva sabbasa�kh�resu nibbinditu�, ala� virajjitu�, ala� vimuccitunti. Eva� sa�s�rassa purim� ko�i na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s�rassa pacchim� ko�i na pa���yati: ettak� j�tiyo va��a� vattissati, tato para� na vattissat�ti heva� natthi. Evampi sa�s�rassa pacchim� ko�i na pa���yati, ettak�ni j�tisat�ni va��a� vattissati, tato para� na vattissat�ti heva� natthi. Evampi sa�s�rassa pacchim� ko�i na pa���yati, ettak�ni j�tisahass�ni va��a� vattissati, tato para� na vattissat�ti heva� natthi. Evampi sa�s�rassa pacchim� ko�i na pa���yati, ettak�ni j�tisatasahass�ni va��a� vattissati, tato para� na vattissat�ti heva� natthi. Evampi sa�s�rassa pacchim� ko�i na pa���yati, ettak� j�tiko�iyo va��a� vattissati, tato para� na vattissat�ti heva� natthi. Evampi sa�s�rassa pacchim� ko�i na pa���yati, ettak�ni j�tiko�isat�ni va��a� vattissati, tato para� na vattissat�ti heva� natthi. Evampi sa�s�rassa pacchim� ko�i na pa���yati, ettak�ni j�tiko�isahass�ni va��a� vattissati, tato para� na vattissat�ti heva� natthi. Evampi sa�s�rassa pacchim� ko�i na pa���yati, ettak�ni j�tiko�isatasahass�ni va��a� vattissati, tato para� na vattissat�ti heva� natthi. Evampi sa�s�rassa pacchim� ko�i na pa���yati, ettak�ni vass�ni va��a� vattissati, tato para� na vattissat�ti heva� natthi. Evampi sa�s�rassa pacchim� ko�i na pa���yati, ettak�ni vassasat�ni va��a� vattissati, tato para� na vattissat�ti heva� natthi. Evampi sa�s�rassa pacchim� ko�i na pa���yati, ettak�ni vassasahass�ni va��a� vattissati, tato para� na vattissat�ti heva� natthi. Evampi sa�s�rassa pacchim� ko�i na pa���yati, ettak�ni vassasatasahass�ni va��a� vattissati, tato para� na vattissat�ti heva� natthi. Evampi sa�s�rassa pacchim� ko�i na pa���yati, ettak� vassako�iyo va��a� vattissati, tato para� na vattissat�ti heva� natthi. Evampi sa�s�rassa pacchim� ko�i na pa���yati, ettak�ni vassako�isat�ni va��a� vattissati, tato para� na vattissat�ti heva� natthi. Evampi sa�s�rassa pacchim� ko�i na pa���yati, ettak�ni vassako�isahass�ni va��a� vattissati, tato para� na vattissat�ti heva� natthi. Evampi sa�s�rassa pacchim� ko�i na pa���yati, ettak�ni vassako�isatasahass�ni va��a� vattissati, tato para� na vattissat�ti heva� natthi. Evampi sa�s�rassa pacchim� ko�i na pa���yati, ettak� kapp�ni va��a� vattissati, tato para� na vattissat�ti heva� natthi. Evampi sa�s�rassa pacchim� ko�i na pa���yati, ettak�ni kappasat�ni va��a� vattissati, tato para� na vattissat�ti heva� natthi. Evampi sa�s�rassa pacchim� ko�i na pa���yati, ettak�ni kappasahass�ni va��a� vattissati, tato para� na vattissat�ti heva� natthi. Evampi sa�s�rassa pacchim� ko�i na pa���yati, ettak�ni kappasatasahass�ni va��a� vattissati, tato para� na vattissat�ti heva� natthi. Evampi sa�s�rassa pacchim� ko�i na pa���yati, ettak� vassako�iyo va��a� vattissati, tato para� na vattissat�ti heva� natthi. Evampi sa�s�rassa pacchim� ko�i na pa���yati, ettak�ni vassako�isat�ni va��a� vattissati, tato para� na vattissat�ti heva� natthi. Evampi sa�s�rassa pacchim� ko�i na pa���yati, ettak�ni vassako�isahass�ni va��a� vattissati, tato para� na vattissat�ti heva� natthi. Evampi sa�s�rassa pacchim� ko�i na pa���yati, ettak�ni vassako�isatasahass�ni va��a� vattissati, tato para� na vattissat�ti heva� natthi, evampi sa�s�rassa pacchim� ko�i na pa���yati. Eva� sa�s�rassa purim� ko�i na pa���yati pacchim�pi ko�i na pa���yati. Majjheva sa�s�re sant� �hit� pati��hit� all�n� upagat� ajjhosit� adhimutt�ti 'majjhe sarasmi� ti��ha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ti bhagav� ta� br�hma�a� n�mena �lapati: 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kapp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ddhev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v�bhave - pa, 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e j�te mahabbhayeti: k�moghe bhavoghe di��hogho avijjoghe j�te sa�j�te nibbatte abhinibbatte p�tubh�te. Mahabbhayeti: j�tibhaye jar�bhaye vy�dhibhaye mara�abhayeti 'oghe j�te mahabbha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nti: jar�ya phu��h�na� paret�na� samohit�na� samann�gat�na� maccun� phu��h�na� paret�na� samohit�na� samann�gat�na� j�tiy� anugat�na� jar�ya anusa��na� by�dhin� abhibh�t�na� mara�ena abbh�hat�na� at��na� alen�na� asara�na� asara�bh�t�nanti 'jar�maccuparet�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 pabr�mi kappa yeti: d�pa� t��a� lena� sara�a� gati� par�yana� br�mi �cikkh�mi desemi pa��apemi pa��hapemi vivar�mi vibhaj�mi utt�n�karomi pak�sem�ti 'd�pa� pabr�mi kappa 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Majjhe sarasmi� ti��hita� (kapp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e j�te mahab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pabr�mi kappa t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an�d�na� - eta� d�pa� a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na� br�mi - jar�maccupar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an�d�nanti: 'ki�cana'nti: r�gaki�cana� dosaki�cana� mohaki�cana� m�naki�cana� di��hiki�cana� kilesaki�cana� duccaritaki�cana� ki�canappah�na� ki�canav�pasamo1 ki�canapa�inissaggo2 ki�canapa�ippassaddhi3 amata� nibb�nanti aki�cana�. An�d�nanti: '�d�na� vuccati ta�h�: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 �d�nappah�na� �d�nav�pasamo �d�napa�inissaggo �d�napa�ippassaddhi amata� nibb�nanti ''aki�cana� an�d�na�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canav�pasa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nissagg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ppassadd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d�pa� an�paranti: eta� d�pa� t��a� lena� sara�a� gati par�yana�. An�paranti: tamh� paro a��o d�po natthi, atha kho so yeva1 d�po aggo ca se��ho ca vise��ho ca p�mokkho ca uttamo ca pavaro c�ti 'eta� d�pa� an�par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iti na� br�m�ti: 'v�na�' vuccati ta�h�,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V�nappah�na� v�nav�pasamo v�napa�inissaggo (v�napa�ippassaddhi2) amata� nibb�na�. It�ti: padasandhi padasa�saggo padap�rip�ri akkharasamav�yo bya�janasili��hat� pad�nupubbat�peta�3 it�ti: br�m�ti br�mi �cikkh�mi desemi pa��apemi pa��hapemi vivar�mi vibhaj�mi utt�n�karomi pak�sem�ti 'nibb�na� iti na� br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ikkhayanti: jar�mara�assa pah�na� v�pasamo pa�inissaggo pa�ippassaddhi amata� nibb�nanti 'jar�maccuparikkhay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ki�cana� an�d�na�, eta� d�pa� a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iti na� br�mi jar�maccuparikkhay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a���ya4 ye sat� - di��hadhamm�bh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m�ravas�nug� - na te m�rassa paddhag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da���ya ye sat�ni: 'eta'nti: amata� nibb�na� ''yo so sabbasa�kh�rasamatho sabb�padhipa�inissaggo ta�hakkhayo vir�go nirodho nibb�na�. '' A���y�ti: a���ya j�nitv� tulayitv� t�rayitv� vibh�vayitv� vibh�ta� katv�. Sabbe sa�kh�r� anicc�'ti vidita� katv� tulayitv� t�rayitv� vibh�vayitv� vibh�ta� katv� 'sabbe sa�kh�r� dukkh�'ti vidita� katv� tulayitv� t�rayitv� vibh�vayitv� vibh�ta� katv� sabbe sa�kh�r� anicc�'ti vidita� katv� tulayitv� t�rayitv� vibh�vayitv� vibh�ta� katv� 'sabbe dhamm� anatt�'ti vidita� katv� tulayitv� t�rayitv� vibh�vayitv� vibh�ta� katv� sabbe sa�kh�r� anicc�'ti vidita� katv� tulayitv� t�rayitv� vibh�vayitv� vibh�ta� katv� 'ya� ki�ci samuyadadhamma� sabba� ta� nirodhadhamma'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j�nitv� tulayitv� t�rayitv� vibh�vayitv� vibh�ta� katv�. Yeti arahanto kh��sav� sat�ti: cat�hi k�ra�ehi sat�: k�ye k�y�nupassan�satipa��h�na� bh�vitatt� sat�, caranti caranto viharanto ir�yanto vattento p�lento yapento y�pento. Vedan�su vedan�nupassan�satipa��h�na� bh�vitatt� sat�, caranti caranto viharanto ir�yanto vattento p�lento yapento y�pento. Citte citt�nupassan�satipa��h�na� bh�vitatt� sat�, caranti caranto viharanto ir�yanto vattento p�lento yapento y�pento. Dhamme dhamm�nupassan�satipa��h�na� bh�vitatt� sat�, caranti caranto viharanto ir�yanto vattento p�lento yapento y�pento. Te vuccati 'sat�'ti 'etada���ya ye sa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e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napa�ippassaddh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ta�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ven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tadatth�ya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�hag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hag� - va. Vi.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nibbut�ti: 'di��hadhamm�'ti: di��hadhamm� ��tadhamm� tulitadhamm� t�ritadhamm� vibh�tadhamm� vibh�vitadhamm�. Abhinibbut�ti: r�gassa1 nibb�pitatt� nibbut�, dosassa nibb�pitatt� nibbut�, mohassa nibb�pitatt� nibbut�, kodhassa nibb�pitatt� nibbut�, upan�hassa nibb�pitatt� nibbut�, makkhassa nibb�pitatt� nibbut�, pasassa nibb�pitatt� nibbut�, iss�ya nibb�pitatt� nibbut�, macchariyassa nibb�pitatt� nibbut�, m�y�ya nibb�pitatt� nibbut�, s��heyyassa nibb�pitatt� nibbut�, thambhassa nibb�pitatt� nibbut�, s�rambhassa nibb�pitatt� nibbut�, m�nassa nibb�pitatt� nibbut�, atim�nassa nibb�pitatt� nibbut�, madassa nibb�pitatt� nibbut�, pam�dassa nibb�pitatt� nibbut�, sabbakiles�na� nibb�pitatt� nibbut�, sabbaduccarit�na� nibb�pitatt� nibbut�, sabbadarath�na� nibb�pitatt� nibbut�, sabbaparih�na� nibb�pitatt� nibbut�, sabbasant�p�na� nibb�pitatt� nibbut�, sabb�kusal�bhisa�kh�r�na� santatt� samitatt� v�pasamitatt� vijjh�tatt� nibbutatt� vigatatt� pa�ippassaddhatt� sant� upasant� v�pasant� nibbut� pa�ippassaddh�ti 'di��hadhamm�bhinibbu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 m�ravas�nugat�ti: 'm�ro'ti: ''yo so m�ro ka�ho adhipati antag� namuci pamattabandhu. Na te m�ravas�nugat�ti: na te m�rassa vase vattanti, napi m�ro tesu vasa� vatteti te m�ra� ca m�rapakkha� ca m�rap�sa� ca m�rabalisa� ca m�r�misa� ca m�ravisaya� ca m�raniv�pa� ca2 m�ragocara� ca m�rabandhana� ca abhibhuyya abhibhavitv� ajjhottharitv� pariy�diyitv� madditv� caranti viharanti ir�yanti vattenti p�lenti yapenti y�pent�ti 'na te m�ravas�nug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m�rassa paddhag�ti: 3 na te m�rassa paddh� paddhacar�4 paric�rik� siss�5 buddhassa te bhagavato paddh� paddhacar�6 paric�rik� siss�ti 'na te m�rassa padd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Etada���ya ye sat� di��hadhamm�bhi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m�ravas�nug� na te m�rassa padd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bhassa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raniv�sa�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hat�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habh�ti - va.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�h� pa��hacar�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c�rik� siy� - machasa�,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�h� pa��hacar� - va, vi, k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Jatuka��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ha� v�ra ak�mak�mi� (icc�yasm� jatuk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�tiga� pu��humak�mam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ada� br�hi sah�janet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ccha� bhagav� br�hi me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ha� v�ra ak�mak�minti: 'sutv�'ti: sutv� su�itv� uggahetv� upadh�retv� upalakkhayitv� 'itipi so bhagav� araha� samm�sambuddho vijj�cara�asampanno sugato lokavid� anuttaro purisadammas�rath� satth� devamanuss�na� buddho bhagav�'ti 'sutv�naha�. V�r�ti: v�ro bhagav�, viriyav�ti v�ro, pah�ti v�ro2 visav�ti v�ro3 alamattoti4 v�ro, s�roti v�ro, vikkanto abh�ru acchamh� anutr�s� apal�y� pah�nabhayabheravo vigatalomaha�soti 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Virato idha sabb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dukkhamaticca viriyav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riyav�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t�d� pavuccate tathatt�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ha� v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�minti: 'k�m�'ti: udd�nato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bhagavato vatthuk�m� pari���t� kilesak�m� pah�n�, vatthuk�m�na� pari���tatt� kilesak�m�na� pah�natt� bhagav� na k�me k�meti, na k�me pattheti, na k�me piheti, na k�me abhijappati, ye k�me k�menti k�me patthenti, k�me pihenti, k�me abhijappanti, te k�mak�mino r�gar�gino sa���sa��ino, bhagav� na k�me k�meti, na k�me pattheti, na k�me piheti, na k�me abhijappati, tasm� buddho ak�mo nikk�mo cattak�mo vantak�mo muttak�mo pah�nak�mo pa�inissa��hak�mo v�tar�go vigatar�go cattar�go vantar�go muttar�go pah�nar�go pa�inissa��har�go nicch�to nibbuto s�t�bh�to sukhapa�isa�ved� brahmabh�tena attan� viharat�ti 'sutv�naha� v�ra ak�mak�mi�'. Icc�yasm� jatuka�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ti: padasandhi padasa�saggo padap�rip�ri akkharasamav�yo bya�janasili��hat� pad�nupubbat�peta� 'icc�ti'. �yasm�'ti: piyavacana� garuvacana� sappatiss�dhivacanameta� '�yasm�'ti. Jatuka��ti: tassa br�hma�assa gotta� sa�kh� sama��� pa��atti voh�roti 'icc�yasm� jatuka�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janett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etta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h�ti v�ro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sati v�ro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amatthoti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uttanip�ta - sabhiy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�tiga� pu��humak�mam�gamanti: 'ogh�tiga'nti: ogh�tiga� ogha� atikkanta� samatikkanta� v�tivattanti 'ogh�tiga�'. Pu��hunti: pu��hu� pucchitu� y�citu� ajjhesitu� pas�detu�. Ak�mam�gamanti: ak�ma� pu��hu� nikk�ma�1 cattak�ma� vantak�ma� muttak�ma� pah�nak�ma� pa�inissa��hak�ma� v�tar�ga� vigatar�ga� cattar�ga� vantar�ga� muttar�ga� pah�nar�ga� pa�inissa��har�ga� �gamh� �gatamh� sampannamh� tay� saddhi� sam�gatamh�ti 'ogh�tiga� pu��humak�mam�gam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pada� br�hi sah�janett�2ti: 'sant�'ti: ekena �k�rena santipi santipadampi tameva amata� nibb�na�, yo so sabbasa�kh�rasamatho sabb�padhipa�inissaggo ta�hakkhayo vir�go 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meta� pada�, pa�tameta� pada�, yadida� sabbasa�kh�rasamatho sabb�padhipa�inissaggo ta�hakkhayo vir�go nirodho nibb�nanti. Ath�paren�k�rena ye dhamm� sant�dhigam�ya santiphusan�ya santi sacchikiriy�ya sa�vattanti, seyyath�da�: catt�ro satipa��h�n�, catt�ro sammappadh�n�, catt�ro iddhip�d�, pa�cindriy�ni, pa�cabal�ni, sattabojjha�g�, ariyo a��ha�giko maggo, ime vuccanti santipada� t��apada� lenapada� sara�apada� abhayapada� accutapada� amatapada� nibb�napada� br�hi �cikkh�hi desehi pa��apehi pa��hapehi vivar�hi vibhaj�hi utt�n�karohi pak�sehi. Sah�janett�ti: 'netta�' vuccati sabba��uta���a�, buddhassa bhagavato netta� ca jinabh�vo ca bodhiy� m�le apubba� acarima� ekasmi� kha�e uppanno, tasm� buddho sah�janettoti 'santipada� br�hi sah�janett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ccha� bhagav� br�hi metanti: yath�taccha� vuccati amata� nibb�na� yo so sabbasa�kh�rasamatho sabb�padhipa�inissaggo ta�hakkhayo vir�go nirodho nibb�na�, bhagav�ti: g�rav�dhivacanameta�: 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'ti. Br�hi metanti: br�hi �cikkh�hi desehi pa��apehi pa��hapehi vivar�hi vibhaj�hi utt�n�karohi pak�seh�ti 'yath�taccha� bhagav� br�hi meta�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tv�naha� v�ra ak�mak�mi� (icc�yasm� jatuk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�tiga� pu��humak�mam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ada� br�hi sah�j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ccha� bhagav� br�hi me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�ma�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janetta - c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hi k�me abhibhuyya ir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ova pa�havi� teji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pa��assa me bh�ripa��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hi k�me abhibhuyya ir�yat�ti: '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ti: udd�nato2 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vatthuk�me parij�nitv� kilesak�me pah�ya abhibhuyya abhibhavitv� ajjhottharitv� pariy�diyitv� madditv�3 carati viharati ir�yati vatteti p�leti yapeti y�pet�ti 'bhagav� hi k�me abhibhuyya ir�y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ova pa�havi� teji tejas�t�: '�dicco' vuccati suriyo, pa�hav� vuccati jagati, yath� suriyo tej�4 tejena samann�gato pa�havi� abhibhuyya abhibhavitv� ajjhottharitv� pariy�diyitv� sant�payitv� sabba� �k�sagata� tamagata� abhivihacca andhak�ra� vidhametv� �loka� dassayitv� �k�se antalikkhe gaganapathe5 vegena gacchati evameva bhagav� ���atej�6 ���atejena samann�gato sabba� abhisa�kh�rasamudaya� -p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tama� avijjandhak�ra� vidhamitv� ���loka� dassetv� vatthuk�me parij�nitv� kilesak�me pah�ya abhibhuyya abhibhavitv� ajjhottharitv� pariy�diyitv� madditv� carati viharati ir�yati vatteti7 p�leti yapeti y�pet�ti �diccova pa�havi� tej� tej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pa��assa me bh�ripa���ti: ahamasmi parittapa��o omakapa��o l�makapa��o chattakapa��o8, tvampi mah�pa��o puthupa��o h�supa��o9 javanapa��o tikkhapa��o nibbedhikapa��o. Bh�r� vuccati pa�hav�, bhagav� t�ya pa�haviy� sam�ya pa���ya vipul�ya vitthat�ya samann�gatoti parittapa��assa me bh�ri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ripa��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�nato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dditv� iti - machas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ji tejas� tejena - va, ka, vi,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mana path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 ���a tejena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vatte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hatuk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�sapa��o - machasa� - k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dhamma� yamaha� vija��anti: 'dhammanti': �dikaly��a� majjhekaly��a� pariyos�nakaly��a� s�ttha� savya�jana� kevalaparipu��a� parisuddha� brahmacariya� catt�ro satipa��h�ne catt�ro sammappadh�ne catt�ro iddhip�de pa�cindriy�ni pa�cabal�ni sattabojjha�ge ariya� a��ha�gika� magga� nibb�na� (nibb�nag�mini�ca) pa�ipada� �cikkh�hi desehi pa��apehi pa��hapehi vivar�hi vibhaj�hi utt�n�karohi pak�seh�ti. Yamaha� vija��anti: yamaha� j�neyya� �j�neyya� vij�neyya� pa�ij�neyya� pa�ivijjheyya� adhigaccheyya� passeyya� sacchikareyyanti �cikkha dhamma� yamaha� vi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jar�ya idha vippah�nanti - idheva j�ti jar�ya mara�assa pah�na� v�pasama� pa�inissagga� pa�ipassaddhi� amata� nibb�nanti 'j�ti jar�ya idha vippah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Bhagav� hi k�me abhibhuyya ir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ova pa�havi� tej�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pa��assa me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vinaya gedha� (jatuka�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ita� nirat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vijjittha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vinaya gedhanti: 'k�m�'ti: udd�nato dve k�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edho vuccati ta�h�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K�mesu vinaya gedhanti: k�mesu gedha� vinaya1 pa�ivinaya pajaha2 vinodehi byant�karohi anabh�va� gameh�ti k�mesu vinaya gedha�. Jatuka��ti bhagav�ti: ta� br�hma�a� gottena �lapati. Bhagav�ti: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jatuka�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eyya gedha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jah�h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da��hu khematoti: 'nekkhammanti': samm� pa�ipada� anulomapa�ipada� apaccan�kapa�ipada� anvatthapa�ipada� dhamm�nudhammapa�ipada� s�lesu parip�rak�rita� indriyesu guttadv�rata� bhojane matta��uta� j�gariy�nuyoga� satisampaja��a� catt�ro satipa��h�ne catt�ro sammappadh�ne catt�ro iddhip�de pa�cindriy�ni pa�cabal�ni sattabojjha�ge ariya� a��ha�gika� magga� nibb�na�ca nibb�nag�mini�ca pa�ipada� khemato t��ato lenato sara�ato abhayato accutato amatato nibb�nato da��hu� passitv� tulayitv� t�rayitv� vibh�vayitv� vibh�ta� katv�ti 'nekkhamma� da��hu khemato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hita� niratta� v�ti: 'uggabhita'nti: ta�h�vasena di��hivasena gabhita� par�ma��ha� abhinivi��ha� ajjhosita� adhimutta�. Niratta� v�ti: nirassitabba�1 mu�citabba� pajahitabba�2 vinodetabba�3 (byant�k�tabba�) anabh�va� gametabbanti uggahita� nirat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vijjittha ki�cananti r�gaki�cana� dosaki�cana� mohaki�cana� m�naki�cana� di��hiki�cana� kilesaki�cana� duccaritaki�cana�. Ida� ki�cana� tuyha� m� vijjittha, m� sa�vijjittha, pajaha vinodehi byant�karohi anabh�va� gameh�ti 'm� te vijjittha ki�cana�' 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�mesu vinaya gedha� (jatuka�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ita� nirat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vijjittha ki�c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bbe ta� visosehi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te m�hu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5 gah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carissasi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bbe ta� visoseh�ti: at�te sa�kh�re �rabbha ye kiles� uppajjeyyu�, te kilese sosehi visosehi sukkh�pehi visukkh�pehi ab�ja� karohi pajaha vinodehi byant�karohi anabh�va� gameh�ti evampi 'ya� pubbe ta� visosehi. ' Athav� ye at�t� kamm�bhisa�khar� avipakkavip�k� te kamm�bhisa�kh�re6 sosehi visosebhi sukkh�pebhi visukkh�pebhi ab�ja� karobhi pajaha vinodehi byant�karobhi anabh�va� gameh�ti evampi 'ya� pubbe ta� visose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atta� v�ti niratta� 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jahitabb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oditabb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sodheh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eno - va, vi, ka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mm�bhisa�kh�r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m�hu ki�cananti: 'pacch�' vuccati an�gata�, an�gate sa�kh�re �rabbha y�ni uppajjeyyu� r�gaki�cana� dosaki�cana� mohaki�cana� m�naki�cana� di��hiki�cana� kilesaki�cana� duccaritaki�cana� im�ni ki�can�ni tuyha� m� ahu m�k�si m� janesi m� sa�janesi m� nibbattesi m�bhinibbattesi pajaha vinodehi byant�karohi anabh�va� gameh�ti 'pacch� te m�hu ki�ca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�ti: majjhe vuccati paccuppanna� r�pa� vedan� sa��� sa�kh�r� vi����a�, paccuppanne sa�kh�re ta�h�vasena di��hivasena na gahessasi na ga�hissasi, na par�masissasi, na nandissasi, n�bhinandissasi, na ajjhosissasi, abhinandana� abhivadana� ajjhos�na� g�ha� par�m�sa� abhinivesa� pajahissasi, vinodessasi, byant�karissasi, anabh�va� gamessas�ti 'majjheva ce no gahe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carissat�ti: r�gassa santatt� samitatt� upasamitatt�, dosassa santatt� samitatt� upasamitatt�, mohassa santatt� samitatt� upasamitatt�, dosassa santatt� samitatt� upasamitatt�, mohassa santatt� samitatt� upasamitatt�, kodhassa santatt� samitatt� upasamitatt�, upan�hassa santatt� samitatt� upasamitatt�, makkhassa santatt� samitatt� upasamitatt�, pasassa santatt� samitatt� upasamitatt�, iss�ya santatt� samitatt� upasamitatt�, macchariyassa santatt� samitatt� upasamitatt�, m�y�ya santatt� samitatt� upasamitatt�, s��heyyassa santatt� samitatt� upasamitatt�, thambhassa santatt� samitatt� upasamitatt�, s�rambhassa santatt� samitatt� upasamitatt�, m�nassa santatt� samitatt� upasamitatt�, atim�nassa santatt� samitatt� upasamitatt�, madassa santatt� samitatt� upasamitatt�, pam�dassa santatt� samitatt� upasamitatt�, sabbakiles�na� santatt� samitatt� upasamitatt�, sabbaduccarit�na� santatt� samitatt� upasamitatt�, sabbadarath�na� santatt� samitatt� upasamitatt�, sabbaparih�na� santatt� samitatt� upasamitatt�, sabbasant�p�na� santatt� samitatt� upasamitatt�, sabb�kusal�bhisa�kh�r�na� santatt� samitatt� upasamitatt� v�pasamitatt� vijjh�tatt� nibbutatt� vigatatt� pa�ippassaddhatt� santo upasanto v�pasanto nibbuto pa�ippassaddho carissasi viharissasi ir�yissasi vattissasi p�lessasi yapessasi y�pessas�ti 'upasanto carissas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a� pubbe ta� viso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m�hu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carissa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n�mar�p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gedhass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�ssa1 na vij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maccuvasa� v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n�mar�pasmi� v�tagedhassa br�hma�ti: 'sabbaso'ti: sabbena sabba� sabbath� sabba� asesa� nissesa� pariy�diyanavacanameta� 'sabbaso'ti. N�manti: catt�ro ar�pino khandh�. R�panti: catt�ro ca mah�bh�t� catunna�ca mah�bh�t�na� up�d�ya r�pa�. Gedho vuccati ta�h�,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abbaso n�mar�pasmi� v�tagedhassa br�hma�ti: sabbaso n�mar�pasmi� v�tagedhassa vigatagedhassa cattagedhassa vantagedhassa muttagedhassa pah�nagedhassa pa�inissa��hagedhassa v�tar�gassa vigatar�gassa cattar�gassa vantar�gassa muttar�gassa pah�nar�gassa pa�inissa��har�gass�ti 'sabbaso n�mar�pasmi� v�tagedhassa br�hma�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�ssa na vijjant�ti: '�sav�'ti catt�ro �sav�: k�m�savo bhav�savo di��h�savo avijj�savo. Ass�ti: arahato kh��savassa' na vijjant�ti ime �sav� tassa natthi, na santi, na sa�vijjanti n�palabbhanti, pah�n� samucchinn� v�pasant� pa�ippassaddh� abhabbuppattik� ���aggin� da��h�ti '�sav�ssa na vijjan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maccuvasa� vajeti: yehi �savehi maccuno v� vasa� gaccheyya, mara�assa v� vasa� gaccheyya, m�rapakkhassa v� vasa� gaccheyya, te �sav� tassa natthi, na santi na sa�vijjanti, n�palabbhanti, pah�n� samucchinn�, v�pasant� pa�ippassaddh� abhabbuppattik� ���aggin� da��h�ti 'yehi maccuvasa� vaje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bbaso n�mar�p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gedhass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�ssa na vijjan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maccuvasa� vaj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2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, bhagav� s�vako'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tuka��i suttani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sav�ya na vijjanti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hag�th� pariyos�ne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adr�vudh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� jaha�1 ta�hacchida� aneja� (icc�yasm� bhadr�vud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� jaha� oghati��a�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jaha� abhiy�ce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�gassa apanamissanti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� jaha� ta�hacchida� anejanti: oka� jahanti: r�padh�tuy� yo chando yo r�go y� nandi y� ta�h� ye upay�p�d�n�2 cetaso adhi��h�n�bhinives�nusay�3, te buddhassa bhagavato pah�n� ucchinnam�l� t�l�vatthukat� anabh�va� gat�4 �yati� anupp�dadhamm�, tasm� buddho oka�jaho, vedan�dh�tuy� - sa���dh�tuy� - sa�kh�radh�tuy� - vi����adh�tuy� - yo chando yo r�go y� nandi y� ta�h� ye upay�p�d�n� cetaso adhi��h�n�bhinives�nusay� te buddhassa bhagavato pah�n� ucchinnam�l� t�l�vatthukat� anabh�va�gat� �yati� anupp�dadhamm�, tasm� buddho oka�jaho. Ta�hacchidanti, 'ta�h�'ti r�pata�h�, saddata�h�, gandhata�h�, rasata�h�, pho��habbata�h�, dhammata�h�, s� ta�h� buddhassa bhagavato chinn� ucchinn� samucchinn� v�pasant� pa�ippassaddh� abhabbuppattik� ���aggin� da��h�, tasm� buddho 'ta�hacchido'. Anejoti: 'ej�' vuccati ta�h�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� ej� ta�h� buddhassa bhagavato pah�n� ucchinnam�l� t�l�vatthukat� anabh�va�gat� �yati� anupp�dadhamm�, tasm� buddho anejo, ej�ya pah�natt� anejo bhagav� l�bhepi na i�jati, al�bhepi na i�jati, nind�yapi na i�jati, sukhepi na i�jati, dukkhepi na i�jati, dukkhepi na i�jati, na calati, na vedhati, na pavedhati, na sampavedhati, tasm� buddho anejoti 'oka� jaha� ta�hacchida� aneja�'. Icc�yasm� bhadr�vudho. Icc�ti padasandhi padasa�saggo padap�rip�ri akkharasamav�yo bya�janasili��hat� pad�nupubbat�peta� 'icc�ti'. �yasm�'ti: piyavacana� garuvacana� sag�ravasappatiss�dhivacanameta� '�yasm�'ti. Bhadr�vudho: tassa br�hma�assa n�ma� sa�kh� sama��� pa��atti voh�ro n�ma� n�makamma� n�madheyya� niruttibya�jana� abhil�po. Pu��ko'ti tassa br�hma�assa gotta� sa�kh� sama��� pa��atti voh�ro'ti �yasm� bhadr�v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ha� jaha�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�yup�d�n� - machasa�, sy�,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i��h�n� abhinives�nusay�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bh�va� k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ndi�) jaha� oghati��a� vimuttanti: 'nandi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'', s� nandi s� ta�h� buddhassa bhagavato pah�n� ucchinnam�l� t�l�vatthukat� anabh�va�gat� �yati� anupp�dadhamm�. Tasm� buddho nandi� jaho. Oghati��anti: bhagav� k�mogha� ti��o. Bhavogha� ti��o, di��hogha� ti��o, avijjogha� ti��o, sabbasa�s�rapatha�1 ti��o, utti��o nitti��o atikkanto samatikkanto v�tivatto.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Asekhena sam�dhikkhandhena - pa���kkhandhena - vimuttikkhandhena -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- mudit�ya -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ss�ya� pacchimako�i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ndi� jaha� oghati��a� vimuttanti: bhagavato r�g� citta� mutta� vimutta�, dos� citta� mutta� vimutta�, moh� citta� mutta� vimutta�, kodh� citta� mutta� vimutta�, upan�h� citta� mutta� vimutta�, makkh� citta� mutta� vimutta�, pas� citta� mutta� vimutta�, iss� citta� mutta� vimutta�, macchariy� citta� mutta� vimutta�, m�y� citta� mutta� vimutta�, s��heyy� citta� mutta� vimutta�, thambh� citta� mutta� vimutta�, s�rambh� citta� mutta� vimutta�, m�n� citta� mutta� vimutta�, atim�n� citta� mutta� vimutta�, mad� citta� mutta� vimutta�, pam�d� citta� mutta� vimutta�, sabbakiles� citta� mutta� vimutta�, sabbaduccarit� citta� mutta� vimutta�, sabbadarath� citta� mutta� vimutta�, sabbaparih� citta� mutta� vimutta�, sabbasant�p� citta� mutta� vimutta�, sabb�kusal�bhisa�kh�rehi citta� mutta� vimutta� suvimuttanti 'nandi� jaha� oghati��a� vimut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jaha� abhiy�ce sumedhanti: kapp�ti dve kapp�: ta�h�kappo ca di��hikappo ca, katam� ta�h�kappo: y�vat� ta�h�sa�kh�tena s�makata� mariy�d�kata� odhikata� pariyantakata� pariggahita� mam�yita�, ida� mama, eta� mama, ettaka� mama, ett�vat� mama r�p� sadd� gandh� ras� pho��habb� atthara� p�pura� d�sid�s� aje�ak� kukku�as�kar� hatthigav�ssava�av� khett� vatthu� hira��a� suva��a� g�manigamar�jadh�niyo ra��ha� ca janapado ca koso ca ko��h�g�ra� ca kevalampi mah�pa�havi� ta�h�vasena mam�yati. Y�vat� a��hasatata�h�vicarita�, aya� ta�h�kappo. Katam� di��hi di��hikappo: v�sativatthuk� sakk�yadi��hi, dasavatthuk� micch�di��hi, dasavatthuk� antagg�hik� di��hi, y� evar�p� di��hi di��higata� di��higaha�a� di��hikant�ro di��hivis�k�yika� di��hivipphandita� di��hisa�yojana� g�ho pa�igg�ho abhikappo par�m�so kummaggo micch�patho micchatta� titth�yatana� vipariyesag�ho vipar�tag�ho vipar�tag�ho vipall�sag�ho micch�g�ho ay�th�vatasmi� y�th�vatanti g�ho y�vat� dv�sa��higat�ni, aya� di��hikappo, buddhassa bhagavato ta�h�kappo pah�no, di��hikappo pa�inissa��ho, ta�h�kappassa pah�natt� di��hikappassa pa�inissa��hatt� tasm� buddho kappa� jaho. Abhiy�ceti: y�c�mi abhiy�c�mi, ajjhes�mi, s�diy�mi, patthay�mi, pihay�mi, japp�mi, abhijapp�mi, sumedhanti2: 'medh�' vuccati pa���. 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'' bhagav� im�ya medh�ya pa���ya upeto samupeto upagato samupagato upapanno sampanno3 samann�gato, tasm� buddho sumedhoti 'kappa� jaha� abhiy�ce sume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n�gassa apanamissanti itoti: 'n�gass�'ti: n�go bhagav�, �g� na karot�ti n�go, na gacchat�ti n�go, na �gacchat�ti n�go: sot�pattimaggena ye kiles� pah�n� te kilese na puteti na pacceti, na pacc�gacchati, sakad�g�mimaggena ye kiles� pah�n� te kilese na puteti, na pacceti, na pacc�gacchati, an�g�mimaggena ye kiles� pah�n� te kilese na puteti, na pacceti, na pacc�gacchati, arahattamaggena ye kiles� pah�n� te kilese na puteti, na pacceti, na pacc�gacchati, eva� bhagav� n�gacchat�ti n�go. Sutv�na n�gassa apanamissanti itoti: tuyha� vacana� byappatha� desana� anusi��ha� sutv� su�itv� uggahetv� upadh�rayitv� upalakkhayitv� ito apanamissanti vajissanti pakkamissanti dis� vidisa� gamissant�ti sutv�na n�gassa apanamissanti i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Oka� jaha� ta�hacchida� aneja� - (icc�yasm� bhadr�vud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� jaha� oghati��a� vim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jaha� abhiy�ce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�gassa apanamissanti i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 sa�s�rapat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medhoti - va - vi - 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� vucc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uppan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jan� janapadehi sa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v�ra1 v�kya� abhika�kham�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uva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jan� janapadehi sa�gat�ti: 'n�n� jan�'ti: khattiy� ca br�hma� ca vess� ca sudd� ca gaha��h� ca pabbajit� ca dev� ca manuss� ca. Janapadehi sa�gat�ti: a�g� ca magadh� ca kali�g� ca k�siy� ca kosal� ca vajjiy� ca mall� ca cetiyamh� ca va�s� ca3 kurumh� ca pa�c�l� ca macch� ca s�rasen� ca assak� ca4 avantiy� ca yon� ca kamboj� ca. Sa�gat�ti: sa�gat� sam�gat� samohit� sannipatit�ti 'n�n� jan� janapadehi sa�ga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v�ra v�kya� abhika�kham�n�ti: 'v�r�'ti v�ro bhagav�, viriyav� soti v�ro, pah�ti v�ro, visav�ti v�ro, alamattoti v�ro, s�roti v�ro, vikkanto v�ro, abh�ru acchambh� anutr�s� apal�y� pah�nabhayabheravo vigatalomaha�soti 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Virato idha sabb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dukkhamaticca viriyav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riyav�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t�d� pavuccate tathatt�''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v�ra v�kya� abhika�kham�n�ti: tuyha� vacana� byappatha� desana� anusi��hi�5. Abhika�kham�n�ti: abhika�kham�n� iccham�n� s�diyam�n� patthayam�n� pihayam�n� abhijappam�n�ti 'tava v�ra v�kya� abhika�kham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uva� s�dhu viy�karoh�ti: 'tesa'nti tesa� khattiy�na� br�hma�na� vess�na� sudd�na� gaha��h�na� pabbajit�na� dev�na� manuss�na�. Tuvanti: bhagavanta� bha�ati. S�dhu viy�karoh�ti: s�dhu �cikkh�hi desehi pa��apehi pa��hapehi vivar�hi vibhaj�hi utt�n�karohi pak�seh�ti 'tesa� tuva� s�dhu viy�karo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ra - va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a�kham�n�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garambh�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k� ca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sandhi�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 nip�ta sabhiya 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 vidito esa dhammoti: 'tath� hi te vidito tulito t�rito vibh�to vibh�vito esa dhammoti 'tath� hi te vidito esa dhamm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�n� jan� janapadehi sa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v�ra v�kya� abhika�k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uva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ta�ha� vinayetha sabba� (bhadr�vudh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1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i lokasmi� up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ro anveti j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ta�ha� vinayetha sabbanti: '�d�nata�h�2 vuccati r�pata�h� -pe----------�d�nata�h�ti ki�k�ra� vuccati �d�nata�h�: t�ya ta�h�ya r�pa� �diyanti up�diyanti ga�hanti par�masanti abhinivisanti, vedana� - sa��a� - sa�kh�re - vi����a� - gati� - uppatti� - pa�isandhi� - bhava� - sa�s�ra� - va��a� - �diyanti up�diyanti ga�hanti par�masanti abhinivisanti ta�k�ra� vuccati �d�nata�h�. Vinayetha sabbanti: sabba� �d�nata�ha� vinayeyya pa�ivineyya pajaheyya vinodeyya byant�kareyya anabh�va� gameyy�ti '�d�nata�ha� vinayetha sabba�. Bhadr�vudh�'ti bhagav� ta� br�hma�a� gottena �lapati. 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bhadr�vudh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tiriya�c�pi majjheti: 'uddha�' vuccati3 an�gata�, adho vuccati at�ta�, tiriya� c�pi majjheti paccuppanna�. Uddhanti devaloko, adhoti nirayaloko, tiriya�c�pi majjheti manuss� loko. Uddhanti kusal� dhamm�, adhoti akusal� dhamm�, tiriya�c�pi majjheti avy�kat� dhamm�, uddhanti sukh� vedan�, adhoti dukkh� vedan� tiriya�c�pi majjheti adukkhamasukh� vedan�. Uddhanti ar�padh�tu adhoti k�madh�tu, tiriya�c�pi majjheti r�padh�tu. Uddhanti uddha� p�datal�, adhoti adho kesamatthak�, tiriya�c�pi majjheti vemajjheti 'uddha� adho tiriya�c�pi majjh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p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�nata�ha� - p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ta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dhan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nti vucc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i lokasmi� up�diyant�ti: ya� ya� r�pagata� vedan�gata� sa���gata� sa�kh�ragata�1 vi����agata� �diyanti up�diyanti ga�hanti par�masanti abhinivisanti. Lokasminti: ap�yaloke manussaloke devaloke khandhaloke dh�tuloke �yatanaloketi 'ya� ya� hi lokasmi� up�di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ro anveti jantunti: teneva kamm�bhisa�kh�ravasena pa�isandhiko khandham�ro dh�tum�ro �yatanam�ro gatim�ro uppattim�ro pa�isandhim�ro bhavam�ro sa�s�ram�ro va��am�ro anveti anugacchati anv�yiko hoti. Jantunti satta� nara� (m��ava�) posa� puggala� j�va� j�gu� jantu� indagu� (hindagu�) manujanti teneva m�ro anveti jan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d�nata�ha� vinayetha sabba� (bhadr�vudh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i lokasmi� up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ro anveti j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na up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o ki�cana�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satte 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ima� maccudheyye vi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na up�diyeth�ti: 'tasm�'ti: tasm� ta�k�ra� ta�hetu ta�paccay�2 tannid�n�, eta� �d�nava� sampassam�no �d�nata�h�y�'ti 'tasm�'. Paj�nanti: j�nanto paj�nanto �j�nanto vij�nanto pa�ivij�nanto pa�ivijjhanto, sabbe sa�kh�r� anicc�'ti j�nanto paj�nanto �j�nanto vij�nanto pa�ivij�nanto pa�ivijjhanto, 'sabbe sa�kh�r� dukkh�'ti j�nanto paj�nanto �j�nanto vij�nanto pa�ivij�nanto pa�ivijjhanto, sabbe sa�kh�r� anicc�'ti j�nanto paj�nanto �j�nanto vij�nanto pa�ivij�nanto pa�ivijjhanto, 'sabbe dhamm� anatt�'ti j�nanto paj�nanto �j�nanto vij�nanto pa�ivij�nanto pa�ivijjhanto, 'sabbe sa�kh�r� anicc�'ti j�nanto paj�nanto �j�nanto vij�nanto pa�ivij�nanto pa�ivijjhanto, 'ya� ki�ci samuyadadhamma� sabba� ta� nirodhadhamma'nti j�nanto paj�nanto �j�nanto vij�nanto pa�ivij�nanto pa�ivijjhanto, na up�diyeth�ti r�pa� n�diyeyya na up�diyeyya na ga�heyya na par�maseyya n�bhiniviseyya vedana� - sa��a� - sa�kh�re - vi����a� - gati� - uppatti� - pa�isandhi� - bhava� - sa�s�ra� - va��a� n�diyeyya na up�diyeyya na ga�heyya na par�maseyya n�bhiniviseyy� ti 'tasm� paj�na� na up�diyet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�kh�ragata� -p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paccay� -va-vi-k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o ki�cana� sabbaloketi: bhikkh�ti puthujjanakaly��ako v� bhikkhu sekho v�1 bhikkhu. Satoti cat�hi k�ra�ehi sato: k�ye k�y�nupassan�satipa��h�na� bh�vento sato vedan�su vedan�nupassan�satipa��h�na� bh�vento sato, citte citt�nupassan�satipa��h�na� bh�vento sato, dhammesu dhamm�nupassan�satipa��h�na� bh�vento sato aparehipi cat�hi k�ra�ehi sato: asati parivajjan�ya sato: satikara�y�na�ca dhamm�na� katatt� sato: satipa�ipakkh�na� dhamm�na� hatatt� sato: satinimitt�na� dhamm�na� asammu��hatt� sato. Aparehipi cat�hi k�ra�ehi sato: satiy� samann�gatatt� sato: satiy� vasitatt� sato: satiy� p�gu��at�ya sato: satiy� apaccoropanat�ya sato. Aparehipi cat�hi k�ra�ehi sato: satatt� sato: santatt� sato: samitatt� sato: santadhammasamann�gatatt� sato. Buddh�nussatiy� sato: dhamm�nussatiy� sato: sa�gh�nussatiy� sato: s�l�nussatiy� sato: c�g�nussatiy� sato: devat�nussatiy� sato: �n�p�nasatiy� sato: mara�nussatiy� sato: k�yagat�satiy� sato: upasam�nussatiy� sato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So vuccati satoti 'bhikkhu sato'. Ki�cananti: ki�ci r�pagata� vedan�gata� sa���gata� sa�kh�ragata� vi����agata�. Sabbaloketi: sabbaap�yaloke sabbamanussaloke sabbadevaloke sabbakhandhaloke sabbadh�tuloke sabba�yatanaloketi 'bhikkhu sato ki�cana� sabba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satte iti pekkham�noti: '�d�nasatt�' vuccanti ye r�pa� �diyanti up�diyanti ga�hanti par�masanti abhinivisanti, vedana� �diyanti up�diyanti ga�hanti par�masanti abhinivisanti, sa��a� �diyanti up�diyanti ga�hanti par�masanti abhinivisanti, sa�kh�re �diyanti up�diyanti ga�hanti par�masanti abhinivisanti, vi����a� �diyanti up�diyanti ga�hanti par�masanti abhinivisanti, gati� �diyanti up�diyanti ga�hanti par�masanti abhinivisanti, uppatti� �diyanti up�diyanti ga�hanti par�masanti abhinivisanti, pa�isandhi� �diyanti up�diyanti ga�hanti par�masanti abhinivisanti, bhava� �diyanti up�diyanti ga�hanti par�masanti abhinivisanti, sa�s�ra� �diyanti up�diyanti ga�hanti par�masanti abhinivisanti, va��a� �diyanti up�diyanti ga�hanti par�masanti abhinivisanti. It�ti padasandhi padasa�saggo padap�rip�ri akkharasamav�yo bya�janasili��hat� pad�nupubbat�meta� it�ti. Pekkham�noti dakkham�no dissam�no passam�no olokiyam�no nijjh�yam�no upanijjh�yam�no upaparikkham�noti '�d�nasatte iti pekkham�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ima� maccudheyye visattanti: 'paj�ti satt�dhivacana�' maccudheyy� vuccanti kiles� ca khandh� ca abhisa�kh�r� ca. Paj� maccudheyye m�radheyye mara�adheyye satt� visatt� lagg� laggit� pa�ibuddh�. Yath� bhittikhile v� n�gadante v� bha�a� satta� visatta� �satta� lagga� laggita� pa�ibuddha�, evameva� paj� maccudheyye m�radheyye mara�adheyye satt� visatt� �satt� lagg� laggit� pa�ibuddh�ti paja� ima� maccudheyye visat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sm� paj�na� na up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o ki�cana�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satte 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ima� maccudheyye visat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, bhagav� s�vako'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kkho v�-pa-va-vi-k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day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i� virajam�s�na�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icca� 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� sabbadham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i� virajam�s�nanti: jh�y�ti jh�y� bhagav�, pa�hamenapi jh�nena jh�y�, dutiyenapi jh�nena jh�y�, tatiyenapi jh�nena jh�y�, catutthenapi jh�nena jh�y�, savitakkasavic�renapi jh�nena jh�y�, avitakkavic�ramattenapi jh�nena jh�y�, avitakkaavic�renapi jh�nena jh�y�, sap�tikenapi jh�nena jh�y�, nipp�tikenapi jh�nena jh�y�, s�tasahagatenapi jh�nena jh�y�, upekkh�sahagatenapi jh�nena jh�y�, su��atenapi jh�nena jh�y�, animittenapi jh�nena jh�y�, appa�ihitenapi jh�nena jh�y�, lokiyenapi jh�nena jh�y�, lokuttarenapi jh�nena jh�y�. Jh�narato ekattamanuyutto sadatthagarukoti jh�y�. Virajanti: r�go 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 rajo, moho rajo, kodho rajo, upan�ho rajo, makkho rajo, paso rajo, iss� rajo, macchariya� rajo, m�y� rajo, s��heyya� rajo, thambho rajo, s�rambho rajo, m�no rajo, atim�no rajo, mado rajo, pam�do rajo, sabbe kiles� raj�, sabbe duccarit� raj�, sabbe darath� raj�, sabbe parih� raj�, sabbe sant�p� raj�, sabb�kusal�bhisa�kh�r� raj�. Te raj� buddhassa bhagavato pah�n� ucchinnam�l� t�l�vatthukat� anabh�vakat� �yati� anupp�dadhamm�. Tasm� buddho arajo virajo nirajo raj�pagato rajavippah�no rajavippamutto1 sabbarajav�tiv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R�g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2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jino vigataraj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jino vigataraj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mutt� -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ppajah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h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sseta� adhivacana� raj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jino vigatarajoti vucc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nanti: nisinno bhagav� p�s��ake cetiyeti1 �s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Nagassa passe �s�na� muni� dukkhass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payirup�santi tevijj� maccuh�yin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bhagav� �s�no, athav� bhagav� sabbossukkapa�ippassaddhatt� �s�no, vutthav�so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Asekhena sam�dhikkhandhena samann�gatatt� �hito. Asekhena pa���kkhandhena samann�gatatt� �hito. Asekhena vimuttikkhandhena samann�gatatt� �hito. Asekhena vimutti���adassanakkhandhena samann�gato �hito. Sacca� sampa�ip�diyitv� �hito. Eja� samatikkamitv� �hito. Kilesaggi� pariy�diyitv� �hito. Aparigamanat�ya �hito, katha� sam�d�ya �hito, muttipa�isevanat�ya2 �hito. Mett�ya p�risuddhiy� �hito, karu�ya p�risuddhiy� �hito mudit�ya p�risuddhiy� �hito upekkh�ya parisuddhiy� �hito, accantap�risuddhiy� �hito, akammayat�ya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bhagav� �s�noti jh�yi� virajam�s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udayo'ti padasandhi padasa�saggo padap�rip�ri akkharasamav�yo bya�janasili��hat� pad�nupubbat�peta� 'icc�ti'. �yasm�'ti: piyavacana� garuvacana� sag�ravasappatiss�dhivacanameta� '�yasm�'ti. Udayoti: tassa br�hma�assa n�ma� sa�kh� sama��� pa��atti voh�ro n�ma� n�makamma� n�madheyya� niruttibya�jana� abhil�po. Udayo'ti tassa br�hma�assa gotta� sa�kh� sama��� pa��atti voh�ro'ti �yasm� 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icca� an�savanti: buddhassa bhagavato kicc�kicca� kara�y�kara�ya� pah�na� ucchinnam�la� t�l�vatthukata� anabh�vakata�2 �yati� anupp�dadhamma�, tasm� buddho kataki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'Yassa ca visat�3 natthi chinnaso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�kiccapah�nassa4 paribho na vijjat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icca� an�savanti: '�sav�'ti catt�ro �sav�: k�m�savo bhav�savo di��h�savo avijj�savo. Te �sav� buddhassa bhagavato pah�n� ucchinnam�l� t�l�vatthukat� anabh�vakat� �yati� anupp�dadhamm� tasm� buddho an�savoti 'katakicca� an�sav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� sabbadhamm�nanti: bhagav�5 abhi���parag�, pari���p�rag� pah�nap�rag�6, bh�van�p�rag�7, sacchikiriy�p�rag�8, sam�pattip�rag�, abhi���p�rag�, sabbadhamm�na�, pari���p�rag�, sabbadukkh�na�, pah�nap�rag�6 sabbakiles�na�, bh�van�p�rag� catunna� magg�na�, sacchikiriy�p�rag�8 nirodh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tiye �s�no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bh�va�gata�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�va�ka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pat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kicca� pah�n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gav� sabbadhamm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h�n�ya p�rag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�van�ya p�rag�-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cchikiriy�ya p�rag�-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ttip�rag� sabbasam�patt�na�, so vasippatto p�ramippatto ariyasmi� s�lasmi� vasippatto p�ramippatto ariyasmi� sam�dhismi� vasippatto p�ramippatto ariy�ya pa���ya, vasippatto p�ramippatto ariy�ya vimuttiy�. So p�ragato p�ramippatto antagato antappatto, ko�igato ko�ippatto, pariyantagato pariyantappatto, vos�nagato vos�nappatto, t��agato t��appatto, lenagato lenappatto, sara�agato sara�appatto, abhayagato abhayappatto, accutagato1 accutappatto, amatagato amatappatto, nibb�nagato nibb�nappatto.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Asekhena sam�dhikkhandhena samann�gato �hito. Asekhena pa���kkhandhena samann�gato �hito. Asekhena vimuttikkhandhena samann�gato �hito. Asekhena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- natthi tassa punabbhavoti 'p�ragu� sabbadhamm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nti: pa�hena atthik�mha2 �gat�, pa�ha� pucchituk�mamha �gat�3. Pa��a� sotuk�m� (�gatamh�ti) 'evampi 'atthi pa�hena �gama�' athav� pa�hatthik�na� pa�ha� pucchituk�m�na� pa�ha� sotuk�m�na�. �gamana� abhikkamana�4 upasa�kamana� payirup�sana� atthi, evampi atthi pa�hena �gama�, athav� pa�h�gamo tuyha� atthi, tvampi pah�, tvamasi alamatto may� pucchita� kathetu� vissajjetu�, vahasseta� bh�ranti evampi 'atthi pa�hena �g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h� ti: 'a���vimokkho' vuccati arahattavimokkho, arahattavimokkha� pabr�hi �cikkh�hi desehi pa��apehi pa��hapehi vivar�hi vibhaj�hi utt�n�karohi pak�seh�ti 'a���vimokkha� pabr�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pabhedananti avijj�ya bhedana� pabhedana� pah�na� v�pasamo5 pa�inissaggo6 pa�ippassaddha� amata� nibb�nanti 'avijj�ya pabheda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i� virajam�s�na�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icca� 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� sabba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pabhedan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utigato-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iko �gatom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g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ittamana�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�pasa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nissa��ha�-pana-pa�inissagg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� k�macchand�na� (uda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�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nassa ca1 pan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�na� n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 k�macchand�nanti: 'chando'ti ''yo k�mesu k�macchando k�mar�go k�manandi k�mata�h� k�masineho k�mapip�s� k�maparibho k�majjhos�na� k�mogho k�mayogo k�m�p�d�na� k�macchandan�vara�a�. '' Pah�na� k�macchand�nanti: k�macchand�na� pah�na� v�pasama� pa�inissagga� pa�ippassaddhi� amata� nibb�nanti 'pah�na� k�macchand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�ti bhagav� ta� br�hma�a� gottena �lapati. 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uda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nass�na c�bhayanti: domanassa'nti2 ''ya� cetasika� as�ta� cetasika� dukkha� cetosamphassaja� as�ta� dukkha� vedayita�, cetosamphassaj� as�t� dukkh� vedan�. Domanass�na c�bhayanti: k�macchandassa ca domanassassa ca ubhinna� pah�na� v�pasamo pa�inissaggo pa�ippassaddhi amata� nibb�nanti 'domanass�na c�bhay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ssa ca pan�dananti: 'th�na'nti 'y� cittassa akallat�3 akamma��at� ol�yan� (sall�yan�) l�n� l�yan� l�yitatta� th�na� th�yan� th�yitatta� cittassa. '' Th�nassa ca pan�dananti: th�nassa ca pan�dana� pah�na� v�pasamo4 pa�inissaggo pa�ippassaddhi amata� nibb�nanti th�nassa ca pan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�na� niv�ra�anti: 'kukkucca'nti: hatthakukkuccampi kukkucca� p�dakukkuccampi kukkucca�, hatthap�dakukkuccampi kukkucca�. Akappiye kappiyasa��it�, kappiye akappiyasa��it�, avajje vajjasa��it� vajje avajjasa��it�. ''Ya� evar�pa� kukkucca� kukkucc�yan� kukkucc�yitatta� cetaso vippa�is�ro manovilekho. Ida� vuccati kukkucc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n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manass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alapak�-pa-va-vi-k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pasa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dv�hi k�ra�ehi uppajjati kukkucca�: cetaso vippa�is�ro manovilekho, katatt� ca akatatt� ca1. Katha� katatt� ca akatatt� ca uppajjati kukkucca� cetaso vippa�is�ro manovilekho: 'kata� me k�yaduccarita� akata� me k�yasucarita'nti uppajjati kukkucca� cetaso vippa�is�ro manovilekho' 'kata� me vac�duccarita� akata� me vac�sucarita'nti uppajjati kukkucca� cetaso vippa�is�ro manovilekho' 'kata� me manoduccarita� akata� me manosucarita'nti uppajjati kukkucca� cetaso vippa�is�ro manovilekho' 'kato me p��tip�to akat� me p��tip�t� verama�ti uppajjati kukkucca� cetaso vippa�is�ro manovilekho' 'kata� me adinn�d�na� akata� me adinn�d�n� verama�ti uppajjati kukkucca� cetaso vippa�is�ro manovilekho' 'kato me k�mesu micch�c�ro akat� me k�mesu micch�c�r� verama�ti uppajjati kukkucca� cetaso vippa�is�ro manovilekho' 'kato me mus�v�do akat� me mus�v�d� verama�ti uppajjati kukkucca� cetaso vippa�is�ro manovilekho' 'kat� me pisun�v�c� akat� me pisun�ya v�c�ya verama�ti uppajjati kukkucca� cetaso vippa�is�ro manovilekho' 'kat� me pharus�v�c� akat� me pharus�ya v�c�ya verama�ti uppajjati kukkucca� cetaso vippa�is�ro manovilekho' 'kato me samphappal�po akat� me samphappal�po verama�ti uppajjati kukkucca� cetaso vippa�is�ro manovilekho' 'kat� me abhijjh� akat� me anabhijjh�ti uppajjati kukkucca� cetaso vippa�is�ro manovilekho' 'kato me vy�p�do akat� me aby�p�doti uppajjati kukkucca� cetaso vippa�is�ro manovilekho' 'kat� me micch�di��hi akat� me samm�di��h�ti uppajjati kukkucca� cetaso vippa�is�ro manovilekho. Eva� katatt� ca akatatt� ca uppajjati kukkucca� cetaso vippa�is�ro manovile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'(s�lesumhi) na parip�rak�r�'ti uppajjati kukkucca� cetaso vippa�is�ro manovilekho. 'Indriyesumhi aguttadv�ro'ti uppajjati kukkucca� cetaso vippa�is�ro manovilekho. Bhojane amatta��umh�ti uppajjati kukkucca� cetaso vippa�is�ro manovilekho. J�gariya� ananuyuttomh�ti uppajjati kukkucca� cetaso vippa�is�ro manovilekho. Na satisampaja��ena samann�gatomh�ti uppajjati kukkucca� cetaso vippa�is�ro manovilekho. Abh�vit� me catt�ro satipa��h�n�ti uppajjati kukkucca� cetaso vippa�is�ro manovilekho. Abh�vit� me catt�ro sammappadh�n�ti uppajjati kukkucca� cetaso vippa�is�ro manovilekho. Abh�vit� me catt�ro iddhip�d�ti uppajjati kukkucca� cetaso vippa�is�ro manovilekho. Abh�vit�ni me pa�cindriy�n�ti uppajjati kukkucca� cetaso vippa�is�ro manovilekho. Abh�vit�ni me pa�cabal�n�ti uppajjati kukkucca� cetaso vippa�is�ro manovilekho. Abh�vit� me satta bojjha�g�ti uppajjati kukkucca� cetaso vippa�is�ro manovilekho. Abh�vito me ariyo a��ha�giko maggoti uppajjati kukkucca� cetaso vippa�is�ro manovilekho. Dukkha� me apari���tanti uppajjati kukkucca� cetaso vippa�is�ro manovilekho. Samudayo me appah�noti uppajjati kukkucca� cetaso vippa�is�ro manovilekho. Maggo me abh�vitoti uppajjati kukkucca� cetaso vippa�is�ro manovilekho. Nirodho me asacchikato ti uppajjati kukkucca� cetaso vippa�is�ro manovilekho. Kukkucc�na� niv�ra�anti: kukkucc�na� �vara�a� n�vara�a� pah�na� v�pasamo3 pa�inissaggo pa�ippassaddhi4 amata� nibb�nanti kukkucc�na� n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h�na� k�macchand�na� (uday�ti bhagav�. . 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�na v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nassa ca pan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�na� niv�r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att�ca aka�att�ca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ip�rak�r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sama� v�pasa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nissagga� pa�ippassadd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atisa�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kkapurej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m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tisa�suddhanti: 'upekkh�'ti y� catutthe jh�ne2 upekkh� upekkhat� ajjhupekkhat� cittasamatho3 cittapassaddhat�4 majjhattat� cittassa. Sat�ti: ''y� catutthe jh�ne upekkha� �rabbha sati anussati pa�issati sati sara�at� dh�ra�at� apil�panat� asammussanat� sati satindriya� satibala� samm�sati'. Upekkh�satisa�suddhanti: catutthe jh�ne upekkh� ca sati ca suddh� honti visuddh� sa�suddh� parisuddh� pariyod�t� ana�ga� vigat�pakkiles� mudubh�t� kammaniy� �hit� �ne�jappatt�ti 'upekkh�sati sa�sudd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kkapurejavanti: 'dhammatakko' vuccati samm�sa�kappo, so �dito hoti, purato hoti, pubba�gamo hoti, a���vimokkhass�ti evampi 'dhammatakkapurejava�'. Athav� 'dhammatakko' vuccati samm�di��hi, s� �dito hoti, purato hoti, pubba�gam�5 hoti, a���vimokkhass�ti evampi 'dhammatakkapurejava�'. Athav� 'dhammatakko vuccati catunna� magg�na� pubbabh�gavipassan�6, s� �dito hoti, purato hoti, pubba�gam� hoti a���vimokkhass�ti evampi 'dhammatakkapurejav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vimokkha� pabr�m�ti: 'a���vimokkho' vuccati arahattavimokkho, arahattavimokkha� pabr�mi, �cikkh�mi desemi pa��apemi pa��hapemi vivar�mi vibhaj�mi utt�n�karomi pak�sem�ti 'a���vimokkha� pabr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bhedananti: 'avijj�'ti ''dukkhe a����a� dukkhasamudaye a����a� dukkhanirodhe a����a� dukkhanirodhag�miniy� pa�ipad�ya a����a� pubbante a����a� aparante a����a� pubbant�parante a����a� idappaccayat�pa�iccasamuppannesu dhammesu a����a� ya� evar�pa� a����a� adassana� anabhisamayo ananubodho asambodho appa�ivedho asa�g�han� apariyog�han� asamapekkhan� apaccavekkhan� apaccakkhakamma� dummejjha� b�lya� asampaja��a� moho pamoho sampamoho avijj� avijjogho avijj�yogo avijj�nusayo avijj�pariyu��h�na� avijj�la�g� moho akusalam�la�. '' Avijj�ya pabhedananti7: avijj� pabhedana� pah�na� v�pasamo pa�inissaggo pa�ippassaddhi amata� nibb�nanti 'avijj�ya pabheda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Upekkh�satisa�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akkapurej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imokkha� pa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pabhedan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br�m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tthajh�ne -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assa samat� - va, vi, 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ittappas�da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passaddh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pasa�at� -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bba�gam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passan� �dito hoti -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bhedananti - va - vi - 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sa�yojan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tassa v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ssa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sa�yojano lokoti: ki� lokassa sa�yojana� laggana� bandhana� upakkileso, kena loko yutto payutto �yutto sam�yutto laggo laggito pa�ibuddhoti 'ki� su sa�yojano lok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tassa viv�ra�anti: 'ki� tassa' c�ra�a�1 vic�ra�a� pa�ivic�ra�a� kena loko carati vicarati pa�ivicarat�ti 'ki� su tassa vic�ra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vippah�nena nibb�na� iti vuccat�ti: kissassa vippah�nena v�pasamena pa�inissaggena pa�ippassaddhiy�, nibb�na� iti vuccati pavuccati kath�yati bha�yati d�p�yati vohar�yat�ti 'kissassa vippah�nena nibb�na� iti vucc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i� su sa�yojan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t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ssa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vucc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sa�yojan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sa vic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isa�yojano lokoti: 'nandi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Aya� vuccati nandi. Y� nandi lokassa sa�yojana� laggana� bandhana� upakkileso, im�ya nandiy� loko yutto payutto �yutto sam�yutto laggo laggito pa�ibuddhoti 'nandisa�yojano lok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r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lokassa vic�ra�a� -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sa vic�ra�anti 'vitakko'ti1 nava vitakk�: k�mavitakko vy�p�davitakko vihi�s�vitakko ��tivitakko janapadavitakko amaravitakko2 par�nuddayat�pa�isa�yutto vitakko l�bhasakk�rasilokapa�isa�yutto vitakko anava��attipa�isa�yutto vitakko ime vuccanti nava vitakk�. Ime nava vitakk� lokassa c�ra� vic�ra� pa�ivic�ra�. Imehi navahi vitakkehi loko carati vicarati pa�ivicarat�ti 'vitakkassa vic�ra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vippah�nena nibb�na� iti vuccat�ti: 'ta�h�'ti r�pata�h�, saddata�h�, gandhata�h�, rasata�h�, pho��habbata�h�, dhammata�h�, ta�h�ya vippah�nena nibb�na� iti vuccat�ti. Ta�h�ya vippah�nena nibb�na� iti vuccat�ti. Ta�h�ya vippah�nena v�pasamena pa�inissaggena pa�ippassaddhiy� nibb�na� iti vuccati pavuccati kath�yati bha�yati d�p�yati vohar�yat�ti 'ta�h�ya vippah�nena nibb�na� iti vucc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ndisa�yojan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sa vic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vippah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iti vucc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tassa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��hum�gamh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�oma vac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tassa caratoti: katha� satassa sampaj�nassa carato vicarato4 ir�yato vattayato p�layato yapayato y�payatoti 'katha� satassa car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�ti vi����a� nirujjhati v�pasammati attha� gacchati pa�ippasambhat�ti 'vi����a� uparujjh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h�ti: buddha� bhagavanta� pu��hu� pucchitu� y�citu� ajjhesitu� pas�detu� �gamh� �gatamh� up�gatamh� sampattamh� tay� saddhi� sam�gatamh�ti 'bhagavanta� pu��hum�gam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akk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r�vitak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��hum�ga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um�gamma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harato - va - vi - ka,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�oma vaco tav�ti: 'ta'nti tuyha� vacana� byappatha� desana� anusi��hi�1 su�oma ugga�h�ma dh�rema upadh�rema upalakkhem�ti 'ta� su�oma vaco tav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atha� satassa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��hum�g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�oma vaco t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jjhatta�ca)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 n�bhin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assa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ca bahiddh� ca vedana� n�bhinandatoti: ajjhatta� vedan�su vedan�nupass�2 viharanto vedana� n�bhinandati n�bhivadati na ajjhos�ya ti��hati3 abhinandana� abhivadana� ajjhos�na� g�ha� par�m�sa� abhinivesa� pajahati vinodeti byant�karoti anabh�va�gameti bahiddh� vedan�su vedan�nupass� viharanto vedana� n�bhinandati n�bhivadati na ajjhos�ya ti��hati abhinandana� abhivadana� ajjhos�na� g�ha� par�m�sa� abhinivesa� pajahati vinodeti byant�karoti anabh�va� gameti. Ajjhattabahiddh� vedan�su vedan�nupass� viharanto vedana� n�bhinandati n�bhivadati na ajjhos�ya ti��hati abhinandana� abhivadana� ajjhos�na� g�ha� par�m�sa� abhinivesa� pajahati vinodeti byant�karoti anabh�va� 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samudayadhamm�nupass� vedan�su vedan�nupass� viharanto vedana� n�bhinandati n�bhivadati n�jjhos�ya ti��hati abhinandana� abhivadana� ajjhos�na� g�ha� par�m�sa� abhinivesa� pajahati vinodeti byant�karoti anabh�va� gameti, ajjhatta� vayadhamm�nupass� vedan�su vedan�nupass� viharanto vedana� n�bhinandati n�bhivadati n�jjhos�ya ti��hati abhinandana� abhivadana� ajjhos�na� g�ha� par�m�sa� abhinivesa� pajahati vinodeti byant�karoti anabh�va� gameti, ajjhatta� samudayavayadhamm�nupass� vedan�su vedan�nupass� viharanto vedana� n�bhinandati n�bhivadati n�jjhos�ya ti��hati abhinandana� abhivadana� ajjhos�na� g�ha� par�m�sa� abhinivesa� pajahati vinodeti byant�karoti anabh�va� g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samudayadhamm�nupass� vedan�su vedan�nupass� viharanto vedana� n�bhinandati n�bhiva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ndhi� - va - vi - ka, anus�s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jjhatta� vedana� vedan�nupass� -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vedan�nupass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ose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jjhos�ya ti��hati abhinandana� abhivadana� ajjhos�na� g�ha� par�m�sa� abhinivesa� pajahati vinodeti byant�karoti anabh�va� gameti, bahiddh� vayadhamm�nupass� vedan�su vedan�nupass� viharanto vedana� n�bhinandati n�bhivadati na ajjhos�ya ti��hati abhinandana� abhivadana� ajjhos�na� g�ha� par�m�sa� abhinivesa� pajahati vinodeti byant�karoti anabh�va� gameti, bahiddh� samudayavayadhamm�nupass� vedan�su vedan�nupass� viharanto vedana� n�bhinandati n�bhivadati na ajjhos�ya ti��hati abhinandana� abhivadana� ajjhos�na� g�ha� par�m�sa� abhinivesa� pajahati vinodeti byant�karoti anabh�va� gameti, ajjhattabahiddh� samudayadhamm�nupass� vedan�su vedan�nupass� viharanto vedana� n�bhinandati n�bhivadati na ajjhos�ya ti��hati abhinandana� abhivadana� ajjhos�na� g�ha� par�m�sa� abhinivesa� pajahati vinodeti byant�karoti anabh�va� gameti, ajjhattabahiddh� vayadhamm�nupass� vedan�su vedan�nupass� viharanto vedana� n�bhinandati n�bhivadati na ajjhos�ya ti��hati abhinandana� abhivadana� ajjhos�na� g�ha� par�m�sa� abhinivesa� pajahati vinodeti byant�karoti anabh�va� gameti, ajjhattabahiddh�1 samudayavayadhamm�nupass� vedan�su vedan�nupass� viharanto vedana� n�bhinandati n�bhivadati na ajjhos�ya ti��hati abhinandana� abhivadana� ajjhos�na� g�ha� par�m�sa� abhinivesa� pajahati vinodeti byant�karoti anabh�va� gameti, imehi dv�dasahi �k�rehi vedan�su vedan�nupass� viharanto vedana� n�bhinandati n�bhivadati na ajjhos�ya ti��hati abhinandana� abhivadana� ajjhos�na� g�ha� par�m�sa� abhinivesa� pajahati vinodeti byant�karoti anabh�va� 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vedana� aniccato passanto vedana� n�bhinandati n�bhivadati na ajjhos�ya ti��hati abhinandana� abhivadana� ajjhos�na� g�ha� par�m�sa� abhinivesa� pajahati vinodeti byant�karoti anabh�va� gameti. Vedana� dukkhato passanto vedana� n�bhinandati n�bhivadati na ajjhos�ya ti��hati abhinandana� abhivadana� ajjhos�na� g�ha� par�m�sa� abhinivesa� pajahati vinodeti byant�karoti anabh�va� gameti. Vedana� rogato passanto vedana� n�bhinandati n�bhivadati na ajjhos�ya ti��hati abhinandana� abhivadana� ajjhos�na� g�ha� par�m�sa� abhinivesa� pajahati vinodeti byant�karoti anabh�va� gameti. Vedana� ga�ato passanto vedana� n�bhinandati n�bhivadati na ajjhos�ya ti��hati abhinandana� abhivadana� ajjhos�na� g�ha� par�m�sa� abhinivesa� pajahati vinodeti byant�karoti anabh�va� gameti. Vedana� sallato passanto vedana� n�bhinandati n�bhivadati na ajjhos�ya ti��hati abhinandana� abhivadana� ajjhos�na� g�ha� par�m�sa� abhinivesa� pajahati vinodeti byant�karoti anabh�va� gameti. Vedana� aghato passanto vedana� n�bhinandati n�bhivadati na ajjhos�ya ti��hati abhinandana� abhivadana� ajjhos�na� g�ha� par�m�sa� abhinivesa� pajahati vinodeti byant�karoti anabh�va� gameti. Vedana� �b�dhato passanto vedana� n�bhinandati n�bhivadati na ajjhos�ya ti��hati abhinandana� abhivadana� ajjhos�na� g�ha� par�m�sa� abhinivesa� pajahati vinodeti byant�karoti anabh�va� gameti. Vedana� nissara�ato passanto vedana� n�bhinandati n�bhivadati na ajjhos�ya ti��hati abhinandana� abhivadana� ajjhos�na� g�ha� par�m�sa� abhinivesa� pajahati vinodeti byant�karoti anabh�va� gameti. Imehi catucatt�l�s�ya �k�rehi2 vedan�su vedan�nupass� viharanto vedana� n�bhinandati n�bhivadati na ajjhos�ya ti��hati abhinandana� abhivadana� ajjhos�na� g�ha� par�m�sa� abhinivesa� pajahati vinodeti byant�karoti anabh�va� gamet�ti 'ajjhatta�ca bahiddh� ca vedana� n�bhinand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assa caratoti: eva� satassa sampaj�nassa carato vicarato3 ir�yato vattayato p�layato yapayato y�payatoti. 'Eva� satassa cara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uparujjhat�ti: pu���bhisa�kh�rasahagata� vi����a� apu���bhisa�kh�rasahagata� vi����a� �ne�j�bhisa�kh�rasahagata� vi����a� nirujjhati v�pasammati attha� gacchati pa�ippassambhat�ti 'vi����a� uparujjh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jjhatta�ca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n�bhinand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assa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, bhagav� s�vako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iddh�samudaya vayadhamm�nu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nto - pa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ehi catt�´s�ya �k�r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dv�catt�´s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harato - va - vi - 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os�l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o at�ta� �disati (icc�yasm� pos�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� sabba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t�ta� �disat�ti: 'yo'ti ''yo so bhagav� sayambh� an�cariyako pubbe ananussutesu dhammesu s�ma� sacc�ni abhisambujjhi tattha ca sabba��uta� patto balesu ca vas�bh�va� at�ta� �disat�ti bhagav� attano ca paresa� ca at�tampi �disati an�gatampi �disati paccuppannampi �disati. Katha� bhagav� attano at�ta� �disati: bhagav� attano at�ta� ekampi j�ti� �disati, dvepi j�tiyo �disati, tissopi j�tiyo �disati, catassopi j�tiyo �disati, pa�capi j�tiyo �disati, dasapi j�tiyo �disati, v�sampi j�tiyo �disati, ti�sampi j�tiyo �disati, catt�l�sampi j�tiyo �disati, pa���sampi j�tiyo �disati, j�tisatampi �disati, j�tisahassampi �disati, j�tisatasahassampi �disati, anekepi sa�va��akappe �disati, anekepi viva��akappe �disati, anekepi sa�va��aviva��akappe �disati: amutr�si� eva�n�mo eva�gotto eva�va��o evam�h�ro eva�sukhadukkhapa�isa�ved� evam�yupariyanto, so tato cuto amutra udap�di� tatr�p�si� eva�n�mo eva�gotto eva�va��o evam�h�ro eva�sukhadukkhapa�isa�ved� evam�yupariyanto, so tato c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h�papannoti' iti s�k�ra� sauddesa� anekavihita� pubbeniv�sa� �disati. Eva� bhagav� attano at�ta� �d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paresa� at�ta� �disati: bhagav� paresa� at�ta� ekampi j�ti� �disati, dvepi j�tiyo �disati, tissopi j�tiyo �disati, catassopi j�tiyo �disati, pa�capi j�tiyo �disati, dasapi j�tiyo �disati, v�sampi j�tiyo �disati, ti�sampi j�tiyo �disati, catt�l�sampi j�tiyo �disati, pa���sampi j�tiyo �disati, j�tisatampi �disati, j�tisahassampi �disati, j�tisatasahassampi �disati, anekepi sa�va��akappe �disati, anekepi viva��akappe �disati, anekepi sa�va��aviva��akappe �disati: amutr�si eva�n�mo eva�gotto eva�va��o evam�h�ro eva�sukhadukkhapa�isa�ved� evam�yupariyanto, so tato cuto amutra udap�di tatr�p�si eva�n�mo eva�gotto eva�va��o evam�h�ro eva�sukhadukkhapa�isa�ved� evam�yupariyanto, 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 idh�papannoti1 iti s�k�ra� sauddesa� anekavihita� pubbeniv�sa� �disati. Eva� bhagav� paresa� at�ta� �d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papannoti -pa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pa�ca j�takasat�ni1 bh�santo attano ca paresa� ca at�ta� �disati, mah�pad�niyasutta�2 bh�santo attano ca paresa� ca at�ta� �diyati, mah�sudassaniyasutta� bh�santo attano ca paresa� ca at�ta� �disanti, mah�govindriyasutta� bh�santo attano ca paresa� ca at�ta� �disati, m�ghadeviyasutta�3 bh�santo attano ca paresa� ca at�ta� �disati, 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�ta� kho cunda, addh�na� �rabbha tath�gatassa sat�nus�r� ���a� hoti, so y�vataka� �ka�khati t�vataka� anussarati, an�gata� ca kho cunda, addh�na� �rabbha tath�gatassa sat�nus�r� ���a� hoti, so y�vataka� �ka�khati t�vakata� anussarati, paccuppanna�ca kho cunda, addh�na� �rabbha tath�gatassa bodhija� ���a� uppajjati ayamantim� j�ti natthid�ni punabbhavo''ti. [A] indriyaparopariyanta���a�4 tath�gatassa tath�gatabala�. Satt�na� �say�nusaya���a� tath�gatassa tath�gatabala�, yamakap��ih�re ���a� tath�gatassa tath�gatabala� mah�karu�sam�patti���a�5 tath�gatassa tath�gatabala�, sabba��uta���a� tath�gatassa tath�gatabala�, an�vara�a���a� tath�gatassa tath�gatabala�, sabbattha asa�gamappa�ihataman�vara�a���a� tath�gatassa tath�gatabala�, eva� bhagav� attano ca paresa� ca at�tampi �disati, an�gatampi �disati, paccuppannampi �disati, �cikkhati deseti pa��apeti pa��hapeti vivarati vibhajati utt�n�karoti pak�set�ti: yo at�ta� �di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pos�lo'ti padasandhi padasa�saggo padap�rip�ri akkharasamav�yo bya�janasili��hat� pad�nupubbat�peta� 'icc�ti'. �yasm�'ti: piyavacana� garuvacana� sag�ravasappatiss�dhivacanameta� '�yasm�'ti. Pos�loti: tassa br�hma�assa n�ma� sa�kh� sama��� pa��atti voh�ro n�ma� n�makamma� n�madheyya� niruttibya�jana� abhil�po. Pu��ko'ti tassa br�hma�assa gotta� sa�kh� sama��� pa��atti voh�ro'ti �yasm� pos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o chinnasa�sayoti 'ej�' vuccati ta�h�: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� ej� ta�h� buddhassa bhagavato pah�n� ucchinnam�l� t�l�vatthukat� anabh�vakat�6 �yati� anupp�dadhamm� tasm� buddho 'anejo'. Ej�ya pah�natt� anejo, bhagav� l�bhepi na i�jati, al�bhe'pi na i�jati, yase'pi na i�jati, ayase'pi na i�jati, pasa�s�yapi na i�jati, nind�ya'pi na i�jati, sukhe'pi na i�jati, dukkhepi na i�jati na calati na vedhati nappavedhati na sampavedhat�ti anejo'. Chinnasa�sayoti: 'sa�sayo vuccati vicikicch�, ''dukkhe ka�kh�, dukkhasamudaye ka�kh�, dukkhanirodhe ka�kh�, dukkhanirodhag�mi�iy� pa�ipad�ya ka�kh�, pubbante ka�kh�, aparante ka�kh�, pubbant�parante ka�kh�, idappaccayat�pa�iccasamuppannesu dhammesu ka�kh�. Y� evar�p� ka�kh� ka�kh�yan� ka�kh�yitatta� vimati vicikicch� dve�haka� dvedh�patho sa�sayo aneka�sag�ho �sappan� parisappan� apariyog�han� thambhitatta�7 cittassa manovilekho. '' So sa�sayo buddhassa bhagavato pah�no chinno ucchinno samucchinno v�pasanto pa�inissaggo pa�ippassaddho abhabbuppattiko ���aggin� da��ho. Tasm� buddho chinnasa�sayoti 'anejo chinnasa�sa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 j�tisat�n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ttan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gha deviya suttanta�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h� deviya suttanta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driya paropariyatte ���a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nik�ya - p�s�dik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 karu� sam�pattiy� ���a� - pa - va - vi -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abh�va�k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ambhitat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� sabbadhamm�nanti: bhagav� abhi���p�rag� pari���p�rag� pah�nap�rag� bh�van�p�rag� sacchikiriy�p�rag�, sam�pattip�rag�, abhi���p�rag�, sabbadhamm�na�, pari���p�rag�, sabbadukkh�na�, pah�nap�rag� sabbakiles�na�, bh�van�p�rag� catunna� magg�na�, sacchikiriy�p�rag� nirodhassa, sam�pattip�rag� sabbasam�patt�na�, so vasippatto p�ramippatto ariyasmi� s�lasmi� vasippatto p�ramippatto ariyasmi� sam�dhismi� vasippatto p�ramippatto ariy�ya pa���ya, vasippatto p�ramippatto ariy�ya vimuttiy�. So p�ragato p�ramippatto antagato antappatto, ko�igato ko�ippatto, pariyantagato pariyantappatto, vos�nagato vos�nappatto, t��agato t��appatto, lenagato lenappatto, sara�agato sara�appatto, abhayagato abhayappatto, accutagato accutappatto, amatagato amatappatto, nibb�nagato nibb�nappatto.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Asekhena sam�dhikkhandhena samann�gato �hito pa���kkhandhena samann�gato �hito vimuttikkhandhena samann�gato �hito.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- natthi tassa punabbhavoti 'p�ragu� sabbadhamm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nti: pa�hena atthik�mh� �gat�, pa�ha� pucchituk�mamha �gat�. Pa��a� sotuk�m� �gatamh�ti 'evampi 'atthi pa�hena �gama�' athav� pa�hatthik�na� pa�ha� pucchituk�m�na� pa�ha� sotuk�m�na�. �gamana� abhikkamana� upasa�kamana� payirup�sana� atthi, evampi atthi pa�hena �gama�, athav� pa�h�gamo tuyha� atthi, tvampi pah�, tvamasi alamatto may� pucchita� kathetu� vissajjetu�, vahasseta� bh�ranti evampi 'atthi pa�hena �g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Yo at�ta� �disati - (icc�yasm� pos�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� sabbadham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tar�pasa��is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yappa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ca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i�c�ti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sakk�nupucc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eyyo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tar�pasa��iss�ti 'katam� r�pasa���': r�p�vacarasam�patti� sam�pannassa v� uppannassa v� di��hadhammasukhavih�rissa v� sa��� sa�j�nan� sa�j�nitatta� aya� r�pasa���. Vibh�tar�pasa��iss�ti: catasso ar�pasam�pattiyo pa�iladdhassa2 r�pasa��� vibh�t� honti3 vigat� atikkant� samatikkant� v�tivatt�ti 'vibh�tar�pasa��is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yappah�yinoti sabbo tassa pa�isandhiko (r�pak�yo) pah�no tada�gasamatikkam� vikkhambhanappah�nena pah�no tassa r�pak�yoti 'sabbak�yappah�yi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ca bahiddh� ca natthi ki�c�ti passatoti: 'natthi ki�c�'ti �ki�ca���yatanasam�patti, ki�k�ra� 'natthi ki�c�'ti �ki�ca���yatanasam�patti, ya� vi����a�c�yatanasam�patti� sato sam�pajjitv� tato vu��hahitv� ta��eva vi����a� abh�voti vibh�voti antaradh�peti 'natthi ki�c�'ti passati. Ta�k�ra� 'natthi ki�c�ti �ki�ca���yatanasam�patt�ti 'ajjhatta�ca bahiddh� ca natthi ki�c�ti pass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� sa��issa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�bhi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bh�t� hoti - pa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sakk�nupucch�m�ti 'sakk�'ti sakko bhagav�, sakyakul� pabbajitopi sakko, athav� a��ho mahaddhano dhanav� tipi sakko, tassim�ni dhan�ni, seyyath�da�: saddh�dhana� s�ladhana� hiridhana� ottappadhana� sutadhana� c�gadhana� pa���dhana� satipa��h�nadhana� sammappadh�nadhana� iddhip�dadhana� indriyadhana� baladhana� bojjha�gadhana� maggadhana� phaladhana� nibb�nadhananti. Tehi anekavidhehi dhanaratanehi a��ho mahaddhano dhanav�tipi sakko. Athav� pahu visav� alamatto s�ro v�ro vikkanto abh�ru acchambh� anutr�s� apal�y� pah�nabhayabheravo vigatalomaha�sotipi sakko, '���a� sakk�nupucch�m�ti tassa ���a� pucch�mi'*[a] k�disa� ki�sa�hita� ki�pak�ra� ki�pa�ibh�ga� icchitabbanti '���a� sakk�nupucch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eyyo tath�vidhoti: katha� so netabbo vinetabbo anunetabbo pa���petabbo nijjh�petabbo pekkhetabbo pas�detabbo, katha� tena uttari� ���a� upp�detabba�. Tath�vidhoti tath�vidho t�diso tassa�hito tappak�ro tappa�ibh�go, yo so �ki�ca���yatanasam�pattil�bh�ti 'katha� neyyo tath�vidho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ibh�tar�pasa��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yappa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ca bahidd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i�c�ti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sakk�nupucc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eyyo tath�vid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�hitiyo sabb� (pos�l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me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mutta�1 tappar�yan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�hitiyo sabb�ti bhagav� abhisa�kh�ravasena catasso vi����a��hitiyo j�n�ti, pa�isandhivasena sattavi����a��hitiyo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abhisa�kh�ravasena catasso vi����a��hitiyo j�n�ti: vutta� heta� bhagavat�: ''r�p�paya�3 v� bhikkhave, vi����a� ti��ham�na� ti��hati4 r�p�ramma�a� r�papati��ha� nand�pasecana� vuddhi� vir��hi� vepulla� �pajjati, vedan�paya� v� bhikkhave, vi����a� ti��ham�na� ti��hati vedan�ramma�a� vedan�pati��ha� nand�pasecana� vuddhi� vir��hi� vepulla� �pajjati, sa���paya� v� bhikkhave, vi����a� ti��ham�na� ti��hati sa���ramma�a� sa���pati��ha� nand�pasecana� vuddhi� vir��hi� vepulla� �pajjati, sa�kh�r�paya� v� bhikkhave, vi����a� ti��ham�na� ti��hati sa�kh�r�ramma�a� sa�kh�rapati��ha� nand�pasecana� vuddhi� vir��hi� vepulla� �pajjat�''ti. [A] eva� bhagav� abhisa�kh�ravasena catasso vi����a��hitiyo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mutta� - 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par�yana� -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p�p�y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��a� pucch�mi sambuddha� pucch�m� ti - machasa� - adhika p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br�hma�a sa�yutta - upayavagga - upay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��hey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edan�nup�ya� - pana, vedan�p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pa�isandhivasena sattavi����a��hitiyo j�n�ti: vutta� heta� bhagavat�: santi bhikkhave, satt� n�nattak�yo n�nattasa��ino seyyath�pi manuss� ekacce ca dev� ekacce ca vinip�tik�, aya� pa�ham� vi����a��hiti. Santi bhikkhave, satt� n�nattak�y� ekattasa��ino seyyath�pi dev� brahmak�yik� pa�ham�bhinibbatt�, aya� dutiy� vi����a��hiti. Santi bhikkhave, satt� ekattak�y� n�nattasa��ino seyyath�pi dev� �bhassar�, aya� tatiy� vi����a��hiti. Santi bhikkhave, satt� ekattak�y� ekattasa��ino seyyath�pi dev� subhaki�hak�, 1 aya� catutth�2, vi����a��hiti. Santi bhikkhave, satt� sabbaso r�pasa���na� samatikkam� pa�ighasa���na� attha�gam� n�nattasa���na� amanasik�r� 'ananto �k�so'ti �k�s�na�c�yatan�pag�, aya� pa�cam�3 vi����a��hiti. Santi bhikkhave, satt� sabbaso �k�s�na�c�yatana� samatikkamma 'ananta� vi����a'nti vi����a�c�yatan�pag�, aya� cha��h� vi����a��hiti. Santi bhikkhave, satt� sabbaso vi����a�c�yatana� samatikkamma 'natthi ki�c�'ti �ki�ca���yatan�pag�, aya� sattam�4 vi����a��hiti[a.] Eva� bhagav� pa�isandhivasena sattavi����a��hitiyo j�n�t�ti 'vi����a��hitiyo sabb�' pos�l�ti bhagav�'ti ta� br�hma�a� gottena �lapati. 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pos�l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a� tath�gatoti: 'abhij�na'nti abhij�nanto �j�nanto vij�nanto pa�ivij�nanto pa�ivijjhanto. Tath�gatoti: vutta� heta� bhagavat�: ''at�ta� cepi cunda, hoti abh�ta� ataccha� anatthasa�hita� neta� tath�gato by�karoti, at�ta� cepi5 cunda, hoti bh�ta� taccha� anatthasa�hita� tampi tath�gato na by�karoti, at�ta� cepi cunda, hoti bh�ta� taccha� atthasa�hita� tatra k�la��� tath�gato hoti tasseva pa�hassa vy�kara�ya. An�gata� cepi cunda, hoti abh�ta� ataccha� anatthasa�hita� neta� tath�gato by�karoti, an�gata� cepi cunda, hoti bh�ta� taccha� anatthasa�hita� tampi tath�gato na by�karoti, an�gata� cepi cunda, hoti bh�ta� taccha� atthasa�hita� tatra k�la��� tath�gato hoti tasseva pa�hassa vy�kara�ya. Paccuppanna�cepi cunda, hoti abh�ta� ataccha� anatthasa�hita� neta� tath�gato by�karoti, paccuppanna�cepi cunda, hoti bh�ta� taccha� anatthasa�hita� tampi tath�gato na by�karoti, paccuppanna�cepi cunda, hoti bh�ta� taccha� atthasa�hita� tatra k�la��� tath�gato hoti tasseva pa�hassa vy�kara�ya. Iti kho cunda, at�t�n�gatapaccuppannesu dhammesu tath�gato k�lav�d� bh�tav�d� atthav�d� dhammav�d� vinayav�d�. Tasm� 'tath�gat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haki�� -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tutth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m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tam� - pana,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�ta�ceva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 tath�gato na by�karo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ttaka�guttara - avy�kat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cunda, sadevakassa lokassa sam�rakassa sabrahmakassa sassama�abrahma�iy� paj�ya sadevamanuss�ya di��ha� suta� muta� vi���ta� patta� pariyesita�, anuvicarita� manas�, sabba� ta� tath�gatena abhisambuddha�, tasm� 'tath�gato'ti vuccati. Ya�ca kho cunda, ratti� tath�gato anuttara� samm� sambodhi� abhisambujjhati, ya�ca ratti� anup�dises�ya nibb�nadh�tuy� parinibb�yati, ya� etasmi� antare bh�sati lapati niddisati, sabba� ta� tatheva hoti, no a��ath�, tasm� 'tath�gato'ti vuccati. Yath�v�d� cunda, tath�gato tath�k�r�, yath�k�r� tath�v�d�, iti yath�v�d� tath�k�r� yath�k�r� tath�v�d�, tasm� 'tath�gato'ti vuccati. Sadevake cunda, loke sam�rake sabrahmake sassama�abr�hma�iy� paj�ya sadevamanuss�ya tath�gato abhibh� anabhibh�to a��adatthu daso vasavatti. Tasm� 'tath�gato'ti vuccat�''ti'[a] abhij�na� tath�g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ameta� j�n�t�ti: bhagav� idha��ha��eva j�n�ti kamm�bhisa�kh�ravasena 'aya� puggalo k�yassa bhed� parammara�, ap�ya� duggati� vinip�ta� niraya� upapajjissat�'ti. Bhagav� idha��ha��eva1 j�n�ti kamm�bhisa�kh�ravasena aya� puggalo k�yassa bhed� parammara� tiracch�nayoni� upapajjissat�'ti. Bhagav� idha��ha��eva j�n�ti kamm�bhisa�kh�ravasena 'aya� puggalo bhed� parammara� pettivisaya�2 upapajjissat�'ti. Bhagav� idha��ha��eva j�n�ti kamm�bhisa�kh�ravasena 'aya� puggalo k�yassa bhed� parammara� manussesu 'uppajjissat�'ti. Bhagav� idha��ha��eva j�n�ti kamm�bhisa�kh�ravasena 'aya� puggalo supa�ipanno k�yassa bhed� parammara� sugati� sagga� loka� uppajj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ttha��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ttivisay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 p�s�dik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Id�n�ha� s�riputta, ekacca� puggala� eva� cetas� ceto paricca paj�n�mi: 'tath�ya� puggalo pa�ipanno tath� ca ir�yati ta�ca magga� sam�r��ho, yath� k�yassa bhed� parammara� ap�ya� duggati� vinip�ta� niraya� uppajjissat�'ti - idha pan�ha� s�riputta, ekacca� puggala� eva� cetas� ceto paricca paj�n�mi: tath�ya� puggalo pa�ipanno tath� ca ir�yati ta�ca magga� sam�r��ho yath� k�yassa bhed� parammara� tiracch�nayoni� upapajjissat�'ti - idha pan�ha� s�riputta, ekacca� puggala� eva� cetas� ceto paricca paj�n�mi: tath�ya� puggalo pa�ipanno tath� ca ir�yati ta�ca magga� sam�r��ho, yath� k�yassa bhed� parammara� pettivisaya� uppajjissat�'ti - idh� pan�ha� s�riputta, ekacca� puggala� eva� cetas� ceto paricca paj�n�mi: tath�ya� puggalo pa�ipanno tath� ca ir�yat� ta�ca magga� sam�ru�ho, yath� k�yassa bhed� parammara� manussesu uppajjissat�'ti - idha pan�ha� s�riputta, ekacca� puggala� eva� cetas� ceto paricca paj�n�mi: tath�ya� puggalo pa�ipanno tath� ca ir�yati ta�ca magga� sam�r��ho, yath� k�yassa bhed� parammara� sugati� sagga� loka� upapajjissat�'ti - idha pan�ha� s�riputta, ekacca� puggala� eva� cetas� ceto paricca paj�n�mi: tath�ya� puggalo pa�ipanno tath� ca ir�yati ta�ca magga� sam�r��ho yath� �sav�na� khay� an�sava� cetovimutti� pa���vimutti� di��heva dhamme saya� abhi��� sacchikatv� upasampajja viharat�''ti[a. ']Ti��hantameta� j�n�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mutta�1 tappar�ya�a�'ti: 'adhimutta'nti �ki�ca���yatane2 adhimuttivimokkhena3 adhimutta�4, tatr�dhimutta� tadadhimutta� tadadhipateyya�5. Athav� bhagav� j�n�ti: 'aya� puggalo r�p�dhimutto sadd�dhimutto gandh�dhimutto ras�dhimutto pho��habb�dhimutto kul�dhimutto ga�dhimutto �v�s�dhimutto l�bh�dhimutto yas�dhimutto pasa�s�dhimutto sukh�dhimutto c�var�dhimutto pi�ap�t�dhimutto sen�san�dhimutto gil�napaccayabhesajjaparikkh�r�dhimutto suttant�dhimutto vinay�dhimutto abhidhamm�dhimutto �ra��aka�g�dhimutto pi�ap�tika�g�dhimutto pa�suk�lika�g�dhimutto sapad�nac�rika�g�dhimutto khalupacch�bhattika�g�dhimutto nesajjika�g�dhimutto yath�santatika�g�dhimutto pa�hamajjh�n�dhimutto dutiyajjh�n�dhim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mutti� - pan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ki�ca���yat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imuttanti vimokkh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mut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d�dhipateyya� - va-vi-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mah�s�han�d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jjh�n�dhimutto catutthajjh�n�dhimutto �k�s�na�c�yatanasam�patt�dhimutto1 vi����a�c�yatanasam�patt�dhimutto �ki�ca���yatanasam�patt�dhimutto nevasa���n�sa���yatanasam�patt�dhimuttoti adhimutta�. Tappar�ya�anti: �ki�ca���yatanamaya� tappar�ya�a� kammapar�ya�a� vip�kapar�ya�a� kammagaruka� pa�isandhigaruka�. Athav� bhagav� j�n�ti: 'aya� puggalo r�papar�ya�o saddapar�ya�o gandhapar�ya�o rasapar�ya�o pho��habbapar�ya�o kulapar�ya�o ga�apar�ya�o �v�sapar�ya�o l�bhapar�ya�o yasapar�ya�o pasa�sapar�ya�o sukhapar�ya�o c�varapar�ya�o pi�ap�tapar�ya�o sen�sanapar�ya�o gil�napaccayabhesajjaparikkh�rapar�ya�o suttantapar�ya�o vinayapar�ya�o abhidhammapar�ya�o �ra��aka�gapar�ya�o pi�ap�tika�gapar�ya�o pa�suk�lika�gapar�ya�o sapad�nac�rika�gapar�ya�o khalupacch�bhattika�gapar�ya�o nesajjika�gapar�ya�o yath�santatika�gapar�ya�o pa�hamajjh�napar�ya�o dutiyajjh�napar�ya�o tatiyajjh�napar�ya�o catutthajjh�napar�ya�o �k�s�na�c�yatanasam�pattipar�ya�o1 vi����a�c�yatanasam�pattipar�ya�o �ki�ca���yatanasam�pattipar�ya�o nevasa���n�sa���yatanasam�pattipar�ya�o ti 'adhimutta� tappar�ya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i����a��hitiyo sabb� (pos�lo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na�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meta�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a� tappar�ya�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sambhava� �atv� nandisa�yojana�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2 abhi���ya tato tatth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���a� tatha� tassa br�hma�assa vus�m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sambhava� �atv�ti '�ki�ca���sa�bhavo'3 vuccati �ki�ca���yatanasa�vattaniko kamm�bhisa�kh�ro, �ki�ca���yatanasa�vattanika� kamm�bhisa�kh�ra� �ki�ca���sa�bhavoti �atv� laggananti �atv� bandhananti �atv� pa�ibodhoti �atv� j�nitv� tulayitv� t�rayitv� vibh�vayitv� vibh�ta� katv�ti '�ki�ca���sambhava� �at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sa�yojana� it�ti 'nandisa�yojana�' vuccati ar�par�go, ar�par�gena ta� kamma� lagga� laggita� pa�ibuddha�, ar�par�ga� nandisa�yojananti �atv� laggananti �atv� bandhananti �atv� pa�ibodhoti �atv� j�nitv� tulayitv� t�rayitv� vibh�vayitv� vibh�ta� katv�. It�ti padasandhi padasa�saggo padap�rip�r� akkharasamav�yo bya�janasili��hat� pad�nupubbat�peta� 'it�'ti. 'Nandisa�yojana� i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pann�dhimutto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eva� - 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havoti vuccati-va-vi-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abhi���y�ti eva� eta� abhi���ya j�nitv� tulayitv� t�rayitv� vibh�vayitv� vibh�ta� katv�ti 'evameta� abhi���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tha vipassat�ti 'tatth�'ti �ki�ca���yatana� sam�pajjitv� tato vu��hahitv� tattha j�te cittacetasike dhamme aniccato vipassati dukkhato vipassati rogato ------------pe------------------nissara�ato vipassati dakkhati oloketi nijjh�yati upaparikkhat�ti 'tato tattha vipassati'. Eta� ���a� tatha� tass�ti eta� ���a� taccha� bh�ta� y�th�va� (avipar�ta�) tass�ti 'eta� ���a� tatha� tas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sa vus�matoti 'br�hma�o'ti sattanna� dhamm�na� b�hi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: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B�hetv� sabbap�pak�ni (sa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o s�dhu sam�hi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vus�matoti puthujjanakaly��aka� up�d�ya sattasekh�1 appattassa2 pattiy�, anadhigatassa adhigam�ya, asacchikatassa sacchikiriy�ya vasanti sa�vasanti �vasanti parivasanti, arah� vusitav� katakara�yo obhitabh�ro anuppattasadattho parikkh��abhavasa�yojano sammada��� vimutto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samann�gato �hito pa���kkhandhena samann�gato �hito vimuttikkhandhena samann�gato �hito.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ss�ya� pacchimako�i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�hma�assa vus�m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ki�ca���sambhava� �atv� nandisa�yojana�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abhi���ya tato tattha vi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���a� tatha� tassa br�hma�assa vus�ma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�la suttani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sekkh� -va-vi-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attassa 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oghar�j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ha� sakka�1 apucchissa� (icc�yasm� moghar�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y�k�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tiya�ca dev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karot�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a� sakka� apucchissanti so br�hma�o dvikkhattu� buddha� bhagavanta� pa�ha� apucchi, tassa bhagav� pa�ha� pu��ho na by�k�si tadantar�2 imassa br�hma�assa indriyaparip�ko bhavissat�ti. Sakkanti sakko bhagav� sakyakul�3 pabbajito tipi sakko, athav� a��ho mahaddhano dhanav�tipi sakko, tassim�ni dhan�ni, seyyath�da�: saddh�dhana� s�ladhana� hiridhana� ottappadhana� sutadhana� c�gadhana� pa���dhana� satipa��h�nadhana� sammappadh�nadhana� iddhip�dadhana� indriyadhana� baladhana� bojjha�gadhana� maggadhana� phaladhana�, nibb�nadhana� imehi anekavidhehi dhanaratanehi a��ho mahaddhano dhanav�tipi sakko. Athav� pah� visav� alamatto s�ro v�ro vikkanto abh�ru acchamh� anutr�si apal�y� pah�nabhayabheravo vigatalomaha�so tipi sakko. Dv�ha� sakka� apucchissanti dv�ha� sakka� apucchissa� ay�cissa� ajjhesissa� pas�dayissanti 'dv�ha� sakka� apucchiss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moghar�j�'ti padasandhi padasa�saggo padap�rip�ri akkharasamav�yo bya�janasili��hat� pad�nupubbat�peta� 'icc�ti'. �yasm�'ti: piyavacana� garuvacana� sag�ravasappatiss�dhivacanameta� '�yasm�'ti. Moghar�j�ti: tassa br�hma�assa n�ma� sa�kh� sama��� pa��atti voh�ro n�ma� n�makamma� n�madheyya� niruttibya�jana� abhil�po. Pu��ko'ti tassa br�hma�assa gotta� sa�kh� sama��� pa��atti voh�ro'ti �yasm� moghar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y�k�si cakkhum�ti 'na me by�k�s�'ti na me by�k�si, na �cikkhi, na desesi, na pa��apesi, na pa��hapesi, na vivari, na vibhaji, na utt�n�ak�si, na pak�sesi. Cakkhum�ti bhagav� pa�cahi (cakkh�hi) cakkhum�, ma�sacakkhun�pi cakkhum�, dibbacakkhun�pi cakkhum�, pa���cakkhun�pi cakkhum�, buddhacakkhun�pi cakkhum�, samantacakkhun�p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ma�sacakkhun�pi cakkhum�: 'ma�sacakkhumhi bhagavato pa�ca va�� sa�vijjanti4 n�lo ca va��o p�tako ca va��o lohitako ca va��o ka�ho ca va��o od�to ca va��o. Akkhilom�ni ca bhagavato5 yattha ca akkhilom�ni pati��hit�ni ta� n�la� hoti sun�la� p�s�dika� dassaneyya� umm�pupphasam�na�6, tassa parato p�taka� hoti sup�kataka� suva��ava��a� p�s�dika� dassaneyya� ka�ik�rapupphasam�na�, ubhato ca akkhik</w:t>
      </w:r>
      <w:r>
        <w:rPr/>
        <w:t>譌</w:t>
      </w:r>
      <w:r>
        <w:rPr/>
        <w:t>ni7 bhagavato lohitak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k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kkhusamanantar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kyak�l� - vi -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ava��a� sa�vijjati - va - vi -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'Akkhilom�ni ca bhagavato' - machasa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m� pupphasam�n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rapuppha sam�na� - va - vi - k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kkhi k�p�ni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ohitak�ni p�s�dik�ni dassaneyy�ni indagopakasam�n�ni, majjhe ka�ha� hoti suka�ha� al�kha�1 siniddha� p�s�dika� dassaneyya� (add�ri��hakasam�na�2), tassa parato od�ta� hoti suod�ta�3 seta� pa�ara� p�s�dika� dassaneyya� osadh�t�rakasam�na�, tena bhagav� pakatikena ma�sacakkhun� attabh�vapariy�pannena purimasucaritakamm�bhinibbattena samant� yojana� passati div� ceva ratti�ca. Yad�hi catura�gasamann�gato andhak�ro hoti, suriyo ca attha� gato hoti4 k��apakkho ca uposatho hoti, tibbo ca vanasa�o hoti, mah� ca k��amegho5 abbhu��hito hoti. Evar�pe catura�gasamann�gate andhak�re samant� yojan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dibbena cakkhun�pi cakkhum�: bhagav� dibbena cakkhun� visuddhena atikkantam�nusakena satte passati cavam�ne uppajjam�ne h�ne pa�te suva��e dubba��e sugate duggate yath�kammupage sante paj�n�ti, ime vata bhonto satt� k�yaduccaritena samann�gat� vac�duccaritena samann�gat� mano duccaritena samann�gat� ariy�na� upav�dak� micch�di��hik� micch�di��hikammasam�d�n� te k�yassa bhed� parammara� ap�ya� duggati� vinip�ta� niraya� uppann�. Ime v� pana bhonto satt� k�yasucaritena samann�gat� vac�sucaritena samann�gat� manosucaritena samann�gat� ariy�na� anupav�dak� samm�di��hik� samm�di��hikammasam�d�n� te k�yassa bhed� parammara� sugati� sagga� loka� upapann�ti. Iti dibbena cakkhun� visuddhena atikkantam�nusakena satte passati cavam�ne uppajjam�ne h�ne pa�te suva��e dubba��e sugate duggate yath�kammupage satte paj�n�ti, �ka�kham�no ca bhagav� ekampi lokadh�tu� passeyya, dvepi lokadh�tuyo, passeyya tissopi lokadh�tuyo passeyya, catassopi lokadh�tuyo passeyya, pa�capi lokadh�tuyo passeyya, dasapi lokadh�tuyo passeyya, v�sampi lokadh�tuyo passeyya, ti�sampi lokadh�tuyo passeyya, catt�l�sampi lokadh�tuyo passeyya, pa���sampi lokadh�tuyo passeyya, satampi lokadh�tuyo passeyya, sahassimpi culanika� lokadh�tu� passeyya, dvisahassimpi majjhimika� lokadh�tu� passeyya, tisahassampi mah�sahassi� lokadh�tu�6 passeyya, y�vat�7 pana �ka�kheyya t�vataka� passeyya, eva� parisuddha�8 bhagavato dibbacakkhu. Eva� bhagav� dibbena cakkhun�p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luk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ri��hak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dat� suodat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ha� gamiko, ho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�lameg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isahassimpi lokadh�tu� passeyya. Mah�sahassimpi lokadh�tu passeyy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ta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visuddha� - pa -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pa���cakkhun�pi cakkhum�: bhagav� mah�pa��o puthupa��o h�sapa��o javanapa��o1. Tikkhapa��o nibbedhikapa��o pa���ppabhedakusalo pabhinna���o adhigatapa�isambhido2. Catuves�rajjappatto dasabaladh�r� puris�sabho purisas�ho purisan�go puris�ja��o purisadhorayho ananta���o anantatejo anantayaso a��ho mahaddhano dhanav� net� vinet� anunet� pa���pet� nijjh�pet� pekkhet� pas�det�. So hi bhagav� anuppannassa maggassa upp�det�, asa�j�tassa, maggassa sa�janet�, anakkh�tassa maggassa akkh�t�, magga��� maggavid� maggakovido magg�nug� ca pana etarahi s�vak� viharanti pacch� saman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i bhagav� j�na� j�n�ti, passa� passati, cakkhubh�to ���abh�to dhammabh�to brahmabh�to vatt� pavatt� atthassa ninnet�, amatassa d�t� dhammass�mi3 tath�gato, natthi tassa bhagavato a���ta� adi��ha� avidita� asacchikata� aphassita�4 pa���ya, at�ta� an�gata� paccuppanna�5 up�d�ya sabbe dhamm� sabb�k�rena buddhassa bhagavato ���amukhe �p�tha� �gacchanti. Ya� ki�ci neyya� n�ma atthi dhamma� j�nitabba�6 attattho v� parattho v� ubhayattho v� di��hadhammiko v� attho sampar�yiko v� attho, utt�no v� attho, gambh�ro v� attho, g��ho v� attho, pa�icchanno v� attho, neyyo v� attho, n�to v� attho, anavajjo v�7 attho, nikkileso v� attho, vod�no v� attho, paramattho v� attho8. Sabba� ta� antobuddha���e parivattati, sabba� k�yakamma� buddhassa bhagavato ���nuparivatti sabba� vac�kamma� ���nuparivatti, sabba� manokamma� ���nuparivat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vanapa��o h�sapa�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higatapa�isamhidappat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s�m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us�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�t�n�gata paccuppann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thi, j�nitabb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virodho attho v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ramattho v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buddhassa bhagavato appa�ihata� ���a�, an�gate appa�ihata� ���a�, paccuppanne appa�ihata� ���a�, y�vataka� neyya� t�vataka� ���a�, y�vataka� ���a� t�vataka� neyya�, neyyapariyantika� ���a�, ���apariyantika� neyya�, neyya� atikkamitv� ���a� nappavattati1. ���a� atikkamitv� neyyapatho natthi, a��ama��apariyanta��h�yino te dhamm�, yat� dvinna� samuggapa�al�na� samm� phassit�na�2. He��hima� samuggapa�ala� uparima� n�tivattati, uparima� samuggapa�ala� he��hima� n�tivattati, a��ama��apariyanta��h�yino te3. Evameva buddhassa bhagavato neyya�ca ���a�ca a��ama��apariyanta��h�yino. Y�vataka� neyya� t�vataka� ���a�, y�vataka� ���a� t�vataka� neyya�, neyyapariyantika� ���a�, ���apariyantika� neyya�, neyya� atikkamitv� ���a� nappavattati, ���a� atikkamitv� neyyapatho natthi, a��ama��apariyanta��h�yino t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esu buddhassa bhagavato ���a� pavattati, sabbe dhamm� buddhassa bhagavato �vajjanapa�ibaddh� �ka�kh�pa�ibaddh�4 manasik�rapa�ibaddh� cittupp�dapa�ibaddh� sabbasattesu buddhassa bhagavato ���a� pavattati, sabbesa� ca satt�na� bhagav� �saya� j�n�ti, anusaya� j�n�ti, carita� j�n�ti, adhimutta� j�n�ti, apparajakkhe mah�rajakkhe tikkhindriye mudindriye sv�k�re dv�k�re suvi���paye duvi���paye bhabb�bhabbe satte j�n�ti. Sadevako loko sam�rako sabrahmako sassama�abr�hma� paj� sadevamanuss� antobuddha���e parivattati. Yath� ye keci macchakacchap� antamaso timitimi�gala� up�d�ya anto mah�samudde parivattanti. Evameva sadevako loko sam�rako sabrahmako5 sassama�abr�hma� paj� sadevamanuss� anto buddha���e parivattati6. Yath� ye keci pakkh� antamaso garu�a� venateyya� up�d�ya �k�sassa padese parivattanti. Evameva yepi te7. S�riputtasam� pa���ya samann�gat�, tepi buddha���assa padese parivattanti. Buddha���a� devamanuss�na� pa��a� pharitv� abhibhavitv� ti��hati. Yepi te khattiyapa�it� br�hma�apa�it� gahapatipa�it� sama�apa�it� (nipu�ak�) parappav�d� v�lavedh�r�p� vobhindant�8 ma��e caranti pa���gatena9 di��higat�ni. Te pa�he abhisa�kharitv� abhisa�kharitv� tath�gata� upasa�kamitv� pucchanti g��h�ni ca pa�icchann�ni ca kathit� vissajjit�va10. Te pa�h� bhagavat�11 honti niddi��hak�ra�. Upakkhittak� ca te bhagavato sampajjanti. Atha kho bhagav�va natthi atirocati yadida� pa���y�ti. Eva� bhagav� pa���cakkhun�p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a� na parivatta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husit�n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ma��apariyanta��h�yi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ka�khana pa�ibaddh�.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�rako loko sabrahmako lo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vattanti - m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ekeci te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 bhindant� - sy�,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i��higatena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athit� vissajjit�va - va, vi, 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agavato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buddhacakkhun�pi cakkhum�: bhagav� buddhacakkhun� loka� olokento1 addasa satte apparajakkhe mah�rajakkhe tikkhindriye mudindriye sv�k�re dv�k�re suvi���paye duvi���paye appekacce paralokavajjabhayadass�vino2 viharante, appekacce na paralokavajjabhayadass�vino viharante. Seyyath�pi n�ma uppaliniya� v� paduminiya� v� pu�ar�kiniya� v� appekacc�ni uppal�ni v� padum�ni v� pu�ar�k�ni v� udake j�t�ni udake sa�vaddh�ni udak�nuggat�ni antonimuggapos�ni, appekacc�ni uppal�ni v� padum�ni v� pu�ar�k�ni v� udake j�t�ni udake sa�vaddh�ni samodaka� �hit�ni, 3 appekacc�ni uppal�ni v� padum�ni v� pu�arik�ni v� udake j�t�ni udake sa�vaddh�ni udak� accugamma ti��hanti anupalitt�ni udakena. Evameva bhagav� buddhacakkhun� loka� olokento addasa satte apparajakkhe mah�rajakkhe tikkhindriye mudindriye sv�k�re dv�k�re suvi���paye d�vi���paye appekacce paralokavajjabhayadass�vino viharante, appekacce na paralokavajjabhayadass�vino vihar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J�n�ti bhagav�'' aya� puggalo r�gacarito aya� dosacarito aya� mohacarito, aya� vitakkacarito aya� saddh�carito aya� ���acaritoti. R�gacaritassa bhagav� puggalassa asubhakatha� katheti. 4 Dosacaritassa bhagav� puggalassa mett�bh�vana� �cikkhati, mohacarita� bhagav� puggala�5 uddese paripucch�ya6 k�lena dhammasavane k�lena dhammas�kacch�ya garusa�v�se niveseti, vitakkacaritassa bhagav� puggalassa �n�p�nasati� �cikkhati, saddh�caritassa bhagav� puggalassa pas�dan�ya� nimitta� �cikkhati buddhasubodhi� dhammasudhammata� sa�ghasuppa�ipatti� s�l�ni ca attano. ���acaritassa bhagav� puggalassa vipassan�nimitta� �cikkhati anicc�k�ra� dukkh�k�ra� anatt�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loken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s�vine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odaka� ti��hanti - p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ubha� katha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hacaritassa bhagav� puggal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ddesa paripucch�ya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Selo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passe janata�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ama� dhammamaya� sume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ssu j�tijar�bhibh�ta''n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buddhacakkhun�pi cakkhu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samantacakkhun�pi cakkhum�: 'samantacakkhu' vuccati sabba��uta���a�, bhagav� sabba��uta���ena1 upeto samupeto up�gato samup�gato uppanno sampanno2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'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maj�n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'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samantacakkhun�pi cakkhum�ti 'na me by�k�si cakkhum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�ca dev�si by�karot�ti me sutanti: y�va tatiya� buddho sahadhamm�ka� pa�ha� pu��ho by�karoti no sa�s�ret�ti3 eva� may� uggah�ta�, eva� may� upadh�rita�, eva� may� upalakkhita�. Dev�s�ti: bhagav�4 devo ceva isi c�ti devisi. Yath� r�japabbajit�5 vuccanti r�jisayo, br�hma�apabbajit�6 vuccanti br�hma�isayo, evameva bhagav� devo ceva isi c�ti devisi. Athav� bhagav� pabbajito tipi isi, mahanta� s�lakkhandha� esi gavesi pariyes� tipi isi, mahanta� sam�dhikkhandha� esi gavesi pariyes� tipi isi, mahanta� pa���kkhandha� esi gavesi pariyes� tipi isi, mahanta� vimuttikkhandha� esi gavesi pariyes� tipi isi, mahanta� vimutti���adassanakkhandha� esi gavesi pariyes� tipi isi, mahato tamok�yassa pad��ana� esi gavesi pariyes� tipi isi, mahato vipall�sassa pabhedana� esi gavesi pariyes� tipi isi, mahato ta�h�sallassa abbahana�7 esi gavesi pariyes� tipi isi, mahato di��hisa�gh��assa vinive�hana� esi gavesi pariyes� tipi isi, mahato m�naddhajassa pap�tana� esi gavesi pariyes� tipi isi, mahato abhisa�kh�rassa v�pasama� esi gavesi pariyes� tipi isi, mahato oghassa nitthara�a� esi gavesi pariyes� tipi i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�atena ���ena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uppan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 samp�yat�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a�s�det�t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agav� c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pabbaj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r�hma�a pabbaj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bu�han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�ghanik�ya - mah�pad�na sutta, majjhimanik�ya - ariyapariyesanasutta - bodhir�jakum�ra sutta, br�hma�asa�yutta - pa�hamavagga, itivuttaka - dutiy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Pa�isambhid�magga - ���akath� - indriy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to bh�rassa nikkhepana� esi gavesi pariyes� tipi isi, mahato sa�s�rava��assa upaccheda� esi gavesi pariyes� tipi isi, mahato sant�passa nibb�pana� esi gavesi pariyes� tipi isi, mahato parihassa pa�ippassaddhi� esi gavesi pariyes� tipi isi, mahato dhammadhajassa uss�pana� esi gavesi pariyes� tipi isi, mahante satipa��h�ne mahante sammappadh�ne mahante iddhip�de mahant�ni indriy�ni mahant�ni bal�ni mahante bojjha�ge mahanta� ariya� a��ha�gika� magga� mahanta� paramattha� amata� nibb�na� esi gavesi pariyes� tipi isi. Mahesakkhehi v� sattehi esito gavesito pariyesito kaha� buddho kaha� bhagav� kaha� devadevo kaha� nar�sabho tipi is�ti y�va tatiya�ca dev�si by�karot�ti me su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v�ha� sakka� apucchissa� (icc�yasm� moghar�j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by�k�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tiya�ca dev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karot�ti me su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loko par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� te n�bhi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loko paro lokoti: ''aya� loko'ti manussaloko, 'paro loko'ti manussaloka� �hapetv� sabbo paro loko'ti aya� loko paro lok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loko sadevakoti - sadevako loko sam�rako sabrahmako sassama�abr�hma� paj� sadevamanuss�ti 'brahmaloko sade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 te n�bhijan�t�ti - tuyha� di��hi� khanti� ruci� laddhi� ajjh�saya� adhipp�ya� loko na j�n�ti: 'aya� eva�di��hiko eva�khantiko eva�ruciko eva�laddhiko eva�ajjh�sayo eva�adhipp�yo'ti na j�n�ti na passati na dakkhati n�dhigacchati na vindati na pa�ilabhat�ti 'di��hi� te n�bhij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assa yasassinoti: bhagav� yasappattoti yasass�, athav� bhagav� sakkato garukato m�nito p�jito apacito l�bh� c�varapi�ap�tasen�sanagil�napaccayabhesajjaparikkh�r�nantipi yasass�ti 'gotamassa yasassi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ya� loko par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 te n�bh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yasassin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bhikkantadass�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ikkantadass�vinti: eva� abhikkantadass�vi� aggadass�vi� se��hadass�vi� vise��hadass�vi� p�mokkhadass�vi� uttamadass�vi� paramadass�vinti 'eva� abhikkantadass�vi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nti: pa�hena (atthikamh�) �gat�, pa�ha� pucchituk�mamha �gat�. Pa��a� sotuk�m� �gatamh�ti 'evampi 'atthi pa�hena �gama�' athav� pa�hatthik�na� pa�ha� pucchituk�m�na� pa�ha� sotuk�m�na�. �gamana� abhikkamana� upasa�kamana� payirup�sana� atthi, evampi atthi pa�hena �gama�, athav� pa�h�gamo tuyha� atthi, tvampi pah�, tvamasi alamatto may� pucchita� kathetu� vissajjetu�, vahasseta� bh�ranti evampi 'atthi pa�hena �g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oka� avekkhantanti: katha� loka� avekkhanta� paccavekkhanta� tulayanta� t�rayanta� vibh�vayanta� vibh�ta� karontanti. 'Katha� loka� avekkhan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ti: maccur�j� na passati na dakkhati n�dhigacchati na vindati na pa�ilabhat�ti 'maccur�j� na passa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va� abhikkantadass�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hena 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ena atthiko �g�tom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loka� avekk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ghar�ja)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� �hac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ccutar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r�j� na pass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loka� avekkhass�ti: 'loko'ti - nirayaloko tiracch�naloko pettivisayaloko manussaloko devaloko khandhaloko dh�tuloko �yatanaloko aya� loko paro loko brahmaloko sadevako. ''A��ataro bhikkhu bhagavanta� etadavoca: 'loko loko'ti bhante vuccati, kitt�vat� nu kho bhante lokoti vuccat�ti: lujjat�ti kho bhikkhu tasm� loko'ti vuccati. Ki�ca lujjati, cakkhu� kho bhikkhu lujjati, r�p� lujjanti, cakkhuvi����a� lujjati, cakkhusamphasso lujjati, yampida� cakkhusamphassapaccay� uppajjati vedayita� sukha� v� dukkha� v� adukkhamasukha� v�, tampi lujjati, sota� lujjati, sadd� lujjanti - gh�na� lujjati, gandh� lujjanti - jivh� lujjati, ras� lujjanti - k�yo lujjati, pho��habb� lujjanti - mano lujjati, dhamm� lujjanti, manovi����a� lujjati, manosamphasso lujjati, yampida� manosamphassapaccay� uppajjati, vedayita� sukha� v� dukkha� v� adukkhamasukha� v� tampi lujjati, lujjat�ti kho bhikkhu tasm� loko'ti vuccat�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loka� avekkhass�ti: dv�hi k�ra�ehi su��ato loka� avekkhati: avasiyapava2ttasallakkha�avasena v�, tucchasa�kh�ra3samanupassan�vasena v�, katha� avasiyapavattasallakkha�avasena su��ato loka� avekkhati: r�pe vaso na labbhati, vedan�ya vaso na labbhati, sa���ya vaso na labbhati, sa�kh�resu vaso na labbhati, vi����e vaso na labbhati. Vutta� heta� bhagavat�: r�pa� bhikkhave anatt�, r�pa� ca hida� bhikkhave att� abhavissa, nayida� r�pa� �b�dh�ya sa�vatteyya, labbhetha ca r�pe eva� r�pa� hotu, eva� me r�pa� m� ahos�'ti. Yasm� ca kho bhikkhave r�pa� anatt�, tasm� r�pa� �b�dh�ya sa�vattati4, na ca labbhati r�pe eva� me r�pa� hotu, eva� me r�pa� m� ahos�'ti. Vedan� anatt�, vedan� ca hida� bhikkhave att� abhavissa, nayida� vedan� �b�dh�ya sa�vatt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hacca - 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assiyapavatt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�tu sa�kh�ra -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vattat�ti r�pe na labbh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l�yatana sa�yutta - gil�n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bhetha ca vedan�ya eva� me vedan� hotu, eva� me vedan� m� ahos�ti. Yasm� ca kho bhikkhave vedan� anatt�, tasm� vedan� �b�dh�ya sa�vattati. Na ca labbhati vedan�ya eva� me vedan� hotu, eva� me vedan� m� ahos�'ti. Sa��� anatt�, sa��� ca hida�, bhikkhave att� abhavissa, nayida� sa��� �b�dh� sa�vatteyya. Labbhetha ca sa���ya eva� me sa��� hotu, eva� me sa��� m� ahos�'ti, yasm� ca kho bhikkhave sa��� anatt�, tasm� sa��� �b�dh�ya sa�vattati, na ca labbhati1 sa���ya eva� me sa��� hotu, eva� me sa��� m� ahos�'ti. Sa�kh�r� anatt�, sa�kh�r� ca hida� bhikkhave att� abhavissa�su nayida� sa�kh�r� �b�dh�ya sa�vatteyyu�, labbhetha ca sa�kh�resu eva� me sa�kh�r� hontu, eva� me sa�kh�r� m� ahesunti. Yasm� ca kho bhikkhave sa�kh�r� anatt�, tasm� sa�kh�r� �b�dh�ya sa�vattanti, na ca labbhati sa�kh�resu eva� me sa�kh�r� hontu, eva� me sa�kh�r� ahesunti. Vi����a� anatt�, vi����a� ca hida� bhikkhave att� abhavissa, nayida� vi����a� �b�dh�ya sa�vatteyya, labbhetha ca vi����e eva� me vi����a� hotu, eva� me vi����a� m� ahos�ti. Yasm� ca kho bhikkhave vi����a� anatt�, tasm� vi����a� �b�dh�ya sa�vattati, na ca labbhati vi����e eva� me vi����a� hotu, eva� me vi����a� m� ahos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ucchasa�kh�rasamanupassan�vasena su��ato loka� avekkhati: r�pe s�ro na labbhati, vedan�ya s�ro na labbhati, sa���ya s�ro na labbhati, sa�kh�resu s�ro na labbhati, vi����e s�ro na labbhati. R�pa� as�ra�2 niss�ra� s�r�pagata� niccas�ras�rena v� sukhas�ras�rena v� attas�ras�rena v�, niccena v� dhuvena v� sassatena v� avipari�madhammena v�. Vedan� as�r�3 niss�r� s�r�pagat� - sa��� as�r� niss�r� s�r�pagat� - sa�kh�r� as�r� niss�r� s�r�pagat� - vi����a� as�ra� niss�ra� s�r�pagata� niccas�ras�rena v� sukhas�ras�rena v� attas�ras�rena v� niccena v� dhuvena v� sassatena v� aviparin�madhamm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va labb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�r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�r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Maramma - sy�makkharapotthakesu ''n�ya� bhikkhave k�yo'' icc�dika� sa�yutta nik�ye suttanta� ettha pakkhitta� ta� pana parato yu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na na�o as�ro1 niss�ro s�r�pagato, yath� era�o as�ro niss�ro s�r�pagato, yath� udumbaro as�ro niss�ro s�r�pagato, yath� setavaccho2 as�ro niss�ro s�r�pagato, yath� p�ribhaddako3 as�ro niss�ro s�r�pagato, yath� phe�api�o4 as�ro niss�ro s�r�pagato, yath� udakabubbu�aka�5 as�ra� niss�ra� s�r�pagata�, yath� mar�ci as�r� niss�r� s�r�pagat�, yath� kadalikkhandho6 as�ro niss�ro s�r�pagato, yath� m�y� as�r� niss�r� s�r�pagat�. Evameva r�pa� as�ra� niss�ra� s�r�pagata�, niccas�ras�rena v� sukhas�ras�rena v� attas�ras�rena v�, niccena v� dhuvena v� sassatena v� aviparin�madhammena v�. Vedan� as�r� niss�r� s�r�pagat� niccas�ras�rena v� sukhas�ras�r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�ras�rena v�, niccena v� dhuvena v� sassatena v� aviparin�madhammena v�. Sa��� as�r� niss�r� s�r�pagat� niccas�ras�rena v� sukhas�ras�rena v� attas�ras�rena v�, niccena v� dhuvena v� sassatena v� aviparin�madhammena v�. Sa�kh�r� as�r� niss�r� s�r�pagat� niccas�ras�rena v� sukhas�ras�rena v� attas�ras�rena v�, niccena v� dhuvena v� sassatena v� aviparin�madhammena v�. Vi����a� as�ra� niss�ra� s�r�pagata� niccas�ras�rena v� sukhas�ras�rena v� attas�ras�rena v�, niccena v� dhuvena v� sassatena v� aviparin�madhammena v�. Eva� tucchasa�kh�rasamanupassan�vasena su��ato loka� avekkhati. Imehi dv�hi k�ra�eh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chah�k�rebhi su��ato loka� avekkhati: cakkhu� su��a� attena v� attaniyena v� niccena v� dhuvena v� sassatena v� aviparin�madhammena v�, sota� su��a� attena v� attaniyena v� niccena v� dhuvena v� sassatena v� aviparin�madhammena v�, gh�na� su��a� attena v� attaniyena v� niccena v� dhuvena v� sassatena v� aviparin�madhammena v�, jivh� su��� attena v� attaniyena v� niccena v� dhuvena v� sassatena v� aviparin�madhammena v�, k�yo su��� attena v� attaniyena v� niccena v� dhuvena v� sassatena v� aviparin�madhammena v�, mano su��� attena v� attaniyena v� niccena v� dhuvena v� sassatena v� aviparin�madhammena v�, r�p� su��� attena v� attaniyena v� niccena v� dhuvena v� sassatena v� aviparin�madhammena v�, sadd� su��� attena v� attaniyena v� niccena v� dhuvena v� sassatena v� aviparin�madhammena v�, gandh� su��� attena v� attaniyena v� niccena v� dhuvena v� sassatena v� aviparin�madhammena v�, ras� su��� attena v� attaniyena v� niccena v� dhuvena v� sassatena v� aviparin�madhammena v�, pho��habb� su��� attena v� attaniyena v� niccena v� dhuvena v� sassatena v� aviparin�madhammena v�, dhamm� su��� attena v� attaniyena v� niccena v� dhuvena v� sassatena v� aviparin�madhammena v�, cakkhuvi����a� su��a� attena v� attaniyena v� niccena v� dhuvena v� sassatena v� aviparin�madhammena v�, mano vi����a� su��a� attena v� attaniyena v� niccena v� dhuvena v� sassatena v� aviparin�madhammena v�, cakkhusamphasso su��o attena v� attaniyena v� niccena v� dhuvena v� sassatena v� aviparin�madhammena v�, manosamphasso su��o attena v� attaniyena v� niccena v� dhuvena v� sassatena v� aviparin�madhammena v�, r�pasa��� su��� attena v� attaniyena v� niccena v� dhuvena v� sassatena v� aviparin�madhammena v�, dhammasa��� su��� attena v� attaniyena v� niccena v� dhuvena v� sassatena v� aviparin�madhammena v�, r�pasa�cetan� su��� attena v� attaniyena v� niccena v� dhuvena v� sassatena v� aviparin�madhammena v�, dhammasa�cetan� su��� attena v� attaniyena v� niccena v� dhuvena v� sassatena v� aviparin�madhammena v�, r�pata�h� su��� attena v� attaniyena v� niccena v� dhuvena v� sassatena v� aviparin�madhammena v�, r�pavitakko su��o attena v� attaniyena v� niccena v� dhuvena v� sassatena v� aviparin�madhammena v�, r�pavic�ro su��o attena v� attaniyena v� niccena v� dhuvena v� sassatena v� aviparin�madhammena v�, dhammavic�ro su��o attena v� attaniyena v� niccena v� dhuvena v� sassatena v� aviparin�madhammena v�. Eva� chah�k�reh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�r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agaccho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libhaddak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ca phe�upi�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h� ca pubbulak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h� ca kaddalikkhand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dasah�k�rehi su��ato loka� avekkhati: r�pa� rittato tucchato su��ato anattato as�rakato vadhakato vibhavato agham�lato s�savato sa�khatato. Vedana� rittato tucchato su��ato anattato as�rakato vadhakato vibhavato agham�lato s�savato sa�khatato. Sa��a� rittato tucchato su��ato anattato as�rakato vadhakato vibhavato agham�lato s�savato sa�khatato. Sa�kh�re rittato tucchato su��ato anattato as�rakato vadhakato vibhavato agham�lato s�savato sa�khatato. Vi����a� rittato tucchato su��ato anattato as�rakato vadhakato vibhavato agham�lato s�savato sa�khatato. Cuti� rittato tucchato su��ato anattato as�rakato vadhakato vibhavato agham�lato s�savato sa�khatato. Uppatti� rittato tucchato su��ato anattato as�rakato vadhakato vibhavato agham�lato s�savato sa�khatato. Pa�isandhi� rittato tucchato su��ato anattato as�rakato vadhakato vibhavato agham�lato s�savato sa�khatato. Bhava� rittato tucchato su��ato anattato as�rakato vadhakato vibhavato agham�lato s�savato sa�khatato. Sa�s�rava��a� rittato tucchato su��ato anattato as�rakato vadhakato vibhavato agham�lato s�savato sa�khatato. Eva� dasah�k�reh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dv�dasah�k�rehi su��ato loka� avekkhati: r�pa� na satto na j�vo na naro na m�navo na itthi na puriso na att� na attaniya�. N�ha� na mama na koci na kassaci. Vedan� na satto na j�vo na naro na m�navo na itthi na puriso na att� na attaniya�. N�ha� na mama na koci na kassaci. Sa��� na satto na j�vo na naro na m�navo na itthi na puriso na att� na attaniya�. N�ha� na mama na koci na kassaci. Sa�kh�r� na satto na j�vo na naro na m�navo na itthi na puriso na att� na attaniya�. N�ha� na mama na koci na kassaci. Vi����a� na satto na j�vo na naro na m�navo na itthi na puriso na att� na attaniya�. N�ha� na mama na koci na kassaci. Eva� dv�dasah�k�rehi su��ato loka� avekkhati. 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�ya� bhikkhave, k�yo tumh�ka�, napi a��esa�, pur��amida� bhikkhave, kamma� abhisa�khata� abhisa�cetayita� vedaniya� da��habba� tatra1 bhikkhave sutav� ariyas�vako pa�iccasamupp�da� yeva s�dhuka� yoniso manasikaroti: 'iti imasmi� sati ida� hoti, imassupp�d� ida� uppajjati, imasmi� asati ida� na hoti, imassa nirodh� ida� nirujjhati, yadida� avijj�paccay� sa�kh�r�, sa�kh�rapaccay� vi����a� -pe-------evametassa kevalassa dukkhakkhandhassa samudayo hoti. Avijj�ya tveva asesavir�ganirodh� sa�kh�ranirodho sa�kh�ranirodh� vi����anirodho -p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ssa kevalassa dukkhakkhandhassa nirodho hot�''ti[a.] Evampi su��ato loka� avekkhati vutta� heta� bhagavat� ''ya� bhikkhave na tumh�ka� ta� pajahatha, ta� vo pah�na� d�gharatta� hit�ya sukh�ya bhavissati. Ki�ca bhikkhave na tumh�ka� r�pa� bhikkhave na tumh�ka�, ta� pajahatha. Ta� vo pah�na� d�gharatta� hit�ya sukh�ya bhavissati. Vedan� bhikkhave na tumh�ka� ta� paja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ra k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�yutta nik�ya - karakhattiya 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vo pah�n� d�gharatta� hit�ya sukh�ya bhavissati. Sa��� bhikkhave na tumh�ka� ta� pajahatha, s� vo pah�n� d�gharatta� hit�ya sukh�ya bhavissati. Sa�kh�r� bhikkhave na tumh�ka� te pajahatha te vo pah�n� d�gharatta� hit�ya sukh�ya bhavissanti. Vi����a� bhikkhave na tumh�ka� ta� pajahatha, ta� vo pah�na� d�gharatta� hit�ya sukh�ya bhavissati. Ta� ki� ma��atha1 bhikkhave ya� imasmi� jetavane ti�aka��has�kh�pal�sa� ta� jano hareyya v� daheyya v� yath�paccaya� v� kareyya, api nu tumh�ka� evamassa, amhe jano harati v� dahati v� yath�paccaya� v� karot�ti? Ne heta� bhante, ta� kissa hetu: na hi no eta�2 bhante, att� v� attaniya� v�'ti. Evameva kho bhikkhave ya� na tumh�ka� ta� pajahatha, ta� vo pah�na� d�gharatta� hit�ya sukh�ya bhavissati. Ki�ca bhikkhave na tumh�ka�: r�pa� bhikkhave na tumh�ka� ta� pajahatha, ta� vo pah�na� d�gharatta� hit�ya sukh�ya bhavissati. 3 Vedan� bhikkhave na tumh�ka� ta� pajahatha, ta� vo pah�na� d�gharatta� hit�ya sukh�ya bhavissati. Sa��� bhikkhave na tumh�ka� ta� pajahatha, ta� vo pah�na� d�gharatta� hit�ya sukh�ya bhavissati. Sa�kh�r� bhikkhave na tumh�ka� ta� pajahatha, ta� vo pah�na� d�gharatta� hit�ya sukh�ya bhavissati. Vi����a� r�pa� bhikkhave na tumh�ka� ta� pajahatha, ta� vo pah�na� d�gharatta� hit�ya sukh�ya bhavissat�''ti, evamp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 �nando bhagavanta� etadavoca: ''su��o loko su��o lokoti bhante vuccati, kitt�vat� nu kho bhante su��o lokoti vuccat�ti? Yasm� ca kho �nanda, su��a� attena v� attaniyena v�, tasm� su��o lokoti vuccati. Ki�c�nanda su��a� attena v� attaniyena v�: cakkhu� kho �nanda su��a� attena v� attaniyena v�, r�p� su��� - cakkhuvi����a� su���, cakkhusamphasso su��o - yampida� cakkhusamphassapaccay� uppajjati vedayita� sukha� v� dukkha� v� adukkhamasukha� v�, tampi su��a� attena v� attaniyena v�. Sota� su��a� - sadd� su��� - gh�na� su��a� - gandh� su��� - jivh� su��� - ras� su��� - k�yo su��o - pho��habb� su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th�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�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tthay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 su��o - dhamm� su��� - manosamphasso su��o - yampida� manosamphassapaccay� uppajjati vedayita� sukha� v� dukkha� v� adukkhamasukha� v� tampi su��a� attena v� attaniyena v�, yasm� ca kho �nanda su��a� attena v� attaniyena v�, tasm� 'su��o loko'ti vuccat� 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ampi he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ddha� dhammasamupp�da� suddha� sa�kh�rasant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assa yath�bh�ta� na bhaya� hoti g�ma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ka��hasama� loka� yad� pa���y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� patthayate4 ki�ci a��atra appa�isandhiy�''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''evameva kho bhikkhave, bhikkhu r�pa� samannesati y�vat� r�passa gati. Vedana� samannesati y�vat� vedan�ya gati. Sa��a� samannesati y�vat� sa���ya gati. Sa�kh�re samannesati y�vat� sa�kh�r�na� gati. Vi����a� samannesati y�vat� vi����assa gati, yampissa hoti ahanti v� mamanti v� asm�ti v�, tampi tassa na hot�''ti. [C] evampi su��ato loka�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loka� avekkhass�ti: su��ato loka� avekkhassu paccavekkhassu dakkhassu tulehi tirehi vibh�vehi vibh�ta� karoh�ti 'su��ato loka� avekkhass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a sad� satoti 'moghar�j�'ti bhagav� ta� br�hma�a� �lapati. Sad�ti sabbak�la� -pe------------------pacchime vayo khandhe. Satoti - cat�hi k�ra�ehi sato: k�ye k�y�nupassan�satipa��h�na� bh�vento sato vedan�su vedan�nupassan�satipa��h�na� bh�vento sato, citte citt�nupassan�satipa��h�na� bh�vento sato, dhammesu dhamm�nupassan�satipa��h�na� bh�vento sato aparehipi cat�hi k�ra�ehi sato: asati parivajjan�ya sato: satikara�y�na�ca dhamm�na� katatt� sato: satipa�ipakkh�na� dhamm�na� hatatt� sato: satinimitt�na� dhamm�na� asammu��hatt� sato. Aparehipi cat�hi k�ra�ehi sato: satiy� samann�gatatt� sato: satiy� vasitatt� sato: satiy� p�gu��at�ya sato: satiy� apaccoropanat�ya sato. Aparehipi cat�hi k�ra�ehi sato: satatt� sato: santatt� sato: samitatt� sato: santadhammasamann�gatatt� sato. Buddh�nussatiy� sato: dhamm�nussatiy� sato: sa�gh�nussatiy� sato: s�l�nussatiy� sato: c�g�nussatiy� sato: devat�nussatiy� sato: �n�p�nasatiy� sato: mara�nussatiy� sato: k�yagat�satiy� sato: upasam�nussatiy� satoti. Y� sati anussati pa�issati sati sara�at� dh�ra�at� apil�panat� asammussanat� sati satindriya� satibala� samm�sati satisambojjha�go ek�yanamaggo, aya� vuccati sati. Imin� sati upeto hoti samupeto upagato samupagato uppanno samuppanno samann�gato. So vuccati sato'ti 'moghar�ja sad� sa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thay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khandhasa�yutta - na tumh�kavag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�yutta nik�ya - chann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Adhimutta ther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Sa�yutta nik�ya �s�vis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� �hacc�ti - 'att�nudi��hi' vuccati v�sativatthuk� sakk�yadi��hi. ''Idha assutav� puthujjano ariy�na� adass�v� ariyadhammassa akovido ariyadhamme avin�to sappuris�na� adass�v� sappurisadhammassa akovido sappurisadhamme avin�to 'r�pa� attano samanupassati, r�pavanta� v� att�na�, attani v� r�pa�, r�pasmi� v� att�na�, vedana� attano samanupassati, vedan�vanta� v� att�na�, attani v� vedana�, vedanasmi� v� att�na�, sa��a� attano samanupassati, sa���vanta� v� att�na�, attani v� sa��a�, sa��asmi� v� att�na�, sa�kh�re attano samanupassati, sa�kh�ravanta� v� att�na�, attani v� sa�kh�re, sa�kh�rasmi� v� att�na�, vi����a� attato samanupassati, vi����avanta� v� att�na�, attani v� vi����a�, vi����asmi� v� att�na�, y� evar�p� di��hi di��higata� di��higaha�a�, di��hikant�ro di��hivis�k�yika� di��hivipphandita� di��hisa�yojana�, g�ho pati��h�ho1. Abhiniveso par�m�so kummaggo micch�patho micchatta� titth�yatana� vipariyesag�ho vipar�tag�ho vipall�sag�ho micchatta� titth�yatana� vipariyesag�ho vipar�tag�ho vipall�sag�ho micch�g�ho ay�th�vakasmi� y�th�vakanti g�ho y�vat� dv�sa��hi di��higat�ni[a. ''] Aya� att�nudi��hi. Att�nudi��hi� �hacc�ti att�nudi��hi� �hacca sam�hacca uddharitv� samuddharitv� upp��ayitv� samupp��ayitv� pajahetv� vinodetv� byant�karitv� anabh�va� gametv�ti2 'att�nudi��hi� �hacc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ccutaro siy�ti: eva� maccupi tareyy�si, jar�pi tareyy�si, mara�ampi tareyy�si uttareyy�si patareyy�si samatikkameyy�si v�tivatteyy�s�ti 'eva� maccutaro siy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nti: eva� loka� avekkhanta� paccavekkhanta� tulayanta� t�rayanta� vibh�vayanta� vibh�ta� karontanti 'eva� loka� avekkhan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ti: maccupi maccur�j� m�ropi maccur�j� mara�ampi maccur�j�. Na passat�ti - maccur�j� na passati na dakkhati n�dhigacchati na vindati na pa�ilabhati. Vutta� heta� bhagavat�: ''seyyath�pi bhikkhave �ra��ako migo ara��e pavane ca m�no vissattho gacchati vissattho ti��hati, vissattho nis�dati, vissattho seyya� kappeti ta� kissa hetu: an�p�thagato bhikkhave, luddassa. Evameva kho bhikkhave, bhikkhu vivicceva k�mehi vivicca akusalehi dhammehi savitakka� savic�ra� vivekaja� p�tisukha� pa�hama� jh�na� upasampajja viharati. Aya� vuccati bhikkhave bhikkhu andhamak�si m�ra�,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�ho -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bh�va� gamitv�ti-p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 vitakkavic�r�na� v�pasam� ajjhatta� sampas�dana� cetaso ekodibh�va� avitakka� avic�ra� sam�dhija� p�tisukha� dutiya� jh�na� upasampajja viharati, tatiya� jh�na� upasampajja viharati, catuttha� jh�na� upasampajja viharati. Aya� vuccati bhikkhave bhikkhu andhamak�si m�ra�,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 sabbaso r�pasa���na� samatikkam� pa�ighasa���na� attha�gam� n�nattasa���na� amanasik�r� ananto �k�soti �k�s�na�c�yatana� upasampajja viharati. Aya� vuccati bhikkhave bhikkhu andhamak�si m�ra�,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 bhikkhu �k�s�na�c�yatana� samatikkamma anatta� vi����anti vi����a�c�yatana� upasampajja viharati, sabbaso vi����a�c�yatana� samatikkamma natthi ki�c�ti �ki�ca���yatana� upasampajja viharati, sabbaso �ki�ca���yatana� samatikkamma nevasa���n�sa���yatana� upasampajja viharati, sabbaso nevasa���n�sa���yatana� samatikkamma sa���vedayitanirodha� upasampajja viharati, pa���ya cassa disv� �sav� parikkh�� honti. Aya� vuccati bhikkhave bhikkhu andhamak�si m�ra�, apada� vadhitv� m�racakkhu� adassana� gato p�pimato. Ti��o loke visattika� so vissattho gacchati, vissattho ti��hati: vissattho nis�dati, vissattho seyya� kappeti, ta� kissa hetu, an�p�thagato bhikkhu p�pimatoti[a ']maccur�j� 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loka� avekk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� �h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ccutar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a� avekkh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na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2 tesa� anekap��asahass�na� viraja� v�tamala� dhammacakkhu� udap�di. 'Ya� ki�ci samudayadhamma� sabba� ta� nirodhadhamma'nti. Tassa br�hma�assa anup�d�ya �savehi citta� vimucci. Saha arahattappatt� ajinaja��v�kac�ratida�akama�alu kes� ca massu ca antarahit�. Bha�u k�s�yavatthavasano sa�gh��ipattac�varadharo anavatthapa�ipattiy� pa�jaliko bhagavanta� namassam�no nisinno hoti: 'satth� me bhante bhagav� s�vako' hamas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majjhima nik�ya - niv�s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i�giy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ohamasmi abalo viva��o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 na suddh� savana� na ph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assa� momuho antar�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ohamasmi abalo viva��oti: 'ji��ohamasm�ti - ji��o vuddho mahallako addhagato vayo anuppatto v�sa�vassasatiko j�tiy� abaloti abalo dubbalo appabalo appath�mo. 2 Viva��oti v�tava��o vigatava��o vigacchitava��o. Y� s� purim� subh� va��anibh� s� antarahit� �d�navo p�tubh�toti 'ji��ohamasmi abalo viva��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pi�giyo'ti padasandhi padasa�saggo padap�rip�ri akkharasamav�yo bya�janasili��hat� pad�nupubbat�peta� 'icc�ti'. �yasm�'ti: piyavacana� garuvacana� sag�ravasappatiss�dhivacanameta� '�yasm�'ti. Pi�giyoti: tassa br�hma�assa n�ma� sa�kh� sama��� pa��atti voh�ro n�ma� n�makamma� n�madheyya� niruttibya�jana� abhil�po. Pu��ko'ti tassa br�hma�assa gotta� sa�kh� sama��� pa��atti voh�ro'ti �yasm� pi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 na suddh� savana� na ph�s�ti: nett� asuddh� avisuddh� aparisuddh� avod�t�. No tath� cakkhun� r�pe pass�m�ti nett� na suddh�. Savana� na ph�s�ti - sot� asuddh� avisuddh� aparisuddh� avod�t�. No tath� sotena sadda� su�m�ti nett� na suddh� savana� na p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nassa� momuho antar� v�ti: 'm�ha� nassanti - m�ha� nassa� m�ha� vinassa� m�ha� panassa�. Momuhoti - momuho3 (moham��ho) avidv� avijj�gato a���� avibh�v� duppa��o. Antar� v�ti - tuyha� dhamma� di��hi� pa�ipada� magga� ana���ya anadhigantv� aviditv� apa�ilabhitv� aphassayitv� asacchikaritv� antar�yeva k�la� kareyyanti 'm�ha� nassa� momuho antar� v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tar�ya, - sy�,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�tiy� abalo dubbalo - va, cha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hamu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dhamma� yamaha� vija��anti: 'dhamma'nti - �dikaly��a� majjhekaly��a� pariyos�nakaly��a� s�ttha� sabya�jana� kevalaparipu��a� parisuddha� brahmacariya�, catt�ro satipa��h�ne catt�ro sammappadh�ne catt�ro iddhip�de, pa�cindriy�ni pa�ca bal�ni satta bojjha�ge ariya� a��ha�gika� magga� nibb�na�ca nibb�nag�mini�ca pa�ipada� �cikkha, desehi pa��apehi pa��hapehi vivar�hi vibhaj�hi utt�n�karohi pak�seh�ti '�cikkha dhamma�'. Yamaha� vija��anti yamaha� j�neyya� �j�neyya� vij�neyya� pa�ivij�neyya� pa�ivijjheyya� adhigaccheyya� phasseyya�1 sacchikareyyanti '�cikkha dhamma� yamaha� vija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nti idheva j�tijar�mara�assa pah�na� v�pasama� pa�inissagga� pa�ippassaddhi� amata� nibb�nanti 'j�tijar�ya idha vippah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Ji��ohamasmi abalo viva��o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� na sudd� savana� na p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assa� momuho antar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jar�ya idha vippah�n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r�pesu viha��am�ne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panti r�pesu jan� pam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r�pa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r�pesu viha��am�neti: 'r�pa'nti - catt�ro ca mah�bh�t� catunna�ca mah�bh�t�na� up�d�ya r�pa�. Satt� r�pahetu r�papaccay� r�pak�ra� ha��anti viha��anti upaha��anti upagh�t�yanti2 r�pe sati vividh� kammak�ra� k�renti. 3 Kas�hipi t��enti vettehipi t��enti addhada�akehipi t��enti, hatthampi chindanti, p�dampi chindanti, hatthap�dampi chindanti, ka��ampi chind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yy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s�tayan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vidhakammak�r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mpi chindanti, ka��an�sampi chindanti, bila�gath�likampi karonti, sa�khamu�ikampi karonti r�humukhampi karonti, jotim�likampi karonti hatthapajjotikampi karonti, erakavattikampi karonti, c�rakav�sikampi karonti, e�eyyakampi karonti balisama�sikampi karonti, kah�pa�kamp�1 karonti, kh�r�patacchikampi karonti, pa�ighaparivattikampi karonti palapi��hi2kampi karonti, tattenapi telena osi�canti, sunakhehipi kh�d�penti. J�vantampi s�le utt�senti, asin�pi s�sa� chindanti. Eva� satt� r�pahetu r�papaccay� r�pak�ra� ha��anti viha��anti upaha��anti upagh�t�yanti3. Eva� ha��am�ne viha��am�ne upaha��am�ne upagh�t�yam�ne disv� passitv� tulayitv� t�rayitv� vibh�vayitv� vibh�ta� katv�ti 'disv�na r�pesu viha��am�n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giy�ti - bhagav� ta� br�hma�a� n�mena �lapati, bhagav�ti g�rav�dhivacanameta�: 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pi�gi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panti r�pesu jan� pamatt�ti: 'ruppant�'ti ruppanti kuppanti p��ayanti4 gha��ayanti5 by�dhik� domanassit� honti cakkhurogena ruppanti, kuppanti p��ayanti gha��ayanti by�dhin� domanassit� honti, sotarogena ruppanti, kuppanti p��ayanti gha��ayanti by�dhin� domanassit� honti, k�yarogena ruppanti, kuppanti p��ayanti gha��ayanti by�dhin� domanassit� honti, �a�samakasav�t�tapasiri�sapasamphassena ruppanti, kuppanti p��ayanti gha��ayanti by�dhin� domanassit� hont�ti ruppanti r�pesu. Athav� cakkhusmi� h�yam�ne h�yam�ne parih�yam�ne vem�ne6 vigaccham�ne antaradh�yam�ne ruppanti kuppanti p��ayanti gha��ayanti by�dhin� domanassit� honti. Sotasmi� h�yam�ne h�yam�ne parih�yam�ne vem�ne vigaccham�ne antaradh�yam�ne ruppanti kuppanti p��ayanti gha��ayanti by�dhin� domanassit� honti, gh�nasmi� h�yam�ne h�yam�ne parih�yam�ne vem�ne vigaccham�ne antaradh�yam�ne ruppanti kuppanti p��ayanti gha��ayanti by�dhin� domanassit� honti, jivh�ya h�yam�ne h�yam�ne parih�yam�ne vem�ne vigaccham�ne antaradh�yam�ne ruppanti kuppanti p��ayanti gha��ayanti by�dhin� domanassit� honti, k�yasmi� h�yam�ne h�yam�ne parih�yam�ne vem�ne vigaccham�ne antaradh�yam�ne ruppanti kuppanti p��ayanti gha��ayanti by�dhin� domanassit� honti, r�pasmi� h�yam�ne h�yam�ne parih�yam�ne vem�ne vigaccham�ne antaradh�yam�ne ruppanti kuppanti p��ayanti gha��ayanti by�dhin� domanassit� honti, saddasmi� h�yam�ne h�yam�ne parih�yam�ne vem�ne vigaccham�ne antaradh�yam�ne ruppanti kuppanti p��ayanti gha��ayanti by�dhin� domanassit� honti, gandhasmi� h�yam�ne h�yam�ne parih�yam�ne vem�ne vigaccham�ne antaradh�yam�ne ruppanti kuppanti p��ayanti gha��ayanti by�dhin� domanassit� honti, rasasmi� h�yam�ne h�yam�ne parih�yam�ne vem�ne vigaccham�ne antaradh�yam�ne ruppanti kuppanti p��ayanti gha��ayanti by�dhin� domanassit� honti, pho��habbasmi� h�yam�ne h�yam�ne parih�yam�ne vem�ne vigaccham�ne antaradh�yam�ne ruppanti kuppanti p��ayanti gha��ayanti by�dhin� domanassit� honti, kulasmi� h�yam�ne h�yam�ne parih�yam�ne vem�ne vigaccham�ne antaradh�yam�ne ruppanti kuppanti p��ayanti gha��ayanti by�dhin� domanassit� honti, ga�asmi� h�yam�ne h�yam�ne parih�yam�ne vem�ne vigaccham�ne antaradh�yam�ne ruppanti kuppanti p��ayanti gha��ayanti by�dhin� domanassit� honti, �v�sasmi� h�yam�ne h�yam�ne parih�yam�ne vem�ne vigaccham�ne antaradh�yam�ne ruppanti kuppanti p��ayanti gha��ayanti by�dhin� domanassit� honti, l�bhasmi� h�yam�ne h�yam�ne parih�yam�ne vem�ne vigaccham�ne antaradh�yam�ne ruppanti kuppanti p��ayanti gha��ayanti by�dhin� domanassit� honti, yasasmi� h�yam�ne h�yam�ne parih�yam�ne vem�ne vigaccham�ne antaradh�yam�ne ruppanti kuppanti p��ayanti gha��ayanti by�dhin� domanassit� honti, pasa�s�ya h�yam�ne h�yam�ne parih�yam�ne vem�ne vigaccham�ne antaradh�yam�ne ruppanti kuppanti p��ayanti gha��ayanti by�dhin� domanassit� honti, sukhasmi� h�yam�ne h�yam�ne parih�yam�ne vem�ne vigaccham�ne antaradh�yam�ne ruppanti kuppanti p��ayanti gha��ayanti by�dhin� domanassit� honti, c�varasmi� h�yam�ne h�yam�ne parih�yam�ne vem�ne vigaccham�ne antaradh�yam�ne ruppanti kuppanti p��ayanti gha��ayanti by�dhin� domanassit� honti, pi�ap�tasmi� h�yam�ne h�yam�ne parih�yam�ne vem�ne vigaccham�ne antaradh�yam�ne ruppanti kuppanti p��ayanti gha��ayanti by�dhin� domanassit� honti, sen�sanasmi� h�yam�ne h�yam�ne parih�yam�ne vem�ne vigaccham�ne antaradh�yam�ne ruppanti kuppanti p��ayanti gha��ayanti by�dhin� domanassit� honti, gil�napaccayabhesajjaparikkh�rasmi� h�yam�ne h�yam�ne parih�yam�ne vem�ne vigaccham�ne antaradh�yam�ne ruppanti kuppanti p��ayanti gha��ayanti by�dhin� domanassit� hont�ti evampi 'ruppanti r�pesu'. Jan�ti khattiy� ca br�hma� ca vess� ca sudd� ca gaha��h� ca pabbajit� ca dev� ca manuss� ca. Pamatt�ti. Pam�do vattabbo: k�yaduccaritena v� vac�duccaritena v� manoduccaritena v� pa�casu k�magu�esu cittassa vossaggo7 vossagg�nuppad�na� kusal�na� v� dhamm�na� bh�van�ya asakkaccakiriyat� as�taccakiriyat� anava��hitakiriyat�8 ol�navuttit� nikkhittachandat� nikkhittadhurat� an�sevan� abh�van� abahul�kamma� anadhi��h�na� ananuyogo pam�do. [A] yo evar�po pam�do pamajjan� pamajjitatta� aya� vuccati pam�do''. Imin� pam�dena samann�gat� jan� pamatt�ti 'ruppanti r�pesu jan� pamat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h�pa�ikam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lap��hakam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as��iyanti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��iyanti - va-vi-k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�iyanti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h�yam�ne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osagg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a��hita kiriy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��hita k�riy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ibha�ga - khuddakavatthu 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uva� pi�giya appamattoti: 'tasm�'ti - tasm� ta�k�ra� ta�hetu tappaccay� ta�nid�n� eva� �d�nava� sampassam�no r�pes�ti tasm� tuva� pi�giya. Appamattoti sakkaccak�r� s�taccak�r� a��hitak�r� anol�navuttiko anikkhittachando anikkhittadhuro kusalesu dhammesu. 'Kath�ha� aparip�ra� v� s�lakkhandha� parip�reyya�, parip�ra� v� s�la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sam�dhikkhandha� parip�reyya�, parip�ra� v� sam�dh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pa���kkhandha� parip�reyya�, parip�ra� v� pa���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kkhandha� parip�reyya�, parip�ra� v� vimutt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���adassanakkhandha� parip�reyya�, parip�ra� v� vimutti���adassanakkhandha� tattha tattha pa���ya anuga�heyya'nti yo tattha chando ca v�y�mo ca uss�ho ca usso�hi ca appa�iv�ni ca sati ca sampaja��a� ca �tappa� padh�na� adhi��h�na� anuyogo appam�do kusalesu dhammesu. 'Kath�ha� apari���ta� v� dukkha� parij�neyya�, appah�ne v� kilese pajaheyya�, abh�vita� v� magga� bh�veyya�, asacchikata� v� nirodha� sacchikareyyanti' yo tattha chando ca v�y�mo ca uss�ho ca usso�hi ca appa�iv�ni ca sati ca sampaja��a� ca �tappa� padh�na� adhi��h�na� anuyogo appam�do kusalesu dhammes�ti 'tasm� tuva� pi�giya appam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hassu r�pa� apunabbhav�y�ti: 'r�pa'nti: catt�ro mah�bh�t� catunna�ca mah�bh�t�na� up�d�ya r�pa�, jahassu r�panti - jahassu r�pa�, pajahassu r�pa�, vinodehi r�pa�, byant�karohi r�pa�, anabh�va� gamehi r�pa�. Apunabbhav�y�ti yath� te r�pa� idheva nirujjheyya puna pa�isandhiko bhavo na nibbatteyya k�madh�tuy� c� r�padh�tuy� v� ar�padh�tuy� v� k�mabhave v� r�pabhave v� ar�pabhave v� sa��� bhave v� asa���bhave v� nevasa���n�sa���bhave v� ekavok�rabhave v� catuvok�rabhave v� pa�cavok�rabhave v� punagatiy� v� upapattiy� v� pa�isandhiy� bhave v� sa�s�re v� va��e v� janeyya na nibbatteyya n�bhinibbatteyya, idheva nirujjheyya, v�pasameyya attha� gaccheyya pa�ippassambheyy�ti 'jahassu r�pa� apunabbhav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sv�na r�pesu viha��am�ne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panti r�pesu jan� pa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r�pa� apunabbha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s� catasso vidis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dasadis� im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uyha� adi��ha� asut�1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� ki�ca2namatt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3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catasso vidis� catasso uddha� adho dasadis� im�yoti dasadis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uyha� adi��ha� asut�muta� v� atho avi���ta� ki�canamatthi loke ti tuyha� adi��ha� asuta� amuta� avi���ta� ki�ci attattho v� parattho v� ubhayattho v� di��hadhammiko v� attho sampar�yiko v� attho utt�no v� attho gambh�ro v� attho g��ho v� attho pa�icchanno v� attho neyyo v� attho n�to v� attho anavajjo v� attho nikkileso v� attho vod�no v� attho paramattho v� attho4 natthi, na santi na sa�vijjati n�palabbhat�ti 'na tuyha� adi��ha� asut�muta� v� atho avi���ta� ki�canamatth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ta� amu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ta� muta� v�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�ci namatthi - machasa�, sy� - ki�cana� atthi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�tijajar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attho v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nti: 'dhamma'nti - �dikaly��a� majjhekaly��a� pariyos�nakaly��a� s�ttha� sabya�jana� kevalaparipu��a� parisuddha� brahmacariya�, catt�ro satipa��h�ne catt�ro sammappadh�ne catt�ro iddhip�de, pa�cindriy�ni pa�ca bal�ni satta bojjha�ge ariya� a��ha�gika� magga� nibb�na�ca nibb�nag�mini�ca pa�ipada� �cikkha, desehi pa��apehi pa��hapehi vivar�hi vibhaj�hi utt�n�karohi pak�sehi. Yamaha� vija��anti yamaha� j�neyya� �j�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neyya� pa�ivij�neyya� pa�ivijjheyya� adhigaccheyya� phasseyya�1 sacchikareyyanti '�cikkha dhamma� yamaha� vija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nti 'idheva j�tijar�mara�assa pah�na� v�pasama� pa�inissagga� pa�ippassaddhi� amata� nibb�nanti 'j�tijar�ya idha vippah�n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s� catasso vidis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dasadis� im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uyha� adi��ha� asut�mu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� ki�canamatt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jar�ya idha vippah�na'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hipanne manuje pekkham�no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paj�te jaras� pa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ta�ha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dhipanne2 manuje pekkham�noti 'ta�h�'ti r�pata�h�, saddata�h�, gandhata�h�, rasata�h�, pho��habbata�h�, dhammata�h�, ta�h�dhipanneti ta�h�adhipanne ta�h�nuge ta�h�nugate ta�h�nusa�e ta�h�y�panne3 pa�ipanne abhibh�te pariy�dinnacitte. Manujeti satt�dhivacana�. Pekkham�noti pekkham�no dakkham�no olokayam�no nijjh�yam�no upaparikkhayam�noti 'ta�h�dhipanne manuje pekk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giy�ti bhagav� ta� br�hma�a� gottena �lapati. Bhagav�'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pi�gi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yya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h�vipanne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�h�yapan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paj�te jaras� pareteti: 'sant�paj�te'ti j�tiy� sant�paj�te jar�ya sant�paj�te vy�dhin� sant�paj�te mara�ena sant�paj�te sokaparidevadukkhadomanassup�y�sehi sant�paj�te nerayikena dukkhena sant�paj�te tiracch�nena dukkhena sant�paj�te pettivisayena dukkhena sant�paj�te m�nusikena dukkhena sant�paj�te gabbhokkantim�lakena dukkhena sant�paj�te gabbha��hitim�lakena dukkhena sant�paj�te gabbhavu��h�nam�lakena dukkhena sant�paj�te j�tassupanibandhakena dukkhena sant�paj�te j�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dheyyatena dukkhena sant�paj�te att�pakkamena dukkhena sant�paj�te par�pakkamena dukkhena sant�paj�te dukkhadukkhena sant�paj�te sa�kh�radukkhena sant�paj�te viparin�madukkhena sant�paj�te, cakkhurogo sotarogo gh�narogo jivh�rogo k�yarogo s�sarogo ka��arogo mukharogo dantarogo k�so s�so pin�so �aho jaro kucchi rogo mucch� pakkhandik� s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 s�ta� u�ha� jighacch� pip�s� ucc�ro pass�vo �a�samakasav�t�tapasiri�sapasamphass�nena dukkhena, m�tumara�ena dukkhena pitumara�ena dukkhena bh�tumara�ena dukkhena bhagin�mara�ena dukkhena puttamara�ena dukkhena dh�tumara�ena dukkhena di��hibyasanena dukkhena sant�paj�te �tij�te upaddavaj�te upasaggaj�tehi 'sant�paj�te. Jaras� pareteti jar�ya phu��he parete samohite samann�gate j�tiy� anugate jar�ya anusa�e by�dhin� abhibh�te mara�ena abbh�hate at��e alene asara�e asara�bh�teti 'sant�paj�te jaras� pare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uva� pi�giya appamattoti: 'tasm�'ti tasm� ta�k�ra� ta�hetu tappaccay� ta�nid�n�, eva� �d�nava� sampassam�no ta�h�y�ti, 'tasm� tuva� pi�giya. Appamattoti sakkaccak�r� s�taccak�r� a��hitak�r� anol�navuttiko anikkhittachando anikkhittadhuro kusalesu dhammesu. 'Kath�ha� aparip�ra� v� s�lakkhandha� parip�reyya�, parip�ra� v� s�la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sam�dhikkhandha� parip�reyya�, parip�ra� v� sam�dh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pa���kkhandha� parip�reyya�, parip�ra� v� pa���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kkhandha� parip�reyya�, parip�ra� v� vimutt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���adassanakkhandha� parip�reyya�, parip�ra� v� vimutti���adassanakkhandha� tattha tattha pa���ya anuga�heyya'nti yo tattha chando ca v�y�mo ca uss�ho ca usso�hi ca appa�iv�ni ca sati ca sampaja��a� ca �tappa� padh�na� adhi��h�na� anuyogo appam�do kusalesu dhammesu. 'Kath�ha� apari���ta� v� dukkha� parij�neyya�, appah�ne v� kilese pajaheyya�, abh�vita� v� magga� bh�veyya�, asacchikata� v� nirodha� sacchikareyyanti' yo tattha chando ca v�y�mo ca uss�ho ca usso�hi ca appa�iv�ni ca sati ca sampaja��a� ca �tappa� padh�na� adhi��h�na� anuyogo appam�do kusalesu dhammes�ti 'tasm� tuva� pi�giya appam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hassu ta�ha� apunabbhav�y�ti ta�h�ti r�pata�h�, saddata�h�, gandhata�h�, rasata�h�, pho��habbata�h�, dhammata�h�. Jahassu ta�hanti jahassu ta�ha� pajahassu ta�ha� vinodehi ta�ha�, byant�karohi ta�ha� anabh�va� gamehi ta�ha�. Apunabbhav�y�ti yath� te r�pa� idheva nirujjheyya puna pa�isandhiko bhavo na nibbatteyya k�madh�tuy� c� r�padh�tuy� v� ar�padh�tuy� v� k�mabhave v� r�pabhave v� ar�pabhave v� sa��� bhave v� asa���bhave v� nevasa���n�sa���bhave v� ekavok�rabhave v� catuvok�rabhave v� pa�cavok�rabhave v� punagatiy� v� upapattiy� v� pa�isandhiy� bhave v� sa�s�re v� va��e v� janeyya na nibbatteyya n�bhinibbatteyya , idheva nirujjheyya, v�pasameyya attha� gaccheyya pa�ippassambheyy�ti 'jahassu ta�ha� apunabbhav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dhipanne manuje pekkham�no -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paj�te jaras� pa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ta�ha� apunabbha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g�th�pariyos�n� ye te br�hma�ena saddhi� ekacchand� ekapayogo ek�dhipp�y� ekav�sanav�sit�, tesa� anekap��asahass�na� viraja� v�tamala� dhammacakkhu� udap�di. Ya� ki�ci samudayadhamma� sabba� ta� nirodhadhammanti. Tassa br�hma�assa viraja� v�tamala� dhammacakkhu� udap�d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udayadhamma� sabba� ta� nirodhadhammanti. Saha dhammacakkhussa pa�i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naja��v�kac�rada�akama�alu1 kes� ca massu ca antarahit�. Bha�u k�s�yavatthavasano sa�gh��ipattac�varadharo bhikkhu anavatthapa�ipattiy� pa�jaliko bhagavanta� namassam�no nisinno hoti: 'satth� me bhante bhagav� s�vako 'hamasm�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giya sutt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kacirakada�akama�alu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vako hamasminti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�r�yan�nug�ti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Idamavoca bhagav� magadhesu viharanto p�s��ake cetiye paric�rakaso�as�na� br�hma�na� ajjhi��ho pu��ho pa�ha� by�k�s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ti ima� p�r�y�na�1 avoca. Bhagav�ti g�rav�dhivacaname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, bhaggar�goti bhagav�: bhaggadosoti bhagav�: bhaggamohoti bhagav�: bhaggam�noti bhagav�: bhaggadi��h�ti bhagav�: bhaggaka�akoti bhagav�: bhaggakilesoti bhagav�: bhaji vibhaji pavibhaji dhammaratananti bhagav�: bhav�na� antakaroti bhagav� : bh�vitak�yo bh�vitas�lo bh�vitacitto bh�vitapa��oti bhagav�: bhaji v� bhagav� ara��e vanapatth�ni pant�ni sen�san�ni appasadd�ni appanigghos�ni vijanav�t�ni manussar�haseyyak�ni pa�isall�nas�rupp�n�ti bhagav�: bh�g� v� bhagav� c�varapi�ap�tasen�sanagil�napaccayabhesajjaparikkh�r�nanti bhagav�: bh�g� v� bhagav� attharasassa dhammarasassa vimuttirasassa adhis�lassa adhicittassa adhipa���y�t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: bh�g� v� bhagav� dasanna� sa���bh�van�na� dasanna� kasi�asam�patt�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: bh�g� v� bhagav� dasanna� tath�gatabal�na� catunna� ves�rajj�na� catunna� pa�isambhid�na� channa� abhi���na� channa� buddhadhamm�nanti bhagav�: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'bhagav�ti idamavoca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dhesu viharanto p�s��ake cetiyeti 'magadhes�'ti magadhan�make janapade viharantoti caranto viharanto ir�yanto vattento p�lento yapento y�pento. P�s��ake cetiyeti. P�s��akacetiya� vuccati buddh�sananti magadhesu viharanto p�s��ake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�rakaso�as�na� br�hma�nanti pi�giyo br�hma�o b�varissa br�hma�assa paddho paddhacaro paric�rako sisso. Tena2 'te so�as�ti evampi paric�rakaso�as�na� br�hma�na�. Athav� te so�asabr�hma� buddhassa bhagavato paddh� paddhacar� paric�rik� siss�ti evampi paric�rakaso�as�na� br�h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i��ho pu��ho pu��ho pa�ha� by�k�s�ti 'ajjhi��ho'ti ajjhi��ho ajjhesito. Pu��ho pu��hoti pu��ho pu��ho pucchito pucchito y�cito y�cito ajjhesito ajjhesito p�s�dito p�s�dito. Pa�ha� by�k�s�ti pa�ha� by�k�si �cikkha desehi pa��apesi pa��hapesi vivari vibhaji utt�n�ak�si pak�ses�ti 'ajjha��ho pu��ho pu��ho pa�ha� by�k�si. Teneta� vuccati: ''idamavoca bhagav� magadhesu viharanto p�s��ake cetiye paric�rikaso�as�na� br�hma�na� ajjha��ho pu��ho pu��ho pa�ha� by�k�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kamekassa cepi pa�hassa atthama���ya dhammama���ya dhamm�nudhamma� pa�ipajjeyya, gaccheyyeva jar�mara�assa para� p�ra� gamaniy� ime dhamm�ti tasm� imassa dhammapariy�yassa p�r�yana�tveva adhivacana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� p�r�yana� - machasa�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�giy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ekassa cepi pa�hass�ti: ekamekassa cepi ajita pa�hassa, ekamekassa cepi tissametteyyapa�hassa. Ekamekassa cepi pu��akapa�hassa, ekamekassa cepi mettagupa�hassa, ekamekassa cepi dhotakapa�hassa, ekamekassa cepi upas�vapa�hassa, ekamekassa cepi nandakapa�hassa, ekamekassa cepi hemakapa�hassa, ekamekassa cepi todeyyapa�hassa, ekamekassa cepi kappapa�hassa, ekamekassa cepi jatuka��ipa�hassa, ekamekassa cepi bhadr�vudhapa�hassa, ekamekassa cepi udayapa�hassa, ekamekassa cepi pos�lapa�hassa, ekamekassa cepi moghar�japa�hassa ekamekassa cepi pi�giyapa�hass�ti ekamekassa cepi pa�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ma���ya dhammama���y�ti: sveva pa�ho dhammo, vissajjana� attho, atthama���y�ti attha� a���ya j�nitv� tulayitv� t�rayitv� vibh�vayitv� vibh�ta� katv�ti atthama���ya. Dhammama���y�ti dhamma� a���ya j�nitv� tulayitv� t�rayitv� vibh�vayitv� vibh�ta� katv�ti 'atthama���ya dhammama���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dhamma� pa�ipajjeyy�ti: samm�pa�ipada� anulomapa�ipada� apaccan�kapa�ipada� anvatthapa�ipada� dhamm�nudhammapa�ipada� pa�ipajjeyy�ti 'dhamm�nudhamma� pa�ipajjey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eyyeva jar�mara�assa p�ranti: jar�mara�assa p�ra� vuccati amata� nibb�na� ''yo so sabbasa�kh�rasamatho sabb�padhipa�inissaggo ta�hakkhayo (vir�go) nirodho nibb�na�'' gaccheyyeva jar�mara�assa p�ranti jar�mara�assa p�ra� gaccheyya, p�ra� adhigaccheya� p�ra� adhiphasseyya, p�ra� sacchikareyy�ti gaccheyyeva jar�mara�assa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gamaniy� ime dhamm�ti: ime dhamm� p�ra� gamaniy� p�ra� p�penti p�ra� sa�p�penti p�ra� samanup�penti jar�mara�assa tara�ya sa�vattant�ti 'p�ra� gamaniy� ime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massa dhammapariy�yass�ti: 'tasm�'ti tasm� ta�k�ra� ta�hetu tappaccay� ta�nid�n�. Imassa dhammapariy�yass�ti imassa p�r�yanass�ti 'tasm� imassa dhammapariy�yass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yana� tveva adhivacananti 'p�ra�' vuccati amata� nibb�na� yo so sabbasa�kh�rasamatho sabb�padhipa�inissaggo ta�hakkhayo vir�go nirodho nibb�na�, ayana� vuccati maggo, seyyath�da�: samm�di��hi samm�sa�kappo samm�v�c� samm�kammanto samm��j�vo samm�v�y�mo samm�sati samm�sam�dhi. Adhivacananti sa�kh� sama��� pa��atti voh�ro n�ma� n�makamma� n�madheyya� nirutti bya�jana� abhil�poti 'p�r�yana� tveva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Ekamekassa cepi pa�hassa atthama���ya dhammama���ya dhamm�nudhamma� pa�ipajjeyya gaccheyyeva jar�mara�assa p�ra� p�ra�gamaniy� ime dhamm�''ti tasm� imassa dhammapariy�yassa p�r�yana� tveva adhivacan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Ajito tissametteyyo pu��ako atha met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o upas�vo ca nando ca atha hem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deyyakapp� dubhayo jatuka��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udayo ca pos�lo c�p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� ca medh�v� pi�giyo ca mah�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e buddha� up�ga�chu�2 sampannacara�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� nipu�e pa�he buddhase��ha� up�gamu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buddha� up�ga�chunti 'ete'ti so�asa p�r�yaniy� br�hma�. Buddhoti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ti. Ete buddha� up�ga�chunti ete buddha� up�gami�su, upasa�kami�su, payirup�si�su, paripucchi�su: paripa�hi�s�ti 'ete buddha� up�ga�chu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��ayy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�gacchi�su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cara�a� isinti: cara�a� vuccati s�lap�ramippatti, 1. S�lasa�varopi cara�a�, indriyasa�varopi cara�a�, bhojane matta��ut�pi cara�a�, j�gariy�nuyogopi cara�a�, sattapi saddhamm� cara�a� catt�ripi jh�n�ni cara�a�, sampannacara�anti: sampannacara�a� se��hacara�a� vise��hacara�a� p�mokkhacara�a� uttamacara�a� pavaracara�a�. Is�ti: isi bhagav�: mahanta� s�lakkhandha� esi gavesi pariyes�ti 'isi' mahanta� sam�dhikkhandha� mahanta� pa���kkhandha� - mahanta� vimuttikkhandha� - mahanta� vimutti���adassanakkhandha� esi gavesi pariyes�ti 'isi' mahato tamok�yassa pad�lana� esi gavesi pariyes�ti 'isi' mahato vipall�sassa pabhedana� esi gavesi pariyes�ti 'isi' mahato ta�h�sallassa abb�hana� esi gavesi pariyes�ti 'isi' mahato di��hisa�gh��assa vinive�hana� esi gavesi pariyes�ti 'isi'. Mahato m�nadhajassa p�tana� esi gavesi pariyes�ti 'isi'. Mahato abhisa�kh�rassa v�pasama� esi gavesi pariyes�ti 'isi'. Mahato oghassa nitthara�a� esi gavesi pariyes�ti 'isi'. Mahato bh�rassa nikkhepana�. Esi gavesi pariyes�ti 'isi'. Mahato sa�s�rava��assa uccheda� esi gavesi pariyes�ti 'isi'. Mahato sant�passa nibb�pana� esi gavesi pariyes�ti 'isi'. Mahato parihassa pa�ippassaddhi� esi gavesi pariyes�ti 'isi'. Mahato dhammadhajassa uss�pana� esi gavesi pariyes�ti 'isi'. Mahante satipa��h�ne mahante sammappadh�ne mahante iddhip�de - mahant�ni indriy�ni mahant�ni bal�ni - mahante bojjha�ge - mahanta� ariya� a��ha�gika� magga� - mahanta� paramattha� amata� nibb�na� esi gavesi pariyes�ti 'isi'. Mahesakkhehi6 v� sattehi esito gavesito pariyesito kaha� buddho kaha� bhagav�, kaha� devadevo, kaha� nar�sabho'ti is�ti 'sampannacara�a� isi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� nipu�e pa�heti: 'pucchant�'ti pucchant� y�vant� ajjhesant� pas�dent�. Nipu�e pa�heti: gambh�re duddase duranubodhe sante pa�te atakk�vacare nipu�e pa�itavedan�ye pa�heti 'pucchant� nipu�e pa�h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se��ha� up�gamunti: 'buddhoti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''ti. Se��hanti: agga� se��ha� vise��ha� p�mokkha� uttama� pavara� buddhase��ha�. Up�gamunti: up�gami�su upasa�kami�su payirup�si�su paripucchi�su paripa�hi�s�ti 'buddhase��ha� up�gamu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te buddha� up�ga�chu� sampannacara�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� nipu�e pa�he buddhase��ha� up�gamu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uddho by�k�si2 pa�he3 pu��ho yath� 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� veyy�kara�ena tosesi (br�hma�e)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uddho by�k�s�ti: 'tesa'nti so�asanna�4 p�r�yaniy�na� br�hma�na�. Buddhoti: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''ti. By�k�s�ti tesa� buddho by�k�si �c�kkhi desesi pa��apesi pa��hapesi vivari vibhaji utt�n�ak�si pak�ses�ti ''tesa� buddho by�k�s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�c�ranibbat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by�k�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�as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e pu��ho yath�tathanti: 'pa�he pu��ho'ti pa�he pu��ho1 pucchito y�cito ajjhesito pas�dito. Yath�tathanti: yath� �cikkhitabba� tath� �cikkhi, yath� desitabba� tath� desesi, yath� pa���petabba� tath� pa���pesi, yath� pa��hapetabba� tath� pa��hapesi, yath� vivaritabba� tath� vivari, yath� vibhajitabba� tath� vibhaji, yath� utt�n�k�tabba� tath� utt�n�ak�si, yath� (pak�sitabba�) tath� pak�ses�ti 'pa�he pu��ho1 yath� tat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� veyy�kara�en�ti: pa�h�na� veyy�kara�ena �cikkhanena desenena2 pa���panena pa��hapanena vivara�ena vibhajanena utt�n�kammena pak�sanen�ti pa�h�na� veyy�kara�en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esi br�hma�e mun�ti 'toses�'ti tosesi vitosesi pas�desi �r�dhesi attamane ak�si. Br�hma�eti: so�asa p�r�yaniye br�hma�e. 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sesi br�hma�e mu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esa� buddho by�k�si pa�he pu��ho1 yath� 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� veyy�kara�ena tosesi br�hma�e mun�'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osit� cakkhumat�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macari�su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osit� cakkhumat�ti: 'te'ti so�asap�r�yan�y� br�hma�. Tosit�ti tosit� vitosit� pas�dit� �r�dhit� attaman� kat�ti 'te tosit�. ' Cakkhumat�ti: bhagav� pa�cahi cakkh�hi cakkhum�. Ma�sacakkhun�pi cakkhum�, dibbacakkhun�pi cakkhum� pa���cakkhun�pi cakkhum�, buddhacakkhun�pi cakkhum�, samantacakkhun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ma�sacakkhun�pi cakkhum�: 'ma�sacakkhumhi bhagavato pa�ca va�� sa�vijjanti n�lo ca va��o p�tako ca va��o lohitako ca va��o ka�ho ca va��o od�to ca va��o. Akkhilom�ni ca bhagavato yattha ca akkhilom�ni pati��hit�ni ta� n�la� hoti sun�la� p�s�dika� dassaneyya� umm�pupphasam�na�, tassa parato p�taka� hoti sup�kataka� suva��ava��a� p�s�dika� dassaneyya� ka�ik�rapupphasam�na�, ubhato ca akkhik</w:t>
      </w:r>
      <w:r>
        <w:rPr/>
        <w:t>譌</w:t>
      </w:r>
      <w:r>
        <w:rPr/>
        <w:t xml:space="preserve">ni bhagavato lohitak�ni honti sulohitak�ni p�s�dik�ni dassaneyy�ni indagopakasam�n�ni, majjhe ka�ha� hoti suka�ha� al�kha� siniddha� p�s�dika� dassaneyya� add�ri��hakasam�na�, tassa parato od�ta� hoti suod�ta�3 seta� pa�ara� p�s�dika� dassaneyya� osadh�t�rakasam�na�, tena bhagav� pakatikena ma�sacakkhun� attabh�vapariy�pannena purimasucaritakamm�bhinibbattena samant� yojana� passati div�ceva ratti�ca. Yad�hi catura�gasamann�gato andhak�ro hoti, suriyo ca attha� gato hoti k��apakkho ca uposatho hoti, tibbo ca vanasa�o hoti, mah� ca k��amegho abbhu��hito hoti. Evar�pe catura�gasamann�gate andhak�re samant� yojan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dibbena cakkhun�pi cakkhum�: bhagav� dibbena cakkhun� visuddhena atikkantam�nusakena satte passati cavam�ne uppajjam�ne h�ne pa�te suva��e dubba��e sugate duggate yath�kammupage sante paj�n�ti, ime vata bhonto satt� k�yaduccaritena samann�gat� vac�duccaritena samann�gat� mano duccaritena samann�gat� ariy�na� upav�dak� micch�di��hik� micch�di��hikammasam�d�n� te k�yassa bhed� parammara� ap�ya� duggati� vinip�ta� niraya� uppann�. Ime v� pana bhonto satt� k�yasucaritena samann�gat� vac�sucaritena samann�gat� manosucaritena samann�gat� ariy�na� anupav�dak� samm�di��hik� samm�di��hikammasam�d�n� te k�yassa bhed� parammara� sugati� sagga� loka� upapann�ti. Iti dibbena cakkhun� visuddhena atikkantam�nusakena satte passati cavam�ne uppajjam�ne h�ne pa�te suva��e dubba��e sugate duggate yath�kammupage satte paj�n�ti, �ka�kham�no ca bhagav� ekampi lokadh�tu� passeyya, dvepi lokadh�tuyo, passeyya tissopi lokadh�tuyo passeyya, catassopi lokadh�tuyo passeyya, pa�capi lokadh�tuyo passeyya, dasapi lokadh�tuyo passeyya, v�sampi lokadh�tuyo passeyya, ti�sampi lokadh�tuyo passeyya, catt�l�sampi lokadh�tuyo passeyya, pa���sampi lokadh�tuyo passeyya, satampi lokadh�tuyo passeyya, sahassimpi culanika� lokadh�tu� passeyya, dvisahassimpi majjhimika� lokadh�tu� passeyya, tisahassampi mah�sahassi� lokadh�tu� passeyya, y�vat� pana �ka�kheyya t�vataka� passeyya, eva� parisuddha� bhagavato dibbacakkhu. Eva� bhagav� dibbena cakkhun�p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pa���cakkhun�pi cakkhum�: bhagav� mah�pa��o puthupa��o h�sapa��o javanapa��o. Tikkhapa��o nibbedhikapa��o pa���ppabhedakusalo pabhinna���o adhigatapa�isambhido. Catuves�rajjappatto dasabaladh�r� puris�sabho purisas�ho purisan�go puris�ja��o purisadhorayho ananta���o anantatejo anantayaso a��ho mahaddhano dhanav� net� vinet� anunet� pa���pet� nijjh�pet� pekkhet� pas�det�. So hi bhagav� anuppannassa maggassa upp�det�, asa�j�tassa, maggassa sa�janet�, anakkh�tassa maggassa akkh�t�, magga��� maggavid� maggakovido magg�nug� ca pana etarahi s�vak� viharanti pacch� samann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bhagav� j�na� j�n�ti, passa� passati, cakkhubh�to ���abh�to dhammabh�to brahmabh�to vatt� pavatt� atthassa ninnet�, amatassa d�t� dhammass�mi3 tath�gato, natthi tassa bhagavato a���ta� adi��ha� avidita� asacchikata� aphassita� pa���ya, at�ta� an�gata� paccuppanna� up�d�ya sabbe dhamm� sabb�k�rena buddhassa bhagavato ���amukhe �p�tha� �gacchanti. Ya� ki�ci neyya� n�ma atthi dhamma� j�nitabba� attattho v� parattho v� ubhayattho v� di��hadhammiko v� attho sampar�yiko v� attho, utt�no v� attho, gambh�ro v� attho, g��ho v� attho, pa�icchanno v� attho, neyyo v� attho, n�to v� attho, anavajjo v� attho, nikkileso v� attho, vod�no v� attho, paramattho v� attho. Sabba� ta� antobuddha ���e parivattati, sabba� k�yakamma� buddhassa bhagavato ���nuparivatti sabba� vac�kamma� ���nuparivatti, sabba� manokamma� ���nuparivatti, at�te buddhassa bhagavato appa�ihata� ���a�, an�gate appa�ihata� ���a�, paccuppanne appa�ihata� ���a�, y�vataka� neyya� t�vataka� ���a�, y�vataka� ���a� t�vataka� neyya�, neyyapariyantika� ���a�, ���apariyantika� neyya�, neyya� atikkamitv� ���a� nappavattati. ���a� atikkamitv� neyyapatho natthi, a��ama��apariyanta��h�yino te dhamm�, yat� dvinna� samuggapa�al�na� samm� phassit�na�. He��hima� samuggapa�ala� uparima� n�tivattati, uparima� samuggapa�ala� he��hima� n�tivattati, a��ama��apariyanta��h�yino te. Evameva buddhassa bhagavato neyya�ca ���a�ca a��ama��apariyanta��h�yino. Y�vataka� neyya� t�vataka� ���a�, y�vataka� ���a� t�vataka� neyya�, neyyapariyantika� ���a�, ���apariyantika� neyya�, neyya� atikkamitv� ���a� nappavattati, ���a� atikkamitv� neyyapatho natthi, a��ama��apariyanta��h�yino te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esu buddhassa bhagavato ���a� pavattati, sabbe dhamm� buddhassa bhagavato �vajjanapa�ibaddh� �ka�kh�pa�ibaddh� manasik�rapa�ibaddh� cittupp�dapa�ibaddh� sabbasattesu buddhassa bhagavato ���a� pavattati, sabbesa� ca satt�na� bhagav� �saya� j�n�ti, anusaya� j�n�ti, carita� j�n�ti, adhimutta� j�n�ti, apparajakkhe mah�rajakkhe tikkhindriye mudindriye sv�k�re dv�k�re suvi���paye duvi���paye bhabb�bhabbe satte j�n�ti. Sadevako loko sam�rako sabrahmako sassama�abr�hma� paj� sadevamanuss� antobuddha���e parivattati. Yath� ye keci macchakacchap� antamaso timitimi�gala� up�d�ya anto mah�samudde parivattanti. Evameva sadevako loko sam�rako sabrahmako sassama�abr�hma� paj� sadevamanuss� anto buddha���e parivattati. Yath� ye keci pakkh� antamaso garu�a� venateyya� up�d�ya �k�sassa padese parivattanti. Evameva yepi te s�riputtasam� pa���ya samann�gat�, tepi buddha���assa padese parivattanti. Buddha���a� devamanuss�na� pa��a� pharitv� abhibhavitv� ti��hati. Yepi te khattiy� pa�it� br�hma�apa�it� gahapatipa�it� sama�apa�it� (nipu�ak�) parappav�d� v�lavedh�r�p� vobhindant� ma��e caranti pa���gatena di��higat�ni. Te pa�he abhisa�kharitv� abhisa�kharitv� tath�gata� upasa�kamitv� pucchanti g��h�ni ca pa�icchann�ni ca kathit� vissajjit�va. Te pa�h� bhagavat� honti niddi��hak�ra�. Upakkhittak� ca te bhagavato sampajjanti. Atha kho bhagav�va natthi, atirocati yadida� pa���y�ti. Eva� bhagav� pa���cakkhun�p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buddhacakkhun�pi cakkhum�: bhagav� buddhacakkhun� loka� olokento addasa satte apparajakkhe mah�rajakkhe tikkhindriye mudindriye sv�k�re dv�k�re suvi���paye duvi���paye appekacce paralokavajjabhayadass�vino viharante, appekacce na paralokavajjabhayadass�vino viharante. Seyyath�pi n�ma uppaliniya� v� paduminiya� v� pu�ar�kiniya� v� appekacc�ni uppal�ni v� padum�ni v� pu�ar�k�ni v� udake j�t�ni udake sa�vaddh�ni udak�nuggat�ni antonimuggapos�ni, appekacc�ni uppal�ni v� padum�ni v� pu�ar�k�ni v� udake j�t�ni udake sa�vaddh�ni samodaka� �hit�ni, appekacc�ni uppal�ni v� padum�ni v� pu�arik�ni v� udake j�t�ni udake sa�vaddh�ni udak� accugamma ti��hanti anupalitt�ni udakena. Evameva bhagav� buddhacakkhun� loka� olokento addasa satte apparajakkhe mah�rajakkhe tikkhindriye mudindriye sv�k�re dv�k�re suvi���paye duvi���paye appekacce paralokavajjabhayadass�vino viharante, appekacce na paralokavajjabhayadass�vino vihar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J�n�ti bhagav�'' aya� puggalo r�gacarito aya� dosacarito aya� mohacarito, aya� vitakkacarito aya� saddh�carito aya� ���acaritoti. R�gacaritassa bhagav� puggalassa asubhakatha� katheti. Dosacaritassa bhagav� puggalassa mett�bh�vana� �cikkhati, mohacarita� bhagav� puggala� uddese paripucch�ya k�lena dhammasavane k�lena dhammas�kacch�ya garusa�v�se niveseti, vitakkacaritassa bhagav� puggalassa �n�p�nasati� �cikkhati, saddh�caritassa bhagav� puggalassa pas�dan�ya� nimitta� �cikkhati buddhasubodhi� dhammasudhammata� sa�ghasuppa�ipatti� s�l�ni ca attano. ���acaritassa bhagav� puggalassa vipassan�nimitta� �cikkhati anicc�k�ra� dukkh�k�ra� anatt�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Selo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passe janata�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ama� dhammamaya� sume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ssu j�tijar�bhibh�ta''n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buddhacakkhun�pi cakkhum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samantacakkhun�pi cakkhum�: 'samantacakkhu' vuccati sabba��uta���a�, bhagav� sabba��uta���ena upeto samupeto up�gato samup�gato uppanno sampanno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'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maj�n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'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samantacakkhun�pi cakkhum�ti 'to tosit� cakkhuma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�diccabandhun�ti buddhoti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ti. �diccabandhun�ti: '�dicco' vuccati suriyo so gotamo gottena bhagav�pi gotamo gottena, bhagav� suriyassa gotta��tako3 gottabandhu, tasm� buddho �diccabandh�ti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sanena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tta� ��nato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macari�s�ti 'brahmacariya�' vuccati asaddhammasam�pattiy� �rati virati pa�ivirati verama�i virama�1 akiriy� akara�a� anajjh�patti vel�anatikkamo setugh�to. Apica nippariy�yavasena brahmacariy� vuccati ariyo a��ha�giko maggo, seyyath�da� samm�di��hi samm�sa�kappo samm�v�c� samm�kammanto samm��j�vo samm�v�y�mo samm�sati samm�sam�dhi. Brahmacariyamacari�s�ti brahmacariya� �cari�su2 sam�d�ya vatti�s�ti 'brahmacariyamacari�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pa��assa santiketi: varapa��assa aggapa��assa se��hapa��assa vise��hapa��assa p�mokkhapa��assa uttamapa��assa pavarapa��assa. Santiketi: santike s�mant� �sanne avid�re upaka��heti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e tosit� cakkhumat�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macari�su varapa��assa santik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ekassassa pa�hassa yath� buddh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yo pa�ipajjeyya gacche p�ra� ap�rato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ekassa pa�hass�ti: ekamekassa ajitapa�hassa, ekamekassa tissametteyyapa�hassa. Ekamekassa pu��akapa�hassa, ekamekassa mettagupa�hassa, ekamekassa dhotakapa�hassa, ekamekassa upas�vapa�hassa, ekamekassa nandakapa�hassa, ekamekassa hemakapa�hassa, ekamekassa todeyyapa�hassa, ekamekassa kappapa�hassa, ekamekassa jatuka��ipa�hassa, ekamekassa bhadr�vudhapa�hassa, ekamekassa udayapa�hassa, ekamekassa pos�lapa�hassa, ekamekassa moghar�japa�hassa ekamekassa pi�giyapa�hass�ti 'ekamekassa pa�has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buddhena desitanti: buddho'ti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'ti. Yath� buddhena desitanti: yath� buddhena �cikkhita� desita� pa��apita� pa��hapita� vivarita� vibhajita�4 utt�n�kata� pak�sitanti yath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yo pa�ipajjeyy�ti: samm�pa�ipada� anulomapa�ipada� apaccan�kapa�ipada� anvatthapa�ipada� dhamm�nudhammapa�ipada� pa�ipajjeyy�ti tath� yo pa�i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ama�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ar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�rago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bhat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e p�ra� ap�ratoti: p�ra� vuccati amata� nibb�na� yo so sabbasa�kh�rasamatho sabb�padhipa�inissaggo ta�hakkhayo vir�go nirodho nibb�na�. 'Ap�ra�' vuccati kiles� ca khandh� ca abhisa�kh�r� ca. Gacche p�ra� ap�ratoti: ap�rato p�ra� gaccheyya p�ra� adhigaccheyya p�ra� phasseyya p�ra� sacchikareyy�ti 'gacche p�ra� ap�ra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kamekassa pa�hassa yath� buddh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o pa�ipajjeyya gacche p�ra� ap�ra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r� para� gaccheyya bh�vento magg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so p�ra� gaman�ya tasm� p�r�yana� 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r� p�ra� gaccheyy�ti: 'ap�ra�' vuccati kiles� ca khandh� ca abhisa�kh�r� ca 'p�ra�' vuccati. Amata� nibb�na� yo so sabbasa�kh�rasamatho sabb�padhipa�inissaggo ta�hakkhayo vir�go nirodho nibb�na�. Ap�r� p�ra� gaccheyy�ti: ap�r� p�ra� gaccheyya, p�ra� adhigaccheyya, p�ra� phasseyya, p�ra� sacchikareyy�ti 'ap�r� p�ra� gacch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to maggamuttamanti: 'maggamuttama�' vuccati ariyo a��ha�giko maggo, seyyath�da�: samm�di��hi samm�sa�kappo samm�v�c� samm�kammanto samm��j�vo samm�v�y�mo samm�sati samm�sam�dhi. Maggamuttamanti: magga� agga� se��ha� vise��ha� p�mokkha� uttama� pavara�. Bh�ventoti: bh�vento �sevanto bahul�karontoti 'bh�vento maggamutt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o p�ra� gam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ggo pattho patho pajjo1 a�jasa� va�um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uttarasetu ca kullo ca bhisi sa�kam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gaman�y�ti: p�ra� gaman�ya p�ra� samp�pan�ya p�ra� samanup�pan�ya jar�mara�assa tara�y�ti 'maggo so p�ra� gaman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�r�yana� it�ti: 'tasm�'ti tasm� ta�k�ra� ta�hetu tappaccay� ta�nid�n�. 'P�ra�' vuccati amata� nibb�na� yo so sabbasa�kh�rasamatho sabb�padhipa�inissaggo ta�hakkhayo vir�go nirodho nibb�na�. 'Ayana�' vuccati maggo, it� ti padasandhi padasa�saggo padap�rip�r� akkharasamav�yo bya�janasili��hat� pad�nupubbat�peta� it�'ti. 'Tasm� p�r�yana� 'i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p�r� p�ra� gaccheyya bh�vento magg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o p�ra� gaman�ya tasm� par�yana� 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ho addho -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ttarasetu pakullo sa�kam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manug�yissa�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ddakkhi tath� akkh�si) vimalo bh�ri 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mo nibbano n�go kissa hetu mus� b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yanamanug�yissanti: g�tamanug�yissa� kathitamanukathayissa�, 1 bha�itamanubha�issa�, lapitamanulapissa�, bh�sitamanubh�sissanti 'p�r�yanamanug�yiss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yasm� pi�giyoti 'icc�' ti padasandhi padasa�saggo padap�rip�ri akkharasamav�yo bya�janasili��hat� pad�nupubbat�peta� 'icc�ti'. �yasm�'ti: piyavacana� garuvacana� sag�ravasappatiss�dhivacanameta� '�yasm�'ti. Pi�giyoti: tassa therassa n�ma� sa�kh� sama��� pa��atti voh�ro n�ma� n�makamma� n�madheyya� niruttibya�jana� abhil�poti 'icc�yasm� pi�giy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ddakkhi tath� akkh�s�ti: yath� addakkhi tath� akkh�si, �cikkhi desesi pa��apesi pa��hapesi vivari vibhaji utt�n�ak�si pak�sesi. 'Sabbe sa�kh�r� anicc�'ti yath� addakkhi tath� akkh�si �cikkhi desesi pa��apesi pa��hapesi vivari vibhaji utt�n�ak�si pak�sesi. 'Sabbe sa�kh�r� dukkh�'ti yath� addakkhi tath� akkh�si �cikkhi desesi pa��apesi pa��hapesi vivari vibhaji utt�n�ak�si pak�sesi. 'Sabbe dhamm� anatt�'ti yath� addakkhi tath� akkh�si �cikkhi desesi pa��apesi pa��hapesi vivari vibhaji utt�n�ak�si pak�sesi. Ya� ki�ci samudayadhamma� sabba� ta� nirodhadhamma'nti yath� addakkhi tath� akkh�si, �cikkhi desesi pa��apesi pa��hapesi vivari vibhaji utt�n�ak�si pak�ses�ti 'yath� addakkhi tath� akkh�s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alo bh�ri medhasoti: 'vimalo'ti r�go mala�, doso mala�, moho mala�, kodho mala�, upan�ho mala�, makkho mala�, paso mala�, iss� mala�, macchariya� mala�, m�y� mala�, s��heyya� mala�, thambho mala�, s�rambho mala�, m�no mala�, atim�no mala�, mado mala�, pam�do mala�, sabbe kiles� mal�, sabbe duccarit� mal�, sabbe darath� mal�, sabbe parih� mal�, sabbe sant�p� mal�, sabb�kusal�bhisa�kh�r� mal�, te mal� buddhassa bhagavato pah�n� ucchinnam�l� t�l�vatthukat� anabh�vakat�2 �yati� anupp�dadhamm�. Tasm� buddho acalo3. Vimalo, nimmalo, mal�pagato, malavippah�no malavippamutto4. Sabbamalav�tivatto. 'Bh�ri' vuccati pa�havi5. Bhagav� t�ya6 pa�havisam�ya pa���ya vipul�ya vitthat�ya samann�gato. 'Medh�' vuccati pa���, 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'' Bhagav� im�ya medh�ya pa���ya upeto samupeto up�gato samup�gato uppanno sampanno7 samann�gato tasm� buddho sumedhasoti 'vimalo bh�ri medhas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itamanug�yiss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bh�va� 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malo bud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lavimu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hav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hagav� im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muppann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mo nibbano n�goti: 'k�m�'ti: udd�nato dve k�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bhagavato vatthuk�m� pari���t� kilesak�m� pah�n�, vatthuk�m�na� pari���tatt� kilesak�m�na� pah�natt� bhagav� na k�me k�meti na k�me icchati na k�me pattheti na k�me piheti na k�me abhijappeti. Ye k�me k�menti, k�me icchanti, k�me patthenti, k�me pihenti, k�me abhijappenti, te k�mak�mino r�gar�gino sa��asa��ino. Bhagav� na k�me k�meti na k�me icchati, na k�me pattheti, na k�me piheti, na k�me abhijappeti, tasm� buddho ak�mo nikk�mo cattak�mo vantak�mo muttak�mo pah�nak�mo pa�inissa��hak�mo, v�tar�go vigatar�go cattar�go vantar�go muttar�go pah�nar�go pa�inissa��har�go, nicch�to nibbuto s�t�bh�to sukhapa�isa�ved� brahmabh�tena attan� viharat�ti 'nikk�mo'. Nibbanoti: r�go vana�, doso vana�, moho vana�, kodho vana�, upan�ho vana�, makkho vana�, paso vana�, iss� vana�, macchariya� vana�, m�y� vana�, s��heyya� vana�, thambho vana�, s�rambho vana�, m�no vana�, atim�no vana�, mado vana�, pam�do vana�, sabbe kiles� van�, sabbe duccarit� van�, sabbe darath� van�, sabbe parih� van�, sabbe sant�p� van�, sabb�kusal�bhisa�kh�r� van�, te van� buddhassa bhagavato pah�n� ucchinnam�l� t�l�vatthukat� anabh�vakat� �yati� anupp�dadhamm�. Tasm� buddho avano vivano nibbano van�pagato vanavippah�no vanavippamutto1 sabbavanav�tivattoti 'nibbano'. N�goti: n�go bhagav�, �gu� na karot�ti n�go, na gacchat�ti n�go, na �gacchat�ti n�go: bhagav� na chand�gati� gacchati, na dos�gati� gacchati, na moh�gati� gacchati, na bhay�gati� gacchati, na r�gavasena gacchati, na dosavasena gacchati, na mohavasena gacchati, na m�navasena gacchati, na di��hivasena gacchati, na uddhaccavasena gacchati, na vicikicch�vasena gacchati, na anusayavasena gacchati, na vaggehi dhammehi s�yati, n�yyati vuyhati sa�har�yati. Eva bhagav� 'na �gacchat�'ti n�goti' nikk�mo nibbano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hetu mus� bha�eti: 'kissa het�'ti kissa hetu, ki�hetu, ki�k�ra� ki�nid�n�, ki�paccay�ti 'kissa hetu. Mus� bha�eti mus� bha�eyya, katheyya d�peyya vohareyya. Mus� bha�eti: mosavajja� bha�eyya mus�v�da� bha�eyya, anariyav�da� bha�eyya, idhekacco sabhaggato2 v� parisagato3 v� ��timajjhagato v� pugamajjhagato v� r�jakulamajjhagato v� abhin�to sakkhipu��ho ehameh� purisa, ya� j�n�si ta� vadeh�'ti so aj�na� v� �ha 'j�n�m�'ti, j�na� v� �ha 'na j�n�m�ti, apassa� v� �ha 'pass�m�'ti, passa� v� �ha 'na pass�m�'ti. Iti attahetu v� parahetu v� �misaki�cikkhahetu v� sampaj�namus� bh�sati, [a] ida� vuccati mosavajj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navimu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bh�g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s�g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s�leyyasu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�guttara - puggal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 t�h�k�rehi mus�v�do hoti: pubbevassa hoti mus� bha�issanti bha�antassa hoti 'mus� bha�m�ti bha�itassa hoti 'mus� may� bha�ita'nti: imehi t�h�k�rehi mus�v�do hoti. Apica catuh�k�rehi mus�v�do hoti: pubbevassa hoti 'mus�bha�issa'nti bha�antassa hoti 'mus� bha�m�'ti bha�itassa hoti 'mus� may� bha�ita'nti vinidh�ya di��hi�. Imehi catuh�k�rehi mus�v�d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 pa�cah�k�rehi mus�v�do hoti, chah�k�rehi mus�v�do hoti, sattah�k�rehi mus�v�do hoti, a��hah�k�rehi mus�v�do hoti: pubbevassa hoti 'mus� bha�issanti bha�antassa hoti: 'mus� bha�m�'ti bha�itassa hoti 'mus� (may�) bha�ita'nti, vinidh�ya di��hi� vinidh�ya khanti� vinidh�ya ruci� vinidh�ya sa��a� vinidh�ya bh�va�. Imehi a��hah�k�rehi mus�v�do hoti kissa hetu mus� bha�eti kissa hetu mus� bha�eyya katheyya d�peyya vohareyy�ti 'kissa hetu mus� bha�e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manug�yissa� (icc�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th� addakkhi tath� akkh�si) vimalo bh�ri 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mo nibbano n�go kissa hetu mus� bha�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alamohassa m�namakkhappa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d�ha� kittayiss�mi gira� va��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alamohass�ti 'mala'nti: r�go mala�, doso mala�, moho mala�, mano mala�, di��hi mala�, kileso mala�, sabbaduccarita� mala�, sabbabhavag�m�kamma� mala�, mohoti, ''ya� dukkhe a����a� dukkhasamudaye a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e a����a� dukkhanirodhag�miniy� pa�ipad�ya a����a� pubbante a����a� aparante a����a� pubbant�parante a����a� idappaccayat�pa�iccasamuppannesu dhammesu a����a� ya� evar�pa� a����a� adassana� anabhisamayo ananubodho asambodho appa�ivedho asa�g�han� apariyog�han� asamapekkhan� apaccavekkhan� apaccakkhakamma� dummejjha� b�lya� asampaja��a� moho pamoho sampamoho avijj� avijjogho avijj�yogo avijj�nusayo avijj�pariyu��h�na� avijj�la�g� moho akusalam�la�, aya� vuccati moho. Mala�ca moho ca buddhassa bhagavato pah�n� ucchinnam�l� t�l�vatthukat� anabh�vakat� �yati� anupp�dadhamm�, tasm� buddho pah�namalamohoti 'pah�namalamohas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makkhappah�yinoti 'm�no'ti ekavidhena m�no: y� cittassa un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ena m�no: attukka�sanam�no paravambhan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m�no: 'seyyohamasm�'ti m�no, sadisohamasm�'ti m�no, 'h�nohamasm�'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dhena m�no: l�bhena m�na� janeti, yasena m�na� janeti pasa�s�ya m�na� janeti, sukhena m�na� j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dhena m�no: l�bh�mhi1 man�pik�na� r�p�nanti m�na� janeti, l�bh�mhi man�pik�na� sadd�na� - gandh�na� - ras�na� - pho��habb�nanti. M�na� j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ena m�no: cakkhusampad�ya m�na� janeti, sotasampad�ya m�na� janeti, gh�nasampad�ya m�na� janeti, jivh�sampad�ya m�na� janeti, k�yasampad�ya m�na� janeti. Manosampad�ya m�na� j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idhena m�no: m�no atim�no m�n�tim�no om�no adhim�no asm�m�no micch�m�no. A��havidhena m�no l�bhena m�na� janeti, al�bhena om�na� janeti, yasena m�na� janeti, ayasena om�na� janeti, pasa�s�ya m�na� janeti, nind�ya om�na� janeti, sukhena m�na� janeti, dukkhena om�na� j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vidhena m�no: seyyassa seyyo hamasm�'ti m�no, 'seyyassa sadisohamasm�'ti m�no, 'seyyassa h�nohamasm�ti m�no, 'sadisassa seyyohamasm�'ti m�no, 'sadisassa sadisohamasm�ti m�no, 'sadisassa h�nohamasm�'ti m�no, 'h�nassa seyyohamasm�'ti m�no, 'h�nassa sadisohamasm�'ti m�no, 'h�nassa h�nohamasm�'ti m�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idhena m�no: idhekacco m�na� janeti j�tiy� v� gottena v� kolaputtiyena v� va��apokkharat�ya v� dhanena v� ajjhenena v� kamm�yatanena v� sipp�yatanena v� vijj���h�nena v� sutena v� pa�ibh�nena v� a��atara��atarena v� vatt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 evar�po m�no ma��an� ma��itatta� unnati unnamo dhajo sampagg�ho ketukamyat� cittassa. Aya� vuccati 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bhimbha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am�no asmim�no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oti: 'yo makkho makkh�yan� makkh�yitatta� ni��huriya� ni��huriyakamma� aya� vuccati makkho. Buddhassa bhagavato m�no ca makkho ca pah�n�, ucchinnam�l� t�l�vatthukat� anabh�vakat� �yati� anupp�dadhamm�. Tasm� buddho m�namakkhappah�y�ti 'm�namakkhappah�yi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�ha� kittayiss�mi gira� va��upasa�hitanti - 'hand�ha'nti: padasandhi padasa�saggo padap�rip�ri akkharasamav�yo bya�janasili��hat� pad�nupubbat�peta�1 'hand�ha'nti. Kittayiss�mi gira� va��upasa�hitanti: va��ena upeta� samupeta� upagata� samupagata� uppanna� samuppanna� samann�gata�. V�ca� gira� byappatha� ud�ra�a� kittayiss�mi desiss�mi2 pa��apess�mi pa��hapess�mi vivariss�mi vibhajiss�mi utt�n�kariss�mi pak�siss�m�ti 'hand�ha� kittayiss�mi gira� va��upasa�hi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h�namalamohassa m�namakkhappa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�ha� kittayiss�mi gira� va��upasa�hi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onudo buddho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� sabbabha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sabbadukkhap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bhayo brahme up�sito3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onudo buddho samantacakkh�ti - 'tamonudo'ti: r�gatama� dosatama� mohatama� m�natama� di��hitama� kilesatama� duccaritatama� andhakara�a� acakkhukara�a�4 a����akara�a� pa���nirodhika� vigh�tapakkhika� anibb�nasa�vattanika� nudi panudi pajahi vinodesi byantiak�si anabh�va� gamesi. Buddhoti ''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ti. 'Samantacakkhu' vuccati sabba��uta���a�, bhagav� tena sabba��uta���ena upeto samupeto upagato samupagato upapanno sampanno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a tassa a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tena samantacakk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monudo buddho samantacakk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�nupubbat�meta� 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panna� -va-vi-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ahmup�si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su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cakkhukara�a� - machasa� 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� sabbabhav�tivattoti - 'loko'ti: eko loko: bhav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lok�: bhavaloko ca sambhavaloko ca, sampattibhavaloko ca sampattisambhavaloko ca, vipattibhavaloko vipattisambhavalo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lok�: tisso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lok�: catt�r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lok�: pa�c�p�d�n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lok�: cha ajjhattik�ni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lok�: satta vi����a��hi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lok�: a��ha lok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lok�: nava satt�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lok�: dasa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lok�: dv�das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lok�: a��h�ras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�ti: bhagav� lokassa antagato, antappatto, ko�igato ko�ippatto, nibb�nagato, nibb�nappatto,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samann�gato �hito pa���kkhandhena samann�gato �hito vimuttikkhandhena samann�gato �hito.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ss�ya� pacchimako�i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 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ntag�. Sabbabhav�tivattoti 'bhav�'ti dve bhav�: kammabhavo ca pa�isandhiko ca punabbhavo. Katamo kammabhavo: pu���bhisa�kh�ro apu���bhisa�kh�ro �ne�j�bhisa�kh�ro, aya� kammabhavo. Katamo pa�isandhiko punabbhavo: pa�isandhik� r�pa�1 vedan� sa��� sa�kh�r� vi����a�, aya� pa�isandhiko punabbhavo. Bhagav� kammabhava� ca pa�isandhika� ca punabbhava� ativatto atikkanto v�tivattoti lokantag� sabbabhav�ti va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sabbadukkhappah�noti 'an�savo'ti: catt�ro �sav�: k�m�savo bhav�savo di��h�savo avijj�savo. Te �sav� buddhassa bhagavato pah�n� ucchinnam�l� t�l�vatthukat� anabh�vakat� �yati� anupp�dadhamm�. Tasm� buddho an�savo. Sabbadukkhappah�noti: sabba� tassa pa�isan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dukkha� jar�dukkha� vy�dhidukkha� mara�adukkha� sokaparidevadukkhadomanassup�y�sadukkha� nerayika� dukkha� tiracch�nadukkha� pettivisayadukkha� m�nusika� dukkha� gabbhokkantim�laka� dukkha� gabbha��hitim�laka� dukkha� gabbhavu��h�nam�laka� dukkha� j�tassupanibandhana� dukkha� j�tassa par�dheyyata� dukkha� att�pakkama� dukkha� par�pakkama� dukkha� dukkhadukkha� sa�kh�radukkha� viparin�madukkha�, cakkhurogo sotarogo gh�narogo jivh�rogo k�yarogo s�sarogo ka��arogo mukharogo dantarogo k�so s�so pin�so �aho jaro kucchi rogo mucch� pakkhandik� s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 s�ta� u�ha� jighacch� pip�s� ucc�ro pass�vo �a�samakasav�t�tapasiri�sapasamphass�na� dukkha�, m�tumara�a� dukkha� pitumara�a� dukkha� bh�tumara�a� dukkha� bhagin�mara�a� dukkha� puttamara�a� dukkha� dh�tumara�a� dukkha� ��tivyasana� dukkha� bhogavyasana� dukkha� s�lavyasana� dukkha� di��hibyasana� dukkha� pah�na� samucchinna� v�pasanta� pa�ippassaddha� abhabbuppattika� ���aggin� da��ha�, tasm� buddho sabbadukkhappah�noti 'an�savo sabbadukkhappah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hayo brahme up�sito meti - 'saccavhayo'ti: saccavhayo sadisan�mo sadisavhayo saccasadisavhayo, vipass� bhagav� sikh� bhagav� vessag� bhagav� kakusandho bhagav� kon�gamano bhagav� kassapo bhagav�, te buddho bhagavanto sadisan�m�, sadisavhay�, bhagav�pi sakyamuni tesa� buddh�na� bhagavant�na� sadisan�mo sadisavhayo. Tasm� buddho saccavhayo. Brahme up�sito meti: so may� bhagav� �sito up�sito payurup�sito paripucchito paripa�hitoti 'saccavhayo brahme up�sito 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monudo buddho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� sabbabha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sabbadukkhap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hayo brahme up�sito m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jo1 yath� kubbanak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pphala� k�nanam�va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aha�2 appadass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dhi� ha�soriva ajjhapatto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jo yath� kubbanaka� pah�ya bahupphala� k�nanam�vaseyy�ti - 'dvijo' vuccati pakkhi. Ki�k�ra� dvijo vuccati pakkhi: dvikkhattu� j�yat�ti dvijo m�tukucchimh� ca a�akosamh� ca, ta�k�ra� dvijo vuccati pakkh�ti dvijo. Yath� kubbanaka� pah�y�ti: yath� dvijo kubbanaka� rittavanaka� parittaka� vana�4 appaphala� appabhakkha� appodaka� pah�ya jahitv� atikkamitv� samatikkamitv� v�tivattetv� a��a� bahupphala� bahubhakkha� bahurukkha� bah�daka� mahanta� k�nana� vanasa�a� adhigaccheyya vindeyya pa�ilabheyya, tasmi� ca vanasa�e v�sa� kappeyy�ti - dijo yath� kubbanaka� pah�ya bahupphala� k�nanam�vasey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jo - ma. Cha. 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aha� - machasa� 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�sorivajjhapatto - pana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ttavahaka� appaph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aha� appadasse pah�ya mahodadhi� ha�soriva ajjhapattoti - 'eva'nti opammasampa�ip�dana�, appadasse pah�y�ti: yo ca b�vari br�hma�o ye ca��e tassa �cariy� buddha� bhagavanta� up�d�ya appadass�, parittadass� thokadass� omakadass� l�makadass� chattakadass� v�1 te appadasse parittadasse thokadasse omakadasse l�makadasse chattakadasse pah�ya pajahitv� atikkamitv� samatikkamitv� v�tivattetv� buddha� bhagavanta� (appam��adassa�) aggadassa� se��hadassa� vise��hadassa� p�mokkhadassa� uttamadassa� pavaradassa� asama� asamasama� appa�isama� appa�ibh�ga� appa�ipuggala� dev�tideva� nar�sabha� purisas�ha� purisan�ga� puris�ja��a� purisanisabha� purisadhorayha� dasabaladh�ri�2 adhigacchi� vindi� pa�ilabhi� yath� v� ha�so mahanta� m�nasaka� v�3 sara� anotatta� v� daha� mah�samudda� v� akkhobha� amitodaka� jalar�si� adhigaccheyya vindeyya pa�ilabheyya, evameva� buddha� bhagavanta� akkhobha� amitateja� pabhinna���a� viva�acakkhu�4 pa���pabhedakusala� adhigatapa�isambhida� catuves�rajjappatta� saddh�dhimutta� setapaccatta�(?) Advayabh��i� t�di� tath�pa�i��a� aparitta� mahanta� gambh�ra� appameyya� duppariyog�ha� (pah�taratana� s�garasama� cha�a�gupekkh�ya samann�gata� atula� vipula� appameyya� ta� pavadata� maggav�dina� merumiva n�g�na� garu�amiva dvij�na� s�hamiva mig�na� udadhimiva a��av�na�5 adhigacchi� ta� satth�ra� jinapavara� mahesinti 'evampaha� appadasse pah�ya mahodadhi� ha�soriva ajjhap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jo yath� kubbanak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pphala� k�nana� �va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aha� appadass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dhi� ha�soriva ajjhap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tukkadas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ukkadass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ukadass�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bala� t�di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nusakata� 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vatta cakkhu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vayabh��i�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me pubbe viy�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a� gotama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i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takka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me pubbe viy�ka�s�ti 'ye'ti yo ca b�vari br�hma�o ye ca��e tassa �cariy�, te saka� di��hi� saka� khanti� saka� ruci� saka� laddhi� saka� ajjh�saya� saka� adhipp�ya� viy�ka�su �cikkhi�su desayi�su pa��api�su pa��hapi�su vivari�su vibhaji�su utt�n�aka�su pak�sesunti 'ye me pubbe viy�ka�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a� gotamas�san�ti: hura� gotamas�san� para� gotama s�san� pure gotamas�san� pa�hamatara� gotamas�san� buddhas�san� jinas�san� tath�gatas�san� dev�tidevas�san� arahantas�san�ti 'hura� gotamas�san�,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si iti bhavissat�ti eva� kira �si, eva� kira bhavissat�ti 'icc�si iti bhavissati, 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itih�tihanti: sabba� ta� itih�tiha� itikir�ya parampar�ya pi�akasampad�ya takkahetu nayahetu �k�raparivitakkena di��hinijjh�nakkhantiy� na s�ma� saya� abhi���ta� na attapaccakkha� dhamma� kathayi�s�ti 'sabba� ta� itih�tiha�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nti: sabba� ta� takkava��hana� vitakkava��hana� sa�kappava��hana� k�mavitakkava��hana� vy�p�davitakkava��hana� viha�s�vitakkava��hana� ��tivitakkava��hana� janapadavitakkava��hana� amar�vitakkava��hana� par�nuddayat�pa�isa�yuttavitakkava��hana� l�bhasakk�rasilokapa�isa�yuttavitakkava��hana� anava��attipa�isa�yuttavitakkava��hananti 'sabba� ta� takkava��ha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me pubbe viy�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a� gotama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i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�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takkava��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s�san� - sy�,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tamonud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m� so pabh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bh�ripa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�ri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tamonudosinoti - 'eko'ti bhagav� pabbajj�sa�kh�tena eko, adutiya��hena eko, ta�h�ya pah�na��hena eko, ekantav�tar�goti eko, ekantav�tadosoti eko, ekantav�tamohoti eko, ekantanikkilesoti eko, ek�yanamaggagatoti eko, eka� anuttara� samm�sambodhi� abhisambuddh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pabbajj�sa�kh�tena eko: bhagav� daharova sam�no susu k��akeso bhadrena yobbanena samann�gato pa�hamena vayas� ak�mak�na� m�t�pitunna�1 assumukh�na� rudant�na� vilapant�na� ��tisa�gha� pah�ya sabba� ghar�v�sapa�ibodha� chinditv� puttad�rapa�ibodha� chinditv� ��tipa�ibodha� chinditv� mitt�maccapa�ibodha� chinditv� kesamassu� oh�retv� k�s�y�ni vatth�ni acch�detv� ag�rasm� anag�riya� pabbajitv� aki�canabh�va� upagantv� eko carati viharati ir�yati vatteti p�leti yapeti y�pet�ti 'eva� bhagav� pabbajj�sa�kh�tena ek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adutiya��hena eko: eva� pabbajito sam�no eko ara��e vanapatth�ni pant�ni sen�san�ni pa�isevati appasadd�ni appanigghos�ni vijanav�t�ni manussar�haseyyak�ni2 pa�isall�nas�rupp�ni. So eko carati eko gacchati, eko ti��hati, eko seyya� kappeti, eko g�ma� pi�ya pavisati, eko pa�ikkamati, eko raho nis�dati, eko ca�kama� adhi��h�ti, eko carati, viharati ir�yati vatteti p�leti yapeti y�pet�ti eva� bhagav� adutiy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ta�h�ya pah�na��hena eko: so eva� eko adutiyo appamatto �t�p� pahitatto viharanto najj� nera�jar�ya t�re bodhirukkham�le mah�padh�na� padahanto m�ra� sasena� ka�ha� namuci� pamattabandhu� vidhametv� ta�h�j�lini� visa�a�3 visattika� pajahi vinodesi byant�ak�si, anabh�va� ga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�pit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ussar�hasseyyak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r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Ta�h� dutiyo puriso d�ghamaddh�na sa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sa�s�r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am�d�nava� �atv� ta�ha� dukkh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an�d�no sato bhikkhu paribbaje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ta�h�ya pah�n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'ekantav�tar�go'ti eko: r�gassa pah�natt� ekantav�tar�goti eko. Dosassa pah�natt� ekantav�tadosoti eko, mohassa pah�natt� ekantav�tamohoti eko, kiles�na� pah�natt� ekantanikkiles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ek�yanamagga� gatoti eko: ek�yanamaggo vuccati catt�ro satipa��h�n� catt�ro sammappadh�n� catt�ro iddhip�d� pa�cindriy�ni pa�cabal�ni sattabojjha�g�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'Ek�yana� j�ti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paj�n�ti hit�nukam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ggena tari�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ssanti ye ca taranti ogha''n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gav� ek�yanamagga� gat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gav� eko anuttara� samm�sambodhi� abhisambuddhoti eko: 'bodhi vuccati catusu maggesu ���a�' pa��� pa��indriya� pa���bala� pa���sattha� pa���p�s�do pa����loko pa���obh�so pa���pajjoto pa���ratana� amoho dhammavicayasambojjha�go v�ma�s� vipassan� samm�di��hi. Bhagav� tena bodhi���ena 'sabbe sa�kh�r� anicc�'ti a���ya j�nitv� tulayitv� t�rayitv� vibh�vayitv� vibh�ta� katv�, 'sabbe sa�kh�r� dukkh�'ti a���ya j�nitv� tulayitv� t�rayitv� vibh�vayitv� vibh�ta� katv�, 'sabbe dhamm� anatt�'ti a���ya j�nitv� tulayitv� t�rayitv� vibh�vayitv� vibh�ta� katv�, ya� ki�ci samudayadhamma� sabba� ta� nirodhadhamma'nti bujj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ya� bujjhitabba� anubujjhitabba� pa�ibujjhitabba� sambujjhitabba� adhigantabba� phassitabba� sacchik�tabba� sabba� ta� tena bodhi ���ena bujjha anubujjha pa�ibujjha sambujjha adhigacchi phassi1 sacch�k�si. Eva� bhagav� 'eko anuttara� samm�sambodhi� abhisambuddho'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asse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e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tivuttaka p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guttara bha�ag�ma 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 nip�ta davasat�nupassan� 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satipa��h�na sa� n�landa 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onudoti: bhagav� r�gatama� dosatama� mohatama� di��hitama� kilesatama� duccaritatama� andhakara�a� acakkhukara�a� a����akara�a� pa���nirodhika� vigh�tapakkhika� anibb�nasa�vattanika� panudi nudi pajahi vinodesi byant�k�si1 anabh�va� gamesi. �s�noti: nisinno bhagav� p�s��ake cetiyeti '�s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gassa passe �s�na� muni� dukkhassa p�ra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(payirup�santi) tevijj� maccuh�yino''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bhagav� �s�no. Athav� bhagav� appossukkapa�ippassaddhatt� �s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samann�gato �hito pa���kkhandhena samann�gato �hito vimuttikkhandhena samann�gato �hito.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Tass�ya� pacchimako�i5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 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bhagav� �s�noti 'eko tamonud�s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im� so pabha�karoti - 'jutim�'ti jutim� matim� pa�ito pa��av� buddhim� ��� vibh�v� medh�v�. Pabha�karoti: pabha�karo �lokakaro obh�sakaro d�pa�karo pad�pa�karo2 ujjotakaro3 pajjotakaro4ti 'jutim� so pabha�kar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�ripa����oti: gotamo bh�ripa����o ���apa����o5 pa���dhajo pa���ketu pa���dhipateyyo vicayabahulo pavicayabahulo pekkh�yanabahulo6 samekkh�yanabahulo7 vibh�tavih�r� taccarito tabbahulo taggaruko tanninno tappono tappabbh�ro tadadhimutto tadadhipat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Dhajo rathassa pa����a� dh�mo pa����amag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��hassa pa����a� bhatt� pa����amitthiy�''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gotamo bh�ripa����o ���apa����o pa���dhajo pa���ketu pa���dhipateyyo vicayabahulo pa�icayabahulo pekkh�yanabahulo samekkh�yanabahulo7 vibh�tavih�r� taccarito tabbahulo taggaruko tanninno tappono tappabbh�ro tadadhimutto tadadhipateyyoti 'gotamo bh�ripa����o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ant�mak�s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d�paka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jjota�karo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jjota�karo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apa���to - 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kkh�yanabahul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okkh�yanadhammo - macha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Va�gisasa�yutta - moggall�n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Devat�sa�yutta - rath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�rimedhasoti - 'bh�ri' vuccati pa�hav�1 bhagav� t�ya pa�havisam�ya pa���ya vipul�ya vitthat�ya samann�gato. 'Medh�' vuccati pa���.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'' bhagav� im�ya medh�ya upeto samupeto up�gato samup�gato uppanno sampanno2 samann�gato. Tasm� buddho sumedhasoti2 'gotamo bh�rimedhas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ko tamonud�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im� so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bh�ripa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�rimedha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e dhammamadeses�ti - 'yo'ti ''yo so bhagav� sayambh� an�cariyako pubbe ananussutesu dhammesu s�ma� sacc�ni abhisambujjhi, tattha ca sabba��uta� patto balesu ca vas�bh�va�. Dhammadeses�ti 'dhamma'nti - �dikaly��a� majjhekaly��a� pariyos�nakaly��a� s�ttha� sabya�jana� kevalaparipu��a� parisuddha� brahmacariya�, catt�ro satipa��h�ne catt�ro sammappadh�ne catt�ro iddhip�de, pa�cindriy�ni pa�ca bal�ni satta bojjha�ge ariya� a��ha�gika� magga� nibb�na�ca nibb�nag�mini�ca pa�ipada� �cikkha, desehi pa��apehi pa��hapehi vivari vibhaji utt�n�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�ti 'yo me dhammamadeses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mak�likanti: sandi��hika� ak�lika� ehipassika� opanayika�4 paccatta� veditabba� vi���h�ti. Evampi5 sandi��hika�. Athav� yo di��heva dhamme ariya� a��ha�gika� magga� bh�veti, tassa maggassa anantar� samanantar�6 adhigacchateva7 phala� vindati pa�ilabhat�ti evampi sandi��hikamak�lika�, yath� manuss� k�lika� dhana� datv� anantar� na labhanti8 k�la� �gamenti, nev�ya� dhammo. Yo di��heva dhamme ariya� a��ha�gika� magga� bh�veti, tassa maggassa anantar� samanantar�6 adhigacchateva phala� vindati pa�ilabhati na parattha na paraloke9 eva� ak�likanti 'sandi��hikamak�li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uppann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dho sumedhoti - pava - vi - ka, bh�rimedhaso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paneyya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tar� samantar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higaccheva 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tar� na labbhati. Va - vi -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a paratthe na paraloke - va - vi -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nti: 'ta�h�'ti 'r�pata�h�, saddata�h�, gandhata�h�, rasata�h�, pho��habbata�h�, dhammata�h�' ta�hakkhayanti: ta�hakkhaya� r�gakkhaya� dosakkhaya� mohakkhaya� gatikkhaya� upapattikkhaya� pa�isandhikkhaya� bhavakkhaya� sa�s�rakkhaya� va��akkhaya�. An�tikanti '�ti' vuccanti kiles� ca khandh� ca abhisa�kh�r� ca, �tippah�na� �tiv�pasama� �tipa�inissagga� �tipa�ippassaddhi� amata� nibb�nanti 'ta�hakkhayaman�ti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natthi upam� kvac�ti: 'yass�'ti nibb�nassa natthi upam�ti, upam� natthi upanidh� natthi, sadisa� natthi1 pa�ibh�go natthi na santi na sa�vijjanti n�palabbhati, kvac�ti: kvaci kimhici katthaci ajjhatta� v� bahiddh� v� ajjhattabahiddh� v�'ti 'yassa natthi upam� kvac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o m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amh� vippavasasi2 muhuttampi pi�g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pa��a� gotam� bh�rimed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tamh� vippavasas�ti: kinnu buddhamh� vippavasasi apesi apagacchasi3 vin� hos�ti 'kinnu tamh� vippavasas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mapi pi�giy�ti: muhuttamapi kha�amapi layamapi vayamap� addhamp�ti muhuttamapi' pi�giy�ti b�var� ta� j�m�tara� n�mena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bh�ripa����ti: gotam� bh�ripa���� ���apa���� pa���dhaj� pa���ketumh� pa���dhipateyyamh� vicayabahul� pavicayabahul� pekkh�yanabahul� samekkh�yanabahul�4 vibh�tavih�rimh� taccarit� tabbahul� taggaruk� tanninn� tappon� tappabbh�r� tadadhimutt� tadadhipateyyamh�ti 'gotam� bh�ripa���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 medhas�ti 'bh�ri' vuccati pa�hav�, bhagav� t�ya pa�havisam�ya pa���ya vipul�ya vitthat�ya samann�gato. 'Medh�' vuccati pa��� 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'' bhagav� im�ya medh�ya pa���ya upeto samupeto upagato samupagato upapanno sampanno samann�gato. Tasm� buddho sumedhasoti. 'Gotama bh�rimedhas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''Kinnu tamh� vippavasasi muhuttamapi pi�g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bh�ripa���� gotam� (bh�rimedhas�''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is� natthi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ppav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gacc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okkh�yanadham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te dhammamadeses�ti - 'yo'ti ''yo so bhagav� sayambh� an�cariyako pubbe ananussutesu dhammesu s�ma� sacc�ni abhisambujjhi, tattha ca sabba��uta� patto balesu ca vas�bh�va�. Dhammadeses�ti 'dhamma'nti - �dikaly��a� majjhekaly��a� pariyos�nakaly��a� s�ttha� sabya�jana� kevalaparipu��a� parisuddha� brahmacariya�, catt�ro satipa��h�ne catt�ro sammappadh�ne catt�ro iddhip�de, pa�cindriy�ni pa�ca bal�ni satta bojjha�ge ariya� a��ha�gika� magga� nibb�na�ca nibb�nag�mini�ca pa�ipada� �cikkha, desehi pa��apehi pa��hapehi vivari vibhaji utt�n�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�ti 'yo te dhammamadeses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mak�likanti: sandi��hika� ak�lika� ehipassika� opanayika� paccatta� veditabba� vi���h�ti evampi sandi��hika�. Athav� yo di��heva dhamme ariya� a��ha�gika� magga� bh�veti, tassa maggassa anantar� samanantar� (adhigacchateva) phala� vindati pa�ilabhat�ti evampi sandi��hika�. Ak�likanti: yath� manuss� k�lika� dhana� datv� anantar� na labbhanti k�la� �gamenti, nev�ya� dhammo. Yo di��heva dhamme ariya� a��ha�gika� magga� bh�veti, tassa maggassa anantar� samanantar� adhigacchateva phala�, vindati pa�ilabhati na parattha na paraloke, eva� ak�likanti 'sandi��hikamak�li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�tikanti. 'Ta�h�'ti r�pata�h�, saddata�h�, gandhata�h�, rasata�h�, pho��habbata�h�, dhammata�h�. Ta�hakkhayanti: ta�hakkhaya� r�gakkhaya� dosakkhaya� mohakkhaya� gatikkhaya� upapattikkhaya� pa�isandhikkhaya� bhavakkhaya� sa�s�rakkhaya� va��akkhaya�. An�tikanti: '�ti' vuccanti kiles� ca khandh� ca abhisa�kh�r� ca. �tippah�na� �tiv�pasama� �tipa�inissagga� �tipa�ippassaddhi� amata� nibb�nanti 'ta�hakkhayaman�tik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�ti - yass�ti nibb�nassa, natthi upam�ti upam� natthi, upanidh� natthi�1 sadisa� natthi2 pa�ibh�go natthi' na santi na sa�vijjati n�palabbhati kvac�ti: kvaci kimhici katthaci ajjhatt� v� bahiddh� ajjhattabahiddh� v�ti yassa natthi upam� kvaci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b�vari br�hm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o t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nidhi natth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ibh�go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mh� vippavas�mi muhuttamp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pa���� gotam� bh�rimed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mh� vippavas�m�ti: n�ha� buddhamh� vippavas�mi, apemi apagacch�mi vin� hom�ti 'n�ha� tamh� vippavas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mpi br�hma�ti: muhuttampi kha�ampi layampi vayampi addhamp�ti 'muhuttampi'. Br�hma�ti g�ravena m�tula� �la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uripa����ti: gotam� bh�ripa���� ���apa���� pa���dhaj� (pa���ketumh�) pa���dhipateyyamh� vicayabahul� pavicayabahul� pekkh�yanabahul� samekkh�yanabahul� vibh�tavih�rimh� taccarit� tabbahul� taggaruk� tanninn� tappon� tappabbh�r� tadadhimutt� tadadhipateyyamh�ti gotam� bhuripa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 bhurimedhas�ti: bhuri vuccati pa�hav�. Bhagav� t�ya pa�havisam�ya pa���ya vipul�ya vitthat�ya samann�gato. 'Medh�' vuccati pa��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Bhagav� im�ya medh�ya pa���ya upeto samupeto upagato samupagato upapanno sampanno samann�gato, tasm� buddho sumedhasoti 'gotamo bhurimedhas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�ha� tamh� vippavas�mi muhuttamp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bh�ripa���� gotam� bh�rimedha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e dhammamadeses�ti - yo so bhagav� sayambh� an�cariyako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ussutesu dhammesu s�ma� sacc�ni abhisambujjhi, tattha ca sabba��uta� patto balesu ca vas�bh�va�. Dhammadeses�ti 'dhamma'nti - �dikaly��a� majjhekaly��a� pariyos�nakaly��a� s�ttha� sabya�jana� kevalaparipu��a� parisuddha� brahmacariya�, catt�ro satipa��h�ne catt�ro sammappadh�ne catt�ro iddhip�de, pa�cindriy�ni pa�ca bal�ni satta bojjha�ge ariya� a��ha�gika� magga� nibb�na�ca nibb�nag�mini�ca pa�ipada� �cikkha, desehi pa��apehi pa��hapehi vivari vibhaji utt�n�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�ti 'yo me dhammamadeses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mak�likanti: sandi��hika� ak�lika� ehipassika� opanayika� paccatta� veditabba� vi���h�ti. Evampi sandi��hika�, athav� yo di��heva dhamme ariya� a��ha�gika� magga� bh�veti, tassa maggassa anantar� samanantar� adhigacchateva phala� vindati pa�ilabhat�ti evampi sandi��hika�. Ak�likanti: yath� manuss� k�lika� dhana� datv� anantar� na labhanti, k�la� �gamenti, nev�ya� dhammo yo di��heva dhamme ariya� a��ha�gika� magga� bh�veti. Tassa maggassa anantar� samanantar� adhigacchateva phala� vindati pa�ilabhati na parattha na paraloketi 'eva� ak�likanti 'sandi��hikamak�lik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�tikanti. 'Ta�h�'ti r�pata�h�, saddata�h�, gandhata�h�, rasata�h�, pho��habbata�h�, dhammata�h�. Ta�hakkhayanti: ta�hakkhaya� r�gakkhaya� dosakkhaya� mohakkhaya� gatikkhaya� upapattikkhaya� pa�isandhikkhaya� bhavakkhaya� sa�s�rakkhaya� va��akkhaya�. An�tikanti: '�ti' vuccanti kiles� ca khandh� ca abhisa�kh�r� ca. �tippah�na� �tiv�pasama� �tipa�inissagga� �tipa�ippassaddhi� amata� nibb�nanti 'ta�hakkhayaman�tik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�ti - yass�ti nibb�nassa, natthi upam�ti: upam� natthi, upanidh� natthi1 sadisa� natthi pa�ibh�go natthi' na santi na sa�vijjati n�palabbhati kvac�ti: kvaci kimhici katthaci ajjhatt� v� bahiddh� ajjhattabahiddh� v�ti yassa natthi upam� kvaci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Yo m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�tika� yassa natthi upam� kvac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na� manas� cakkhun� v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diva� br�hma�a, appam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vivasemi ratti�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���mi avippa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mi na� manas� cakkhun� v�ti: yath� cakkhum� puriso �loke r�pagat�ni passeyya, dakkheyya olokeyya nijjh�yeyya upaparikkheyya evamev�ha� buddha� bhagavanta� manas� pass�mi, dakkh�mi olokemi nijjh�y�mi upaparikkh�m�ti 'pass�mi na� manas� cakkhun� 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nidhi natth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kkhun� c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massam�nova vasemi ratti�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diva� br�hma�a appamattoti - ratti� ca div� ca buddh�nussati� manas� bh�vento, appamattoti 'ratti� diva� br�hma�a appam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vivasemi (rattinti) - 'namassam�no'ti k�yena v� namassam�no, v�c�ya v� namassam�no, cittena v� namassam�no, anvatthapa�ipattiy� v� namassam�no, dhamm�nudhammapa�ipattiy� v� namassam�no, sakk�rayam�no, 1. Garuk�rayam�no2. M�nayam�no p�jayam�no ratti� diva� vivasemi, atin�memi atikkam�m�ti 'namassam�no vivasemi ratti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va ma���mi avippav�santi: t�ya buddh�nussatiy� bh�vento. Avippav�soti ta� ma���mi avippavutthoti3 'ta� ma���mi j�n�mi eva� j�n�mi eva� (�j�n�mi), eva� vij�n�mi, eva� pa�ivij�n�mi, eva� pa�ivijjh�m�ti 'teneva ma���mi avippav�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ss�mi na� manas� cakkhun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diva� br�hma�a appam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o vivasemi r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���mi avippav�s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ca p�t� ca mano sat�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enti me gotamas�sanam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disa� vajati5 bh�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e na teneva nato'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ca p�t� ca mano sat�c�ti - 'saddh�'ti ''y� ca bhagavanta� �rabbha saddh� saddahan� okappan� abhippas�do6 saddh� saddhindriya� saddh�bala� saddh�sattha� saddh�p�s�do saddh��loko saddh�obh�so saddh�pajjoto saddh�ratana� amoho dhammavicayo samm�di��hi. P�t�ti: ''y� bhagavanta� �rabbha p�ti p�mojja�7 �modan�8 pamodan� h�so pah�so vitti tu��hi odagya� attamanat� cittassa''. Manoti ''ya� ca bhagavanta� �rabbha citta� mano m�nasa� hadaya� pa�ara� mano man�yatana� manindriya� vi����a� vi����akkhandho tajj�manovi����adh�tu''. Sat�ti: ''y� bhagavanta� �rabbha sati anussati patissati sati sara�at� dh�ra�at� apil�panat� asammussanat� sati satindriya� satibala� samm�sat�ti'' saddh� ca p�t� ca mano sat�c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k�ram�no: machasa�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ruk�ram�no - machasa�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vippavu��h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tima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� ya� disa� bhajati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ippas�do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mujja� - s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dan� �moda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enti me gotamas�sanamh�ti: ime catt�ro dhamm� gotamas�san� buddhas�san� jinas�san� tath�gatas�san� devadevas�san� arahantas�san�. N�pent�ti n�penti na gacchanti na vijahanti na vin�sent�ti 'n�penti me gotamas�sanam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disa� vajati bh�ripa��oti: 'ya� ya� disan'ti puratthima� v� disa� pacchima� v� disa� dakkhi�a� v� disa� uttara� v� disa� vajati gacchati kamati abhikkamati, bh�ripa��oti: bh�ripa��o mah�pa��o tikkhapa��o puthupa��o h�sapa��o javanapa��o nibbedhikapa��o. 'Bh�ri' vuccati pa�hav�, t�ya pa�havisam�ya pa���ya vipul�ya vitthat�ya samann�gatoti 'ya� ya� vajati bhuripa��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ena teneva nato 'hamasm�ti: so yena buddho tena teneva nato tantinno tappono tappabh�ro tadadhimutto tadadhipateyyoti 'sa tena teneva nato 'hamas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ddh� ca p�t� ca mano s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enti me gotamas�sanam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disa� vajati bh�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ena teneva nato 'hamas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��assa) me dubbalath�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k�yo na paleti1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yatt�ya2 vaj�m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hi me br�hma�a tena 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assa me dubbalath�makass�ti - 'ji��ass�'ti ji��assa vuddhassa mahallakassa addhagatassa vayo anupattassa dubbalath�makass�ti: dubbalath�makassa appath�makassa parittath�makass�ti 'ji��assa me dubbalath�makass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k�yo na paleti tatth�ti: k�yo yena buddho tena na paleti na vajati na gacchati n�bhikkamat�ti 'teneva k�yo na paleti tatth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eti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kappayant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yatt�ya vaj�mi niccanti - sa�kappagamanena vitakkagamanena ���agamanena pa���gamanena buddhigamanena vaj�mi gacch�mi abhikkam�m�ti 'sa�kappayatt�ya vaj�mi nicc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hi me br�hma�a tena yuttoti 'mano'ti ''ya� citta� mano m�nasa� hadaya� pa�ara� mano man�yatana� manindriya� vi����a� vi����akkhandho tajj�manovi����adh�tu. Mano hi me br�hma�a tena yuttoti: mano yena buddho tena yutto payutto sa�yuttoti 'mano hi me br�hma�a tena yut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pi�gi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Ji��assa me dubbalath�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k�yo na paleti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yatt�ya vaj�m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hi me br�hma�a tena yutt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ke say�no pariphan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 d�pa�1 upapalavi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ddas�si� sam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e say�no pariphandam�noti - 'pa�ke say�no'ti k�mapa�ke k�makaddame k�makilese k�mapalipe3 k�maparihe k�mapa�ibodhe sem�no sayam�no vasam�no �vasam�no parivasam�noti pa�ke say�no. Pariphandam�noti: ta�h�phand�n�ya phandam�no, di��hiphandan�ya phandam�no, kilesaphandan�ya phandam�no payogaphandan�ya phandam�no, vip�kaphandan�ya phandam�no, manoduccaritaphandan�ya phandam�no, ratto r�gena phandam�no, du��ho dosena phandam�no, (m��ho) mohena phandam�no, vinibaddho4' m�nena phandam�no, par�ma��ho di��hiy� phandam�no, vikkhepagato uddhaccena phandam�no, ani��ha� gato vicikicch�ya phandam�no, th�magato anusayehi phandam�no, l�bhena phandam�no, al�bhena phandam�no, yasena phandam�no, ayasena phandam�no, pasa�s�ya phandam�no, nind�ya phandam�no, sukhena phandam�no, dukkhena phandam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�disa� 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llavi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ba�ise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palise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nibandho - machasa�, sy�, 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phandam�no, jar�ya phandam�no, by�dhin� phandam�no, mara�ena phandam�no, (sokaparidevadukkhadomanassup�y�sehi) phandam�no, nerayikena dukkhena phandam�no, tiracch�nayonikena dukkhena phandam�no, pettivisayikena1 dukkhena phandam�no, m�nusakena2 dukkhena phandam�no, gabbhokkantim�lakena dukkhena phandam�no, gabbha��hitim�lakena dukkhena phandam�no, gabbhavu��h�nam�lakena dukkhena phandam�no, j�tassupanibandhakena dukkhena phandam�no, j�tassa (par�dheyyakena) dukkhena phandam�no, (att�pakkamena) dukkhena phandam�no, par�pakkamena dukkhena phandam�no, sa�kh�radukkhena phandam�no, viparin�madukkhena phandam�no, cakkhurogena dukkhena phandam�no, sotarogena dukkhena phandam�no, gh�narogena dukkhena phandam�no, jivh�rogena dukkhena phandam�no, k�yarogena dukkhena phandam�no, s�sarogena dukkhena phandam�no, ka��arogena dukkhena phandam�no, mukharogena dukkhena phandam�no, dantarogena dukkhena phandam�no, k�sena s�sena pin�sena �ahena3 jarena kucchirogena mucch�ya pakkandik�ya s�l�ya visuc�k�ya ku��hena ga�ena kil�sena sosena apam�rena dadduy� ka�uy� kacchuy� rakhas�ya vitacchik�ya lohitapittena4 madhumehena a�s�ya pi�ak�ya bhagandalena pittasamu��h�nena �b�dhena semhasamu��h�nena �b�dhena v�tasamu��h�nena �b�dhena sannip�tikena �b�dhena utuparin�majena �b�dhena visamaparih�rajena �b�dhena opakkamikena �b�dhena kammavip�kajena �b�dhena s�tena u�hena (jighacch�ya) pip�s�ya ucc�rena pass�vena �a�samakasav�t�tapasiri�sapasamphassena dukkhena m�tumara�ena dukkhena pitumara�ena dukkhena puttamara�ena dukkhena dh�tumara�ena dukkhena ��tivyasanena dukkhena bhogavyasanena dukkhena rogavyasanena dukkhena s�lavyasanena dukkhena di��hivyasanena dukkhena phandam�no samphandam�no vipphandam�no vedham�no pavedham�no sampavedham�noti 'pa�ke say�no pariphandam�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 d�pa� upapalavinti satth�rato satth�ra� dhammakkh�nato dhammakkh�na� ga�ato ga�a� di��hiy� di��hi� pa�ipad�ya pa�ipada� maggato magga� plavi� uplavi� upaplavi� samupaplavinti (d�p�d�pa� upaplavi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tivisasikena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ussakena - m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iken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  <w:r>
        <w:rPr>
          <w:rtl w:val="true"/>
        </w:rPr>
        <w:t>ߌ</w:t>
      </w:r>
      <w:r>
        <w:rPr/>
        <w:t xml:space="preserve">hena -va-vi-ka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hitena pittena - pa-vi-k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das�si� sambuddhanti - 'ath�'ti padasandhi padasa�saggo padap�ripuri akkharasamav�yo bya�janasili��hat� pad�nupubbat�1 peta� 'ath�'ti, addas�sinti: addasa� addakkhi� apassi� pa�ivijjha� buddhoti: 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ti, 'athaddas�si� sambudd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ti��aman�savanti - 'oghati��a'nti bhagav� k�mogha� ti��o, bhavogha� ti��o, di��hogha� ti��o, avijjogha� ti��o, sabbasa�s�rapatha� ti��o, utti��o nitti��o atikkanto samatikkanto v�tivatto so vutthav�so ci��acara�o gataddho gatadiso gatako�iko p�litabrahmacariyo uttamadi��hippatto bh�vitamaggo pah�nakileso pa�ividdh�kuppo sacchikatanirodho. Dukkha� tassa pari���ya, samudayo pah�no, maggo bh�vito, nirodho sacchikato abhi��eyya� abhi���ta�, pari��eyya� pari���ta�, pah�tabba� pah�na�, bh�vetabba� bh�vita�, sacchik�tabba� sacchikata�. So ukkhittapaligho sa�ki��aparikho abb��hesiko niraggalo ariyo pannadhajo pannabh�ro visa��utto pa�ca�gavippah�no cha�a�gasamann�gato ek�rakkho caturapasseno panu��apaccekasacco samavayasa��hesano an�vilasa�kappo passaddhak�yasa�kh�ro suvimuttacitto suvimuttapa��o keval� vusitv� uttamapuriso paramapuriso paramappatt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va �cin�ti, na apacin�ti, apacinitv� �hito, neva pajahati, na up�diyati, pajahitv� �hito, neva visineti, na ussineti, visinetv� �hito. Neva dh�peti, na sandhupeti, vidhupetv� �hito. Asekhena s�lakkhandhena samann�gatatt�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ena sam�dhikkhandhena samann�gato �hito pa���kkhandhena samann�gato �hito vimuttikkhandhena samann�gato �hito. Vimutti���adassanakkhandhena samann�gato �hito. Sacca� sampa�ip�diyitv� �hito. Eja� samatikkamitv� �hito. Kilesaggi� pariy�diyitv� �hito. Aparigamanat�ya �hito, katha� sam�d�ya �hito, muttipa�isevanat�ya �hito. Mett�ya p�risuddhiy� �hito, karu�ya parisuddhiy� �hito mudit�ya parisuddhiy� �hito upekkh�ya parisuddhiy� �hito, accantap�risuddhiy� �hito, akammayat�ya, parisuddhiy� �hito, vimuttatt� �hito, sa�tusitatt� �hito, khandhapariyante �hito, dh�tupariyante �hito, �yatanapariyante �hito, gatipariyante �hito, uppattipariyante �hito, pa�isandhipariyante �hito, bhavapariyante �hito, sa�s�rapariyante �hito, va��apariyante �hito, antime bhave �hito, antime samussaye �hito, antimadehadharo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ss�ya� pacchimako�i -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- natthi tassa punabbhav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ghati��a�'. An�savanti: catt�ro �sav�: k�m�savo bhav�savo di��h�savo avijj�savo, te �sav� buddhassa bhagavato pah�n� ucchinnam�l� t�l�vatthukat� anabh�vakat� �yati� anupp�dadhamm�, tasm� buddho an�savo ti 'oghati��aman�sav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�ke say�no pariphan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d�pa� upaplavi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ddas�si� sam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ti��aman�sava''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u vakkali mutta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�lavi gotam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vampi pamu�cass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asi tva� pi�giya maccudheyyassa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u vakkali muttasaddho bhadr�vudho �lavigotamo c�ti yath� vakkalithero muttasaddho3 saddh�garuko saddh�pubba�gamo saddh�dhimutto4 saddh�dhipateyyo arahattappatto, yath� bhadr�vudho thero muttasaddho saddh�garuko saddh�pubba�gamo saddh�dhimutto saddh�dhipateyyo arahattappatto. Yath� �lavigotamo thero muttasaddho saddh�garuko saddh�pubba�gamo saddh�dhimutto saddh�dhipateyyo arahattappattoti yath� ahu vakkali muttasaddho bhadr�vudho �lavigota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t� meta� ath�ti - - - 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llavi� upallavi� sampallav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dh�vimutto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tvampi pamu�cassu saddhanti - evameva tvampi1 saddha� mu�cassu pamu�cassu sampamu�cassu adhimu�cassu okappehi. 'Sabbe sa�kh�r� anicc�'ti saddha� mu�cassu pamu�cassu sampamu�cassu adhimu�cassu okappehi, 'sabbe sa�kh�r� dukkh�'ti saddha� mu�cassu pamu�cassu sampamu�cassu adhimu�cassu okappehi, 'sabbe dhamm� anatt�'ti saddha� mu�cassu pamu�cassu sampamu�cassu adhimu�cassu okappehi, ''avijj�paccay� sa�kh�r�''ti saddha� mu�cassu pamu�cassu sampamu�cassu adhimu�cassu okappehi, ''sa�kh�rapaccay� vi����a''nti saddha� mu�cassu pamu�cassu sampamu�cassu adhimu�cassu okappehi, vi����apaccay� n�mar�panti saddha� mu�cassu pamu�cassu sampamu�cassu adhimu�cassu okappehi, n�mar�papaccay� sal�yatananti saddha� mu�cassu pamu�cassu sampamu�cassu adhimu�cassu okappehi, sal�yatanapaccay� phasso'ti saddha� mu�cassu pamu�cassu sampamu�cassu adhimu�cassu okappehi, phassapaccay� vedan�'ti saddha� mu�cassu pamu�cassu sampamu�cassu adhimu�cassu okappehi, vedan�paccay� ta�h�'ti saddha� mu�cassu pamu�cassu sampamu�cassu adhimu�cassu okappehi, ta�h�paccay� up�d�nanti saddha� mu�cassu pamu�cassu sampamu�cassu adhimu�cassu okappehi, bhavapaccay� j�t�'ti saddha� mu�cassu pamu�cassu sampamu�cassu adhimu�cassu okappehi, j�tipaccay� jar�mara�anti saddha� mu�cassu pamu�cassu sampamu�cassu adhimu�cassu okappehi, avijj�nirodh� sa�kh�ranirodho'ti saddha� mu�cassu pamu�cassu sampamu�cassu adhimu�cassu okappehi, sa�kh�ranirodh� vi����anirodho'ti saddha� mu�cassu pamu�cassu sampamu�cassu adhimu�cassu okappehi, vi����anirodh� n�mar�panirodho'ti saddha� mu�cassu pamu�cassu sampamu�cassu adhimu�cassu okappehi, n�mar�panirodh� sal�yatananirodho'ti saddha� mu�cassu pamu�cassu sampamu�cassu adhimu�cassu okappehi, sayatananirodh� phassanirodho'ti saddha� mu�cassu pamu�cassu sampamu�cassu adhimu�cassu okappehi, phassanirodh� vedan�nirodho'ti saddha� mu�cassu pamu�cassu sampamu�cassu adhimu�cassu okappehi, vedan�nirodh� ta�h�nirodho'ti saddha� mu�cassu pamu�cassu sampamu�cassu adhimu�cassu okappehi, ta�h�nirodh� up�d�nanirodho'ti saddha� mu�cassu pamu�cassu sampamu�cassu adhimu�cassu okappehi, up�d�nanirodh� bhavanirodho'ti saddha� mu�cassu pamu�cassu sampamu�cassu adhimu�cassu okappehi, bhavanirodh� j�tinirodho'ti saddha� mu�cassu pamu�cassu sampamu�cassu adhimu�cassu okappehi, j�tinirodh� jar�mara�anirodho'ti saddha� mu�cassu pamu�cassu sampamu�cassu adhimu�cassu okappehi, ida� dukkhanti saddha� mu�cassu pamu�cassu sampamu�cassu adhimu�cassu okappehi, aya� dukkhasamudayoti saddha� mu�cassu pamu�cassu sampamu�cassu adhimu�cassu okappehi, aya� dukkhanirodhoti saddha� mu�cassu pamu�cassu sampamu�cassu adhimu�cassu okappehi, aya� dukkhanirodhag�min�pa�ipad�ti saddha� mu�cassu pamu�cassu sampamu�cassu adhimu�cassu okappehi, ime �sav�'ti saddha� mu�cassu pamu�cassu sampamu�cassu adhimu�cassu okappehi, aya� �savanirodhoti saddha� mu�cassu pamu�cassu sampamu�cassu adhimu�cassu okappehi, aya� �savanirodhag�min�pa�ipad�'ti saddha� mu�cassu pamu�cassu sampamu�cassu adhimu�cassu okappehi, ime dhamm� abhi��eyy�ti saddha� mu�cassu pamu�cassu sampamu�cassu adhimu�cassu okappehi, ime dhamm� pari��eyy�ti saddha� mu�cassu pamu�cassu sampamu�cassu adhimu�cassu okappehi, ime dhamm� pah�tabb�ti saddha� mu�cassu pamu�cassu sampamu�cassu adhimu�cassu okappehi, ime dhamm� bh�vetabb�ti saddha� mu�cassu pamu�cassu sampamu�cassu adhimu�cassu okappehi, ime dhamm� sacchik�tabb�ti saddha� mu�cassu pamu�cassu sampamu�cassu adhimu�cassu okappehi, channa� phass�yatan�na� samudaya�ca attha�gama�ca ass�da�ca �d�nava�ca nissara�a�ca saddha� mu�cassu pamu�cassu sampamu�cassu adhimu�cassu okappehi, pa�canna� up�d�nakkhandh�na� samudaya�ca attha�gama�ca ass�da�ca �d�nava�ca nissara�a�ca saddha� mu�cassu pamu�cassu sampamu�cassu adhimu�cassu okappehi, catunna� mah�bh�t�na� samudaya�ca attha�gama�ca ass�da�ca �d�nava�ca nissara�a�ca saddha� mu�cassu pamu�cassu sampamu�cassu adhimu�cassu okappehi, 'ya� ki�ci samudayadhamma� ta� nirodhadhamma'nti saddha� mu�cassu pamu�cassu sampamu�cassu adhimu�cassu okappeh�ti 'evameva tvampi' pamu�cassu saddh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asi tva� pi�giya maccudheyyassa p�ranti: 'maccudheyya�' vuccati kiles� ca khandh� ca abhisa�kh�r� ca. Maccudheyyassa p�ra� vuccati amata� nibb�na� ''yo so sabbasa�kh�rasamatho sabb�padhipa�inissaggo ta�hakkhayo vir�go nirodho nibb�na�. Gamissasi tva� pi�giya maccudheyyassa p�ranti: tva� p�ra� gamissasi p�ra� adhigamissasi p�ra� passissasi p�ra� sacchikarissas�ti 'gamissasi tva� pi�giya maccudheyyassa p�ra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u vakkali mutta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�lavigotam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vampi pamu�cass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asi tva� pi�giya maccudheyyassa p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bh�yo pas�d�mi sutv�na munito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o3 sambuddho akhilo 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bh�yo pas�d�m�ti - esa bh�yo pas�d�mi, bh�yo bh�yo saddah�mi bh�yo bh�yo (okappemi), bh�yo bh�yo adhimucc�mi, 'sabbe sa�kh�r� anicc�'ti bh�yo bh�yo pas�d�mi, bh�yo bh�yo saddah�mi, bh�yo bh�yo okappemi, bh�yo bh�yo adhimucc�mi, 'sabbe sa�kh�r� dukkh�'ti bh�yo bh�yo pas�d�mi, bh�yo bh�yo saddah�mi, bh�yo bh�yo okappemi, bh�yo bh�yo adhimucc�mi, 'sabbe dhamm� anatt�'ti bh�yo bh�yo pas�d�mi, bh�yo bh�yo saddah�mi, bh�yo bh�yo okappemi, bh�yo bh�yo adhimucc�mi, ''avijj�paccay� sa�kh�r�''ti bh�yo bh�yo pas�d�mi, bh�yo bh�yo saddah�mi, bh�yo bh�yo okappemi, bh�yo bh�yo adhimucc�mi, ''sa�kh�rapaccay� vi����a''nti bh�yo bh�yo pas�d�mi, bh�yo bh�yo saddah�mi, bh�yo bh�yo okappemi, bh�yo bh�yo adhimucc�mi, vi����apaccay� n�mar�panti bh�yo bh�yo pas�d�mi, bh�yo bh�yo saddah�mi, bh�yo bh�yo okappemi, bh�yo bh�yo adhimucc�mi, n�mar�papaccay� sal�yatananti bh�yo bh�yo pas�d�mi, bh�yo bh�yo saddah�mi, bh�yo bh�yo okappemi, bh�yo bh�yo adhimucc�mi, sayatanapaccay� phasso'ti bh�yo bh�yo pas�d�mi, bh�yo bh�yo saddah�mi, bh�yo bh�yo okappemi, bh�yo bh�yo adhimucc�mi, phassapaccay� vedan�'ti bh�yo bh�yo pas�d�mi, bh�yo bh�yo saddah�mi, bh�yo bh�yo okappemi, bh�yo bh�yo adhimucc�mi, vedan�paccay� ta�h�'ti bh�yo bh�yo pas�d�mi, bh�yo bh�yo saddah�mi, bh�yo bh�yo okappemi, bh�yo bh�yo adhimucc�mi, ta�h�paccay� up�d�nanti bh�yo bh�yo pas�d�mi, bh�yo bh�yo saddah�mi, bh�yo bh�yo okappemi, bh�yo bh�yo adhimucc�mi, bhavapaccay� j�t�'ti bh�yo bh�yo pas�d�mi, bh�yo bh�yo saddah�mi, bh�yo bh�yo okappemi, bh�yo bh�yo adhimucc�mi, j�tipaccay� jar�mara�anti bh�yo bh�yo pas�d�mi, bh�yo bh�yo saddah�mi, bh�yo bh�yo okappemi, bh�yo bh�yo adhimucc�mi, avijj�nirodh� sa�kh�ranirodho'ti bh�yo bh�yo pas�d�mi, bh�yo bh�yo saddah�mi, bh�yo bh�yo okappemi, bh�yo bh�yo adhimucc�mi, sa�kh�ranirodh� vi����anirodho'ti bh�yo bh�yo pas�d�mi, bh�yo bh�yo saddah�mi, bh�yo bh�yo okappemi, bh�yo bh�yo adhimucc�mi, vi����anirodh� n�mar�panirodho'ti bh�yo bh�yo pas�d�mi, bh�yo bh�yo saddah�mi, bh�yo bh�yo okappemi, bh�yo bh�yo adhimucc�mi, n�mar�panirodh� sal�yatananirodho'ti bh�yo bh�yo pas�d�mi, bh�yo bh�yo saddah�mi, bh�yo bh�yo okappemi, bh�yo bh�yo adhimucc�mi, sayatananirodh� phassanirodho'ti bh�yo bh�yo pas�d�mi, bh�yo bh�yo saddah�mi, bh�yo bh�yo okappemi, bh�yo bh�yo adhimucc�mi, phassanirodh� vedan�nirodho'ti bh�yo bh�yo pas�d�mi, bh�yo bh�yo saddah�mi, bh�yo bh�yo okappemi, bh�yo bh�yo adhimucc�mi, vedan�nirodh� ta�h�nirodho'ti bh�yo bh�yo pas�d�mi, bh�yo bh�yo saddah�mi, bh�yo bh�yo okappemi, bh�yo bh�yo adhimucc�mi, ta�h�nirodh� up�d�nanirodho'ti bh�yo bh�yo pas�d�mi, bh�yo bh�yo saddah�mi, bh�yo bh�yo okappemi, bh�yo bh�yo adhimucc�mi, up�d�nanirodh� bhavanirodho'ti bh�yo bh�yo pas�d�mi, bh�yo bh�yo saddah�mi, bh�yo bh�yo okappemi, bh�yo bh�yo adhimucc�mi, bhavanirodh� j�tinirodho'ti bh�yo bh�yo pas�d�mi, bh�yo bh�yo saddah�mi, bh�yo bh�yo okappemi, bh�yo bh�yo adhimucc�mi, j�tinirodh� jar�mara�anirodho'ti bh�yo bh�yo pas�d�mi, bh�yo bh�yo saddah�mi, bh�yo bh�yo okappemi, bh�yo bh�yo adhimucc�mi, ida� dukkhanti bh�yo bh�yo pas�d�mi, bh�yo bh�yo saddah�mi, bh�yo bh�yo okappemi, bh�yo bh�yo adhimucc�mi, aya� dukkhasamudayoti bh�yo bh�yo pas�d�mi, bh�yo bh�yo saddah�mi, bh�yo bh�yo okappemi, bh�yo bh�yo adhimucc�mi, aya� dukkhanirodhoti bh�yo bh�yo pas�d�mi, bh�yo bh�yo saddah�mi, bh�yo bh�yo okappemi, bh�yo bh�yo adhimucc�mi, aya� dukkhanirodhag�min�pa�ipad�ti bh�yo bh�yo pas�d�mi, bh�yo bh�yo saddah�mi, bh�yo bh�yo okappemi, bh�yo bh�yo adhimucc�mi, ime �sav�'ti bh�yo bh�yo pas�d�mi, bh�yo bh�yo saddah�mi, bh�yo bh�yo okappemi, bh�yo bh�yo adhimucc�mi, aya� �savanirodhoti bh�yo bh�yo pas�d�mi, bh�yo bh�yo saddah�mi, bh�yo bh�yo okappemi, bh�yo bh�yo adhimucc�mi, aya� �savanirodhag�min�pa�ipad�'ti bh�yo bh�yo pas�d�mi, bh�yo bh�yo saddah�mi, bh�yo bh�yo okappemi, bh�yo bh�yo adhimucc�mi, ime dhamm� abhi��eyy�ti bh�yo bh�yo pas�d�mi, bh�yo bh�yo saddah�mi, bh�yo bh�yo okappemi, bh�yo bh�yo adhimucc�mi, ime dhamm� pari��eyy�ti bh�yo bh�yo pas�d�mi, bh�yo bh�yo saddah�mi, bh�yo bh�yo okappemi, bh�yo bh�yo adhimucc�mi, ime dhamm� pah�tabb�ti bh�yo bh�yo pas�d�mi, bh�yo bh�yo saddah�mi, bh�yo bh�yo okappemi, bh�yo bh�yo adhimucc�mi, ime dhamm� bh�vetabb�ti bh�yo bh�yo pas�d�mi, bh�yo bh�yo saddah�mi, bh�yo bh�yo okappemi, bh�yo bh�yo adhimucc�mi, ime dhamm� sacchik�tabb�ti bh�yo bh�yo pas�d�mi, bh�yo bh�yo saddah�mi, bh�yo bh�yo okappemi, bh�yo bh�yo adhimucc�mi, channa� phass�yatan�na� samudaya�ca attha�gama�ca ass�da�ca �d�nava�ca nissara�a�ca bh�yo bh�yo pas�d�mi, bh�yo bh�yo saddah�mi, bh�yo bh�yo okappemi, bh�yo bh�yo adhimucc�mi, pa�canna� up�d�nakkhandh�na� samudaya�ca attha�gama�ca ass�da�ca �d�nava�ca nissara�a�ca bh�yo bh�yo pas�d�mi, bh�yo bh�yo saddah�mi, bh�yo bh�yo okappemi, bh�yo bh�yo adhimucc�mi, catunna� mah�bh�t�na� samudaya�ca attha�gama�ca ass�da�ca �d�nava�ca nissara�a�ca bh�yo bh�yo pas�d�mi, bh�yo bh�yo saddah�mi, bh�yo bh�yo okappemi, bh�yo bh�yo adhimucc�mi, 'ya� ki�ci samudayadhamma� ta� nirodhadhamma'nti bh�yo bh�yo pas�d�mi, bh�yo bh�yo saddah�mi, bh�yo bh�yo okappemi, bh�yo bh�yo adhimucc�m�ti 'esa bh�yo pas�d�m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va� - va-vi-ka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va� - pa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vattacchaddo -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cchad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munino vacoti - 'mun�'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K�yamuni� v�c�muni� manomuni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sabbappah�y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moneyyasampanna� �hu ninh�tap�pak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Na monena muni hoti m��har�po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�ni parivajjeti sa mun� tena so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j�lamaticca so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munino vacoti tuyha� vacana� byappatha� desana� anus�sana� anusi��hi�1 sutv�na2 uggahetv�na upadh�rayitv�na upalakkhiyitv�n�ti 'sutv�na munino vac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o sambuddhoti - 'chadana'nti pa�ca chadan�n�ti: ta�h�chadana� di��hichadana� kilesachadana� duccaritachadana� avijj�chadana� t�ni chadan�ni buddhassa bhagavato viva��ni3 viddha�sit�ni uggha�it�ni samuggha�it�ni pah�n�ni samucchinn�ni v�pasann�ni pa�ippassaddh�ni abhabbuppattik�ni ���aggin� da��h�ni, tasm� buddho vivattacchado. 'Buddho'ti yo so bhagav� sayambh� an�cariyako pubbe ananussutesu dhammesu s�ma� sacc�ni abhisambujjhi, tattha ca sabba��uta� patto balesu ca vas�bh�va�. Buddhoti kena��hena buddho: bujjhit� sacc�n�ti buddho, bodhet� paj�y�ti buddho, sabba��ut�ya buddho, sabbadass�vit�ya buddho, ana��aneyyat�ya buddho, visavit�ya buddho, kh��savasa�kh�tena buddho, nirupakkilesasa�kh�tena buddho, ekantav�tar�goti buddho ekantav�tadosoti buddho, ekantav�tamohoti buddho, ekantanikkilesoti buddho ek�yanamagga� gatoti, buddho eko anuttara� samm�sambodhi� abhisambuddhoti buddho. Abuddhivihatatt� buddhipa�il�bh�ti buddho. Buddhoti neta� n�ma� m�tar� kata�, na pitar� kata�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uddhoti 'vivattacchado sambuddh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o pa�ibh�nav�ti 'akhilo'ti r�go khilo, doso khilo, moho khilo, kodho khilo, upan�ho khilo, makkho khilo, paso khilo, iss� khilo, macchariya� khilo, m�y� khilo, s��heyya� khilo, thambho khilo, s�rambho khilo, m�no khilo, atim�no khilo, mado khilo, pam�do khilo, sabbe kiles� khil�, sabbe duccarit� khil�, sabbe darath� khil�, sabbe parih� khil�, sabbe sant�p� khil�, sabb�kusal�bhisa�kh�r� khil�. Te khil� buddhassa bhagavato pah�n� ucchinnam�l� t�l�vatthukat� anabh�vakat�4 �yati� anupp�dadhamm�, tasm� buddho akhilo. Pa�ibh�nav�ti: tayo pa�ibh�navanto: pariyattipa�ibh�nav� paripucch�pa�ibh�nav�. Adhigamapa�ibh�nav�: katamo pariyatti pa�ibh�nav�: idhekaccassa pakatiy�5 pariy�puta�6 'hoti: sutta� geyya� vy�kara�a� g�tha� ud�na� itivuttaka� j�taka� abbhutadhamma� vedalla�' tassa pariyatti� niss�ya pa�ibh�ti aya� pariyatti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ripucch� pa�ibh�nav�: idhekacco paripucchito hoti atthe ca ��ye ca lakkha�e ca k�ra�e ca �h�n��h�ne ca. Tassa paripuccha� niss�ya pa�ibh�ti aya� paripucch�pa�ibh�nav�. Katamo adhigamapa�ibh�nav�: idhekaccassa adhigat� honti catt�ro satipa��h�n� catt�ro sammappadh�n� catt�ro iddhip�d� pa�cindriy�ni pa�ca bal�ni satta bojjha�g� ariyo a��ha�giko maggo catt�ro ca ariyamagg� catt�ri ca s�ma��aphal�ti catasso pa�isambhid�yo cha ca abhi���yo. Tassa attho ��to, dhammo ��to, nirutti ��t�. Atthe ��te attho pa�ibh�ti, dhamme ��te dhammo pa�ibh�ti, niruttiy� ��t�ya nirutti pa�ibh�ti. Imesu t�su ���esu ���a� pa�ibh�napa�isambhid�. Bhagav� im�ya (pa�ibh�napa�isambhid�ya) upeto samupeto upagato samupagato upapanno sampanno samann�gato tasm� buddho pa�ibh�nav�. Yassa pariyatti natthi, paripucch� natthi, adhigamo natthi, ki� tassa pa�ibh�yissat�ti 'akhilo pa�ibh�n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ndhi� - p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i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tv� sunitva uggahetv� upadh�retv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gat�ni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bh�va�gat� - va-vi-ka, ma cha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uddhavacana� pakatiy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y� sum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Esa bh�yo pas�d�mi sutv�na munino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o sambuddho akhilo pa�ibh�nav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deve abhi���ya sabba� vedi paro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ntakaro satth� ka�kh�na� pa�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deve abhi���y�ti - dev�'ti tayo dev� sammutidev� uppattidev� visuddhidev�. Katame sammutidev�: 'sammutidev�' vuccanti r�j�no ca r�jakum�r� ca deviyo ca, ime vuccanti sammutidev�. Katame uppattidev�: 'uppattidev�' vuccanti c�tummah�r�jik� dev� t�vati�s� dev� y�m� dev� tusit� dev� nimm��arat� dev� paranimmitavasavatt� dev� brahmak�yik� dev� ye ca dev� taduttari ime vuccanti uppattidev�. Katame visuddhidev�: 'visuddhidev�' vuccanti tath�gat� tath�gatas�vak� arahanto kh��sav�, ye ca paccekasambuddh�, ime vuccanti visuddhidev�. Bhagav� sammutideve adhidev�ti1 abhi���ya uppattideve adhidev�ti1. Abhi���ya visuddhideve adhidev�ti abhi���ya j�nitv� tulayitv� t�rayitv� vibh�vayitv� katv�ti adhideve abh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vedi paroparanti: bhagav� attano ca paresa� ca adhidevakare dhamme vedi a���si apassi2. Pa�ivijjha. Katame attano adhidevakar� dhamm�: samm�pa�ipad� anulomapa�ipad� apaccan�kapa�ipad� anvatthapa�ipad� dhamm�nudhammapa�ipad� s�lesu paripurik�rit� indriyesu guttadv�rat� bhojane matta��ut� j�gariy�nuyogo satisampaja��a� catt�ro satipa��h�n� catt�ro sammappadh�n� catt�ro iddhip�d� pa�cindriy�ni pa�cabal�ni sattabojjha�ge ariyo a��ha�giko maggo. Ime vuccanti attano adhidevakar� dhamm�. Katame paresa� adhidevakar� dhamm�: samm�pa�ipad� anulomapa�ipad� apaccan�kapa�ipad� anvatthapa�ipad� dhamm�nudhammapa�ipad� s�lesu paripurik�rit� indriyesu guttadv�rat� bhojane matta��ut� j�gariy�nuyogo satisampaja��a� catt�ro satipa��h�n� catt�ro sammappadh�n� catt�ro iddhip�d� pa�cindriy�ni pa�cabal�ni sattabojjha�ge ariyo a��ha�giko maggo. Ime vuccanti paresa� adhidevakar� dhamm�. Eva� bhagav� attano ca paresa� ca adhidevakare dhamme vedi a���si. Apassi2 pa�ivijjhati 'sabba� vedi parop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dev�ti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ssi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ntakaro satth�ti: bhagav� p�r�yanikapa�h�na� antakaro pariyantakaro paricchedakaro pariva�umakaro. Sabhiyapa�h�na� (antakaro) pariyantakaro, paricchedakaro pariva�umakaro sakkapa�h�na� suy�mapa�h�na� bhikkhupa�h�na� bhikkhun�pa�h�na� up�sakapa�h�na� up�sik�pa�h�na� r�japa�h�na� khattiyapa�h�na� br�hma�apa�h�na� vessapa�h�na� suddapa�h�na� devapa�h�na� brahmapa�h�na� antakaro pariyantakaro paricchedakaro pariva�umakaroti pa�h�nantakaro. Satth�ti: bhagav� sattav�ho yath� satthav�ho satthe1. Kant�ra� t�reti, corakant�ra� t�reti, v��akant�ra� t�reti, dubbhikkhakant�ra� t�reti, nirudakakant�ra� t�reti, utt�reti nitt�reti pat�reti khemantabh�mi�2 sa�p�peti. Evameva bhagav� satthav�ho satte kant�ra� t�reti j�tikant�ra� t�reti, jar�kant�ra� t�reti, vy�dhikant�ra� t�reti. Mara�akant�ra� t�reti, sokaparidevadukkhadomanassup�y�sakant�ra� t�reti, r�gakant�ra� t�reti, dosakant�ra� t�reti, mohakant�ra� t�reti, m�nakant�ra� t�reti, di��hikant�ra� t�reti, kilesakant�ra� t�reti, duccaritakant�ra� t�reti, r�gagahana� t�reti, dosagahana� t�reti, mohagahana� t�reti, di��higaha�a� t�reti, kilesagahana� t�reti, duccaritagahana� t�reti utt�reti nitt�reti pat�reti khemantabh�mi� amata� nibb�na� samp�pet�ti evampi bhagav� satthav�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bhagav� net� vinet� anunet� pa���pet� nijjh�pet� pekkhet�3 pas�det�ti evampi bhagav� satthav�ho. Athav� bhagav� anuppannassa maggassa upp�det� asa�j�tassa maggassa sa�janet�. Anakkh�tassa maggassa akkh�t�, magga��u maggavid� maggakovido magg�nug� ca panassa4 etarahi s�vak� viharanti pacch� samann�gat�ti evampi bhagav� satthav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na� pa�ij�natanti: saka�kh� �gantv� nikka�kh�5 sampajjanti salekh�6 �gantv� nillekh� sampajjanti sadve�hak� �gantv� nidve�hak� sampajjanti savicikicch� �gantv� nibbicikicch� sampajjanti sar�g� �gantv� v�tar�g� sampajjanti sados� �gantv� v�tados� sampajjanti samoh� �gantv� v�tamoh� sampajjanti sakiles� �gantv� nikkiles� sampajjant�ti 'ka�kh�na� pa�ij�nat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hideve abhi���ya sabba� vedi paro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nantakaro satth� ka�kh�na� pa�ij�na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ema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ekkh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gg�nug�va pa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ssa�k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llek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�k�lesa -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gamiss�mi na mettha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� dh�rehi adhimutta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h�ra� asa�kuppanti: asa�h�ra� vuccati amata� nibb�na� ''yo so sabbasa�kh�rasamatho sabb�padhipa�inissaggo ta�hakkhayo vir�go nirodho nibb�na�. Asa�h�ranti: r�gena dosena mohena kodhena upan�hena makkhena pal�sena iss�ya macchariyena m�y�ya s��heyyena thambhena s�rambhena m�nena atim�nena madena pam�dena sabbakilesehi sabbaduccaritehi sabbaparihehi sabb�savehi sabbadarathehi sabbasant�pehi sabb�kusal�bhisa�kh�rehi asa�h�riya� nibb�na� nicca� dhuva� sassata� aviparin�madhammanti asa�h�ra� asa�kuppanti: 'asa�kuppa�' vuccati amata� nibb�na�, yo so sabbasa�kh�rasamatho sabb�padhipa�inissaggo ta�hakkhayo vir�go nirodho nibb�na�, yassa na upp�do pa���yati, na vayo pa���yati, na tassa a��athatta� pa���yati, nibb�na� nicca� dhuva� sassata� aviparin�madhammanti 'asa�h�ra� asa�kupp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natthi upam� kvac�ti - 'yass�'ti nibb�nassa1 natthi upam� ti upam� natthi upanidh� natthi sadisa� natthi pa�ibh�go natthi na santi na sa�vijjati n�palabbhati. Kvac�ti. Kvaci kimhici katthaci ajjhatta� v� bahiddh� va ajjhattabahiddh� v�ti. 'Yassa natthi upam� kvac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gamiss�mi na mettha ka�kh�ti 'addh�'ti eka�savacana� nissa�sayavacana� nikka�kh�vacana� advejjhavacana� adve�hakavacana� niyogavacana� anvatthavacana� apa��akavacana� aviruddhavacana� avatth�panavacanameta� 'addh�'ti. Gamiss�m�ti gamiss�mi adhigamiss�mi phassiss�mi3 sacchikariss�m�ti 'addh�gamiss�mi'. Na mettha ka�kh�ti 'etth�'ti nibb�ne. Ka�kh� natthi vicikicch� natthi dve�haka� natthi sa�sayo natthi na santi na sa�vijjati n�palabbhati pah�no samucchinno v�pasanto pa�ippassaddho abhabbuppattiko ���aggin� da��hoti 'addh� gamiss�mi na mettha ka�k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bb�n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sa a��adatthu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siss�mi - ma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� dh�rehi adhimuttacittanti - 'eva� ma� dh�reh�'ti eva� ma� upalakkhehi citta� nibb�naninna� nibb�napona� nibb�napabbh�ra� nibb�n�dhimuttanti 'eva� ma� dh�rehi adhimuttacitt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thero pi�g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natthi upam� kv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gamiss�mi na mettha ka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� dh�rehi adhimutta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giyasuttanta� so�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 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ggavis��a 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e�haya�1 a��atarampi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tamiccheyya kuto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nti - 'sabbes�'ti sabbena sabba�, sabbath� sabba�, asesa� nissesa� pariy�diyanavacanameta�2 'sabbes�'ti. Bh�tes�ti: 'bh�t�, vuccanti: tas� ca th�var� ca. Tas�ti yesa� tasin� ta�h�3 appah�n�, yesa� ca bhayabherav� appah�n�, ki�k�ra� vuccanti tas�: te4 tasanti uttasanti paritasanti bh�yanti sa�t�sa�5. �pajjanti, ta�k�ra� vuccanti tas�. Th�var�ti: yesa� tasin� ta�h�3 pah�n�, yesa� ca bhayabherav� pah�n�. Ki�k�ra� vuccanti th�var�, te na tasanti na uttasanti na paritasanti na bh�yanti na sant�sa�5 �pajjanti, ta�k�ra� vuccanti th�var�. Da�ti6: tayo da�: k�yada�o vac�da�o manoda�o. Tividha� k�yaduccarita� k�yada�o, catubbidha� vac�duccarita� vac�da�o, tividha� manoduccarita� mano da�o. Sabbesu bh�tesu nidh�ya da�anti sabbesu bh�tesu da�a� nidh�ya nidahitv� oropayitv� samoropayitv� nikkhipitv� pa�ippassambhitv�ti 'sabbesu bh�tesu nidh�ya da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he�haya� a��atarampi tesanti ekamekampi satta� p��in� v� le��un� v� da�ena v� satthena v� anduy� v�7 rajjuy� v� avihe�hayanto, sabbepi satte p��in� v� le��un� v� da�ena v� satthena v� anduy� v� rajjuy� v�, avihe�hayantoti 'avihe�haya� a��atarampi te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e�hay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y�daya vacanamet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itata�h� - machasa�, ta�h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- pa-va-vi-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t�p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n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ay� v� - va-vi-ka, aruy� v�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tamiccheyya kuto sah�yanti - n�'ti pa�ikkhepo, putt�ti catt�ro putt�: atrajo1 putto khettajo putto dinnako putto antev�siko putto. Sah�yanti sah�y� vuccanti: yehi saha �gamana� ph�su, gamana� ph�su, gaman�gamana� ph�su. �h�na� ph�su, nisajj�2 ph�su, sayana� ph�su, �lapana� ph�su, sallapana� ph�su, ullapana� ph�su, samullapana� ph�su. Na puttamiccheyya kuto sah�yanti: puttamapi na iccheyya na s�diyeyya na patthayeyya na pihayeyya n�bhijappeyya, kuto mitta� v� sandi��ha� v� sambhatta� v� sah�ya� v� iccheyya4 s�diyeyya pattheyya pihayeyya abhijappeyy�ti 'na puttamiccheyya kuto sah�y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ti 'eko'ti so paccekabuddho pabbajj�sa�kh�tena eko, adutiya��hena eko, ta�h�ya pah�na��hena5. Eko, ekantav�tar�goti eko, ekantav�tadosoti eko, ekantav�tamohoti eko, ekantanikkilesoti eko, ek�yanamagga� gatoti eko, eko anuttara� paccekasambodhi� abhisambuddh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pabbajj�sa�kh�tena eko: so paccekasambuddho sabba� ghar�v�sapa�ibodha� chinditv� puttad�rapa�ibodha� chinditv� ��tipa�ibodha� chinditv� sannidhipa�ibodha� chinditv� kesamassu� oh�retv� k�s�y�ti vatt�ni acch�detv� ag�rasm� anag�riya� pabbajitv� aki�canabh�va� upagantv� eko carati viharati ir�yati vattati p�leti yapeti y�peti. Eva� so paccekasambuddho pabbajj�sa�kh�t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adutiya��hena eko: so eva� pabbajito sam�no eko ara��e vanapatth�ni pant�ni6 sen�san�ni pa�isevati appasadd�ni appanigghos�ni vijanav�t�ni manussar�haseyyak�ni pa�isall�nas�rupp�ni. So eko carati, eko gacchati, eko ti��hati, eko nis�dati, eko seyya� kappeti, eko g�ma� pi�ya pavisati, eko abhikkamati, eko pa�ikkamati, eko raho nis�dati, eko ca�kama� adhi��h�ti, eko carati, viharati ir�yati vattati p�leti yapeti y�pet�ti eva� so paccekasambuddho adutiy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j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sajjan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pajjana� - s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cchissati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h� pah�na��hena - pan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nth�ni - pa vi, 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ta�h�ya pah�na��hena eko, so eva� eko adutiyo appamatto �t�p� pahitatto viharanto mah�padh�na� padahanto m�ra� sasena�1 namuci� ka�ha� pamattabandhu� midhametva2 ta�h�j�lini�3 sarita� visantika�4 pajahi vinodehi byantiak�si anabh�va� ga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Ta�h� dutiyo puriso d�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�d�nava�5 �atv� ta�h�6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an�d�no sato bhikkhu paribbaje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paccekasambuddho ta�h�ya pah�n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ekantav�tar�goti eko: r�gassa pah�natt� ekantav�tar�goti eko dosassa pah�natt� ekantav�tadosoti eko, mohassa pah�natt� ekantav�tamohoti eko, kiles�na� pah�natt� ekantanikkilesoti eko, eva� so paccekasambuddho ekantav�tar�g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ek�yanamagga� gatoti eko: 'ek�yanamaggo' vuccati: catt�ro satipa��h�n� catt�ro sammappadh�n� catt�ro iddhip�d� pa�cindriy�ni pa�cabal�ni satta bojjha�g�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enakana� - pa-vi-k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dhametv�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�ha� j�lini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sarita� visatt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am�dinava� - p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h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Catukka�guttara - bha�ag�m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ip�ta - dvayat�nupassan�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uttaka an�y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�yana� j�ti 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paj�n�ti hit�nuka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ggena tari�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ssanti ye ca taranti og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paccekasambuddho ek�yanamagga� gatoti eko. Katha� so paccekasambuddho eko anuttara� paccekasambodhi�1 abhisambuddhoti eko: 'bodhi' vuccati catusu maggesu ���a�, ''pa��� pa��indriya� pa���bala� pa���sattha� pa���p�s�do pa����loko pa���obh�so pa���pajjoto pa���ratana� amoho dhammavicayasambojjha�go v�ma�s� vipassan� samm�di��hi'' so paccekasambuddho tena paccekabodhi���ena 'sabbe sa�kh�r� anicc�'ti bujjha, 'sabbe sa�kh�r� dukkh�'ti bujjha, 'sabbe dhamm� anatt�'ti bujjha, ''avijj�paccay� sa�kh�r�''ti bujjha, ''sa�kh�rapaccay� vi����a''nti bujjha, vi����apaccay� n�mar�panti bujjha, n�mar�papaccay� sal�yatananti bujjha, sal�yatanapaccay� phasso'ti bujjha, phassapaccay� vedan�'ti bujjha, vedan�paccay� ta�h�'ti bujjha, ta�h�paccay� up�d�nanti bujjha, bhavapaccay� j�t�'ti bujjha, j�tipaccay� jar�mara�anti bujjha, avijj�nirodh� sa�kh�ranirodho'ti bujjha, sa�kh�ranirodh� vi����anirodho'ti bujjha, vi����anirodh� n�mar�panirodho'ti bujjha, n�mar�panirodh� sal�yatananirodho'ti bujjha, sayatananirodh� phassanirodho'ti bujjha, phassanirodh� vedan�nirodho'ti bujjha, vedan�nirodh� ta�h�nirodho'ti bujjha, ta�h�nirodh� up�d�nanirodho'ti bujjha, up�d�nanirodh� bhavanirodho'ti bujjha, bhavanirodh� j�tinirodho'ti bujjha, j�tinirodh� jar�mara�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bujjha, aya� dukkhasamudayoti bujjha, aya� dukkhanirodhoti bujjha, aya� dukkhanirodhag�min�pa�ipad�ti bujjha, ime �sav�'ti bujjha, aya� �savanirodhoti bujjha, aya� �savanirodhag�min�pa�ipad�'ti bujjha, ime dhamm� abhi��eyy�ti bujjha, ime dhamm� pari��eyy�ti bujjha, ime dhamm� pah�tabb�ti bujjha, ime dhamm� bh�vetabb�ti bujjha, ime dhamm� sacchik�tabb�ti bujjha, channa� phass�yatan�na� samudaya�ca attha�gama�ca ass�da�ca �d�nava�ca nissara�a�ca bujjha, pa�canna� up�d�nakkhandh�na� samudaya�ca attha�gama�ca ass�da�ca �d�nava�ca nissara�a�ca bujjha, catunna� mah�bh�t�na� samudaya�ca attha�gama�ca ass�da�ca �d�nava�ca nissara�a�ca bujjha, 'ya� ki�ci samudayadhamma� sabba� ta� nirodhadhammanti bujj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ekabuddha���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agama�ca - va-vi-ka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tipa��h�nasa�yutta - n�land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ya� bujjhitabba� anubujjhitabba� pa�ibujjhitabba� sambujjhitabba� adhigantabba� phassitabba� sacchik�tabba�, sabba� ta� tena paccekabodhi���ena bujjha anubujjha pa�ibujjha sambujjha adhigacchi phassesi sacch�k�s�ti eva� so paccekasambuddho eko anuttara� paccekasambodhi abhisambuddh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i: a��ha cariy�yo: iriy�pathacariy� �yatanacariy� saticariy� sam�dhicariy� ���acariy� maggacariy� patticariy�1 lokatthacariy�. 'Iriy�pathacariy�'ti catusu iriy�pathesu. �yatanacariy�ti: chasu ajjhattikab�hiresu2 �yatanesu. 'Saticariy�'ti catusu satipa��h�nesu. 'Sam�dhicariy�'ti catusu jh�nesu. ���cariy�ti catusu ariyasaccesu. 3 'Maggacariy�'ti catusu ariyamaggesu. 4 'Patticariy�'ti5 catusu s�ma��aphalesu, lokatthacariy�ti tath�gatesu arahantesu samm�sambuddhesu, padese6 paccekasambuddhesu padese6 s�vakesu iriy�pathacariy� ca pa�idhisampann�na�, �yatanacariy� ca indriyesu guttadv�r�na�, saticariy� ca appam�davih�rina�, sam�dhicariy� ca, adhicittamanuyutt�na� ���acariy� ca buddhisampann�na� maggacariy� ca samm�pa�ipann�na�, patticariy� ca5 adhigataphal�na�, lokatthacariy� ca tath�gat�na� arahant�na� samm�sambuddh�na�, padese paccekabuddh�na�, padese6 s�vak�na�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adhimuccanto saddh�ya carati, pagga�hanto viriyena carati, upa��hapento satiy� carati, avikkhepa� karonto sam�dhin� carati, paj�nanto7 pa���ya carati, vij�nanto vi����ena carati, 8 eva� pa�ipannassa kusal� dhamm� �y�pent�ti �yatanacariy�ya carati. Eva� pa�ipanno visesamadhigacchat�ti visesacariy�ya carati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dassanacariy� ca9 samm�di��hiy�, abhiniropanacariy� ca10 samm�sa�kappassa, pariggahacariy� ca samm�v�c�ya, samu��h�nacariy� ca samm�kammantassa, vod�nacariy� ca samm��j�vassa, paggahacariy� ca samm�v�y�massa, upa��h�nacariy� ca samm�satiy�, avikkhepacariy� ca samm�sam�dhissa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patticariy�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ajjhattikab�hiresu-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tusu saccesu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tusu maggesu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patticariy�ti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desa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jahanto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i����acariy�ya carati - machasa�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assanacariy� ���acariy�ca samm�di��hiy� - p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bhiropanacariy� ma, cha,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gavis��akappoti yath� khaggassa n�ma vis��a� eka� hoti adutiya�. Evameva so paccekasambuddho, ta�kappo1 ta�sadiso2 tappa�ibh�go. Yath� atilo�a� vuccati lo�akappo, atitittaka� vuccati tittakappo, atimadhura� vuccati madhurakappo, atiu�ha� vuccati aggikappo, atis�ta� vuccati himakappo, mah�udakakkhandho vuccati samuddakappo, mah�bhi���balappatto s�vako vuccati satthukappoti. Evamesa so paccekasambuddho ta�kappo ta�sadiso tappa�ibh�go eko adutiyo muttabandhano samm� loke carati viharati ir�yati vattati paleti yapeti y�pet�ti '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e�haya� a��atarampi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tamiccheyya kuto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ggaj�tassa bhavanti sn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anvaya� dukkhamida� pa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nehaj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ggaj�tassa bhavanti sneh�ti - 'sa�sagg�'ti dve sa�sagg�: dassanasa�saggo ca savanasa�saggo ca. Katamo dassanasa�saggo: idhekacco passati itthi� v� kum�ri� v� abhir�pa� dassan�ya� p�s�dika� param�ya va��apokkharat�ya samann�gata�, disv� passitv� anubya�jananaso nimitta� ga�h�ti: kes� v� sobhan�, mukha� v� sobhana�, akkh� v� sobhan�, ka�� v� sobhan�, n�s� v� sobhan�, o��h� v� sobhan�, dant� v� sobhan�, mukha� v� sobhan�, g�v� v� sobhan�, than� v� sobhan�, ura� v� sobhan�, udara� v� sobhan�, ka�i v� sobhan�, �ru v� sobhan�, ja�gh� v� sobhan�, hatth� v� sobhan�, p�d� v� sobhan�, a�guliyo v� sobhan�, nakh� v� sobhan� ti disv� passitv� abhinandati abhivadati abhipattheti anussarati anupp�deti anubandhati r�gabandhana�. Aya� dassanasa�s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kkappo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sadiso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ava�asa�saggo: idhekacco su�ti amukasmi� n�ma g�me v� nigame v� itthi v� kum�r� v� abhir�p� v� dassan�y� p�s�dik� param�ya va��apokkharat�ya samann�gat�ti, sutv� su�itv� abhinandati abhivadati abhipattheti anupp�deti anubandhati r�gabandhana�. Aya� sava�asa�s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eh�ti dve sneh�: ta�h�sneho ca di��hisneho ca. Katamo ta�h�sneho: y�vat� ta�h�sa�kh�tena s�makata� mariy�d�kata�1 odhikata� pariyantakata�2 pariggahita� mam�yita� 'ida� (mama) eta� mama, ettaka� mama, ett�vat� mama, r�p� sadd� gandh� ras�, pho��habb� atthara� p�pura�3 d�sid�s� aje�ak� kukku�as�kar� hatthigav�ssava�av� khetta� vatthu� hira��a� suva��a� g�manigamar�jadh�niyo ra��ha� ca janapado ca4 koso ca ko��h�g�ra� ca kevalampi mah�pa�havi� ta�h�vasena mam�yati, y�vat�5��hasatata�h�vicarita�. Aya� ta�h�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neh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6. Abhiniveso par�m�so kummaggo micch�patho micchatta� titth�yatana� vipariyesag�ho7 vipar�tag�ho vipall�sag�ho micch�g�ho ay�th�vatasmi�8 y�th�vatanti g�ho y�vat� dv�sa��hidi��higat�ni. Aya� di��hi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ggaj�tassa bhavanti sneh�ti - dassanasa�saggapaccay� ca sava�asa�saggapaccay� ca ta�h�sneho ca di��hisneho ca bhavanti sa�bhavanti j�yanti sa�j�yanti nibbattanti abhinibbattanti p�tubhavant�ti 'sa�saggaj�tassa bhavanti sne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anvaya� dukkhamida� pahot�ti - 'sneh�ti' dve sneh�: ta�h�sneho ca di��hisneho ca. Katamo ta�h�sneho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5��hasatata�h�vicarita�. Aya� ta�h�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neh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neho. Dukkhamida� pahot�ti idhekacco k�yena duccarita� carati, v�c�ya duccarita� carati, manas� duccarita� carati, p��ampi hanti9, adinnampi �diyati, sandhimpi chindati, nillopampi harati, ek�g�rikampi 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makata� - va, vi, k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yantikata� - pana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ntik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vu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anapad� ca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et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gg�ho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pariy�sagg�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yesag�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yat�vakambhi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�th�vakasmi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hanati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nthepi ti��hati, parad�rampi gacchati, mus�pi bha�ati. Tamena� gahetv� ra��o dassenti aya� deva coro �guc�r�, imassa ya� icchati ta� da�a� pa�eh�ti. Tamena� r�j� paribh�sati, so paribh�sapaccay�pi dukkha� domanassa� 1 pa�isa�vedeti, eta� bhaya� dukkha� domanassa�. Kuto tassa: snehapaccay� ca nandipaccay� ca r�gapaccay� ca nandir�gapaccay� ca j�ta�, ettakenapi r�j� na t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r�j� bandh�peti andubandhanena v� rajjubandhenena v� sa�khalikabandhanena v� vettabandhanena v� lat�bandhanena v� pakkhepabandhanena v� parikkhepabandhanena v� g�mabandhanena v� nigamabandhanena v� nagarabandhanena v� ra��habandhanena v� janapadabandhanena v�, attamaso saccan�yampi karoti na te labbh� ito pakkamitunti. So bandhanapaccay� pi dukkha� domanassa� pa�isa�vedeti. Eta� bhaya� dukkha� domanassa� kuto tassa: snehapaccay� ca2. Nandipaccay� ca r�gapaccay� ca nandir�gapaccay� ca j�ta�, ettakenapi r�j� na t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r�j� tassa3 dhana� �h�rapeti: ghata� v� sahassa� v� satasahassa� v�, so dhanaj�ni paccay�pi dukkha� domanassa� pa�isa�vedeti eta� bhaya� dukkha� domanassa� kuto tassa: snehapaccay� ca nandipaccay� ca r�gapaccay� ca nandir�gapaccay� ca j�ta� ettakenapi r�j� na t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r�j� vividh� kammak�ra� 4 k�r�peti: kas�hipi t��eti vettehipi t��eti, addhada�akehipi5 t��eti, hatthampi chindati p�dampi chindati hatthap�dampi chindati, ka��ampi chindati, n�sampi chindati, ka��an�sampi chindati, bila�gath�likampi karoti, sa�khamu�ikampi karoti r�humukhampi karoti, jotim�likampi karoti, hatthapajjotikampi karoti, erakavattikampi karoti, c�rakav�sikampi karoti, e�eyyakampi karoti, balisama�sikampi karoti, kah�pa�akampi karoti, kh�r�patacchikampi karoti, pa�ighaparivattikampi karoti, palapi��hikampi karoti, tattenapi telena osi�cati, sunakhehipi kh�d�peti, j�vantampi s�le utt�seti, asin�pi s�sa� chindati, so kammak�ra�apaccay�pi dukkha� domanassa� pa�isa�vedeti. Eta� bhaya� dukkha� domanassa� kuto tassa snehapaccay� ca nandipaccay� ca r�gapaccay� ca nandir�gapaccay� ca j�ta�, r�j� imesa� catunna� da�na�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domanass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sinehapaccay�ca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sa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mmakara�ni - pa, -va-vi,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�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ada�akehipi - va-vi-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kena kammena k�yassa bhed� parammara�, ap�ya� duggati� vinip�ta� niraya� upapajjati, tamena� nirayap�l� pa�cavidhabandhana� n�ma kammak�ra�a� k�renti1 tatta� ayokh�la� hatthe gamenti, tatta� ayokh�la� dutiye hatthe gamenti, tatta� ayokh�la� p�de gamenti, tatta� ayokh�la� dutiye p�de gamenti. Tatta� ayokh�la� majjhe urasmi� gamenti. So tattha dukkh� tipp� khar� ka�uk� vedan� vedeti, na ca t�va k�la� karoti y�va na ta� p�pa� kamma� byant�hoti. Eta� bhaya� dukkha� domanassa� kuto tassa snehapaccay� ca nandipaccay� ca r�gapaccay� ca nandir�gapaccay� ca 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nirayap�l� sa�vesetv�2 ku��r�hi tacchanti. Tamena� nirayap�l� uddhap�da� adhosira� gahetv�3 v�s�hi tacchanti. Tamena� nirayap�l� rathe yojetv� �ditt�ya pa�haviy� sampajjalit�ya sajotibh�t�ya s�rentipi pacc�s�rentipi. 4 Tamena� nirayap�l� mahanta� a�g�rapabbata� �ditta� sampajjalita� sajotibh�ta� �ropentipi oropentipi. Tamena� nirayap�l� uddhap�da� adhosira� gahetv� tatt�ya lohakumbhiy� pakkhipanti �ditt�ya sampajjalit�ya sajotibh�t�ya. So tattha phe�uddehaka� paccati, so tattha phe�uddehaka� paccam�no sakimpi uddha� gacchati, sakimpi adho gacchati, sakimpi tiriya� gacchati. So tattha tipp� khar�5 ka�uk� vedan� vedeti. Na ca t�va k�la� karoti, y�va na ta� p�pa� kamma� byant�hoti. Eta� bhaya� dukkha� domanassa� kuto tassa: snehapaccay� ca nandipaccay� ca r�gapaccay� ca nandir�gapaccay� ca j�ta�. Tamena� nirayap�l� mah�niraye pakkhipanti. So kho pana mah�nir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Catukka��o catudv�ro vibhatto bh�gaso 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 p�k�rapariyanto ayas� pa�ikujj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sa ayomay� bh�mi6 jalit� tejas� 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ti sabbad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dariy� t�pan� ghor� accimanto dur�sad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ha�sanar�p� ca bhism� pa�ibhay� dukh�8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ratthim�ya ca bhittiy� accikkhandh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 pacchim�ya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cchim�ya ca bhittiy� accikkhandh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 puratthim�ya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ak�ra�a� - p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�ra�a� karo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vesit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hapetv� - p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rantipi pacc�harantipi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bb� khar� - va, vi, ka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bhe��h� ayobh�mi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cikkhandho dur�sado - m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hism� pa�ibhay� dukkh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- uparipa��saka - devadutas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Sa�kiccaj�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tar�ya 9 bhittiy� accikkhandh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1 dakkhi�ya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kkhi�ya ca bhittiy� accikkhandho 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 uttar�ya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��hato ca samu��h�ya accikkhandh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 chadanasmi�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danamh� samu��h�ya accikkhandh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o p�pakammante bh�miya�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yo kap�lam�ditta� sa�tatta� jalit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v�cinirayo he��h� upari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ttha satt� mah�ludd� mah�kibbis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p�pakammant� paccanti na ca m�y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J�tavedasamo k�yo tesa� niray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kamm�na� da�hatta� na bhasm� hoti napi m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ratthimenapi dh�vanti tato dh�vanti pacc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enapi dh�vanti tato dh�vanti 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� ya� disa� padh�vanti ta� ta� dv�ra� pith�yat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kkhamit�s� te satt� mokkha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a te tato nikkhamitu� labhanti kamm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ca p�pakamma� ta� avipakka� kata� bah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dukkha� domanassa� kuto tassa: snehapaccay� ca nandipaccay� ca r�gapaccay� ca nandir�gapaccay� ca j�ta�. Y�ni ca nerayik�ni dukkh�ni y�ni ca tiracch�nayonik�ni dukkh�ni y�ni ca pettivisayik�ni dukkh�ni y�ni ca m�nussik�ni dukkh�ni t�ni kuto j�t�ni kuto sa�j�t�ni kuto nibbatt�ni kuto abhinibbatt�ni kuto p�tubh�t�ni: snehapaccay� ca nandipaccay� ca r�gapaccay� ca nandir�gapaccay� ca bhavanti3. Sambhavanti j�yanti sa�j�yanti nibbattanti abhinibbattanti p�tubhavant�ti 'snehanvaya� dukkhamida� pa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nto p�pakammanto - 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�h�y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nti - pa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a� snehaja� pekkham�noti: 'snehoti' deva sneh�: ta�h�sneho ca di��hisneho ca. Katamo ta�h�sneho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5��hasatata�h�vicarita�. Aya� ta�h�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neh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neho. �d�nava� snehaja� pekkham�no'ti: ta�h� sneho ca di��hisneho ca �d�nava� snehaja� pekkham�no dakkham�no olokayam�no nijjh�yam�no upaparikkham�noti '�d�nava� snehaja� pekkham�no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saggaj�tassa bhavanti sn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anvaya� dukkhamida� pa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nehaj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 suhajje anu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peti attha� pa�ibaddhacit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santhave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 suhajje anukampam�no h�peti attha� pa�ibaddhacittoti 'mitto'ti dve mitt�: ag�rikamitto ca anag�rikamitto ca katamo ag�rikamitto: idhekacco duddada� dad�ti, duccaja� cajati, dukkara� karoti, dukkhama� khamati, guyhamassa �cikkhati, guyhamassa pariguyhati, �pad�su na vijahati, j�vita� cassa2 atth�ya pariccatta� hoti, kh��e n�tima��ati. Aya� ag�rikamitto. Katamo anag�rikamitto: idha bhikkhu piyo ca hoti man�po ca gar� ca bh�van�yo ca vatt� ca vacanakkhamo ca gambh�ra� ca katha� katt� no ca a��h�ne niyojeti, adhis�le sam�dapeti, catunna� pati��h�n�na� bh�van�nuyoge sam�dapeti, catunna� sammappadh�n�na� bh�van�nuyoge sam�dapeti, catunna� iddhip�d�na� bh�van�nuyoge sam�dapeti, pa�canna� indriy�na� bh�van�nuyoge sam�dapeti, pa�canna� bal�na� bh�van�nuyoge sam�dapeti, sattanna� bojjha�g�na� ariyassa a��ha�gikassa maggassa bh�van�nuyoge sam�dapeti. Aya� anag�rikamitto. Suhajj� vuccanti yehi saha �gamana� ph�su gamana� ph�su nisajj� ph�su sayana� ph�su �lapana� ph�su sallapana� ph�su ullapana� ph�su samullapana� p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bandhacitto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�vitassa atth�ya - pa, 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 suhajje anukampam�no h�peti atthanti: mitte ca suhajje ca sandi��he ca sambhatte ca sah�ye ca anukampam�no anupekkham�no anugayham�no attatthampi paratthampi ubhayatthampi h�peti, di��hadhammikampi attha� h�peti, sampar�yikampi attha� h�peti, paramatthampi attha� h�peti, pah�peti parih�peti paridha�seti parivajjeti antaradh�pet�ti 'mitte suhajje anukampam�no h�peti attha�. Pa�ibaddhacitto'ti dv�hi k�ra�ehi pa�ibaddhacitto hoti: att�na� v� n�ca� �hapento para� ucca� �hapento pa�ibaddhacitto hoti att�na� v� ucca� �hapento para� n�ca� �hapento pabaddhacitto hoti. Katha� att�na� n�ca� �hapento para� ucca� �hapento pa�ibaddhacitto hoti. Katha� att�na� n�ca� �hapento para� ucca� �hapento pa�ibaddhacitto hoti: tumhe sampassant� me bah�pak�r� aha� tumhe niss�ya labh�mi c�varapi�ap�tasen�sanagil�napaccayabhesajjaparikkh�ra�, yepi me a��e1 d�tu� v� k�tu� v� ma��anti, tumhe niss�ya tumhe sampassant� , yampi me por��a� m�t�pettika� n�magotta� tampi antarahita�, tumhehi aha� ��y�mi, asukassa kul�pako asuk�ya kul�pakoti. Eva� att�na� n�ca� �hapento para� ucca� �hapento pa�ibaddhacitto2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�na� ucca� �hapento para� n�ca� �hapento pa�ibaddhacitto hoti: aha� tumh�ka� bah�pak�ro. Tumhe ma� �gamma buddha� sara�a� gat�, dhamma� sara�a� gat�, sa�gha� sara�a� gat�, p��tip�t� pa�ivirat�, adinn�d�n� pa�ivirat�, k�mesu micch�c�r� pa�ivirat� mus�v�d� pa�ivirat� sur�merayamajjapam�da��h�n� pa�ivirat�. Aha� tumh�ka� uddesa� demi, paripuccha� demi, uposatha� �cikkh�mi, navakamma� adhi��h�mi, atha ca pana tumhe ma� ujjhitv�3 a��e sakkarotha garukarotha m�netha pujeth�ti. Eva� att�na� ucca� �hapento para� n�ca� �hapento pa�ibaddhacitto hot�ti 'h�peti attha� pa�ibaddhaci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pi a��e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baddhacitto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 mu�citv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santhave pekkham�noti: 'bhayanti: j�tibhaya� jar�bhaya� vy�dhibhaya� mara�abhaya� r�jabhaya� corabhaya� aggibhaya� udakabhaya� att�nuv�dabhaya� par�nuv�dabhaya� da�abhaya� duggatibhaya� �mibhaya�1 kumbh�labhaya� (�va��abhaya�) susuk�bhaya�2 �j�vakabhaya� asilokabhaya� paris�ya s�rajjabhaya� 3 madanabhaya� bhay�nakatta� chambhitatta� lomaha�so cetaso ubbego utr�so: santhaveti dve santhav�: ta�h�santhavo ca di��hisanthavo ca. Katamo ta�h�santhavo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��hasatata�h�vicarita�. Aya� ta�h�sant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anthav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anthavo. Eta� bhaya� santhave pekkham�noti: eta� bhaya� santhave pekkham�no dakkham�no olokayam�no nijjh�yam�no upaparikkham�noti 'eta� bhaya� santhave pekkham�no eko caro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itte suhajje anukampam�no - h�peti attha� pa�ibaddh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bhaya� santhave pekkham�no - 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vis�lova yath� v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ka´rova4 as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vis�lova yath� visattoti 'va�so' vuccati vephagumbo yat� vephagumbasmi� por��ak� va�s� satt� visatt�5 �satt� lagg� laggit� pa�ibuddh�' evameva 'visattik�' vuccati ta�h�: ''yo r�go s�r�go anunayo anurodho nandi nandir�go cittassa s�r�go icch� mucch� ajjhos�na� gedho pa�igedho sa�go pa�ko ej� m�y� janik� sa�janik� sa�janin� sibban� j�lin� sarit� visattik� sutta� visat�6 �y�han�7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8. Jappitatta� loluppa� lolupp�yan� lolupp�yitatta� pucchi�cikat�9 s�dukamyat�, adhammar�go visamalobho nikanti nik�man� patthan� pihan� sampatthan�, k�mata�h� bhavata�h� vibhavata�h� r�pata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mibhay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sum�rabh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ss�rajjabhay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�sokalirova - pa, va, vi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sakkal�ro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nto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sa�� - ma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yuna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app�yan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ccha�ji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1 ta�h�nad� ta�h�j�la� ta�h�gaddula� ta�h�samuddo, abhijjh� lobho akusalam�la�[a.] Visattik�ti kena��hena visattik�2: vis�l�ti visattik�, visat�ti visattik�, visa��ti visattik�, visakkat�ti visattik�, visa� harat�ti visattik�, visa�v�dik�ti visattik�, visam�l�ti visattik�, visaphal�ti visattik�, visaparibhog�ti3, vis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l� v� pana ta�h� r�pe sadde gandhe rase pho��habbe kule ga�e �v�se l�bhe yase pasa�s�ya sukhe c�vare pi�ap�te sen�sane gil�napaccayabhesajjaparikkh�re k�madh�tuy� r�padh�tuy� ar�padh�tuy� k�mabhave r�pabhave ar�pabhave sa���bhave asa���bhave nevasa���n�sa���bhave ekavok�rabhave catuvok�rabhave pa�cavok�rabhave at�te an�gate paccuppanne di��hasutamutavi���tabbesu dhammesu visat� vitthat�ti visattik�ti 'va�so vis�lova yath� vis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kh�ti 'putto'ti: catt�ro putt� atrajo putto khettajo putto dinnako putto antev�siko putto. D�r� vuccanti bhariy�yo. Apekkh� vuccati4 ta�h�: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''nti 'puttesu d�resu ca y� apekk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ragocaro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s�lat�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sapa�ibh�g�t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pekkh� vucc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Dhammasa�ga�i nikkhepak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sakal�rova asajjam�noti 'va�so' vuccati vephagumbo, yath� vephagumbasmi� taru�ak� ka´r�1 asatt� alagg�2 apa�ibuddh� nikkhant� nissa�� vippamutt�, evameva, asajj�ti deva sajj�3 ta�h�sajj� ca di��hisajj� ca. Katamo ta�h�sajj�: y�vat� ta�h�sa�kh�tena s�makata� mariy�d�kata� odhikata� pariyantakata� pariggahita� mam�yita� 'ida� mama eta� mama, ettaka� mama, ett�vat� mama, r�p� sadd� gandh� ras� pho��habb� atthara� p�pura�3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��hasatata�h�vicarita�. Aya� ta�h�s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ajj�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ajj� tassa paccekasambuddhassa ta�h�sajj� pah�n� di��hisajj� pa�inissa��h� ta�h�sajj�ya4 pah�natt� di��hisajj�ya pa�inissa��hatt� so paccekasambuddho r�pe na sajjati, sadde na sajjati, gandhe na sajjati, rase na sajjati, pho��habbe na sajjati, kule ga�e �v�se l�bhe yase pasa�s�ya sukhe c�vare pi�ap�te sen�sane gil�napaccayabhesajjaparikkh�re k�madh�tuy� r�padh�tuy� ar�padh�tuy� k�mabhave r�pabhave ar�pabhave sa���bhave asa���bhave nevasa���n�sa���bhave ekavok�rabhave catuvok�rabhave pa�cavok�rabhave at�te an�gate paccuppanne di��hasutamutavi���tabbesu dhammesu na sajjati, na ga�h�ti5 na bajjhati na pa�ibujjhati na muccati nikkhanto nissa�o vippamutto visa�yutto. Vimariy�d�katena cetas� viharat�ti 'va�saka´rova asajjam�no eko care khaggavis��akapp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a�so vis�lova yath� v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su d�resu ca y� ape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ka´rova as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o ara��amhi yath� abaddho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icchaka� gacchati gocar�ya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 naro serit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o ara��amhi yath� abaddho yenicchaka� gacchati gocar�y�ti: 'migo'ti dve mig�: e�imigo ca pasadamigo8 ca yath� �ra��ako migo ara��e pavane ca caram�no vissattho gacchati vissattho ti��hati vissattho nis�dati, vissattho seyya� kappeti. Vutta� heta� bhagavat�: ''seyyath�pi bhikkhave �ra��ako migo ara��e pavane caram�no vissattho gacchati, vissattho ti��hati, vissattho nis�dati, vissattho seyya� kappeti. Ta� kissa he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ra�a kal�r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k� kal�r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agg� agadhit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g� apalive�hit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jjan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h�sajjan�y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gayh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band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ocarasmi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rabhamig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�thagato bhikkhave luddassa. Evameva kho bhikkhave, bhikkhu vivicceva k�mehi vivicca akusalehi dhammehi savitakka� savic�ra� vivekaja� p�tisukha� pa�hama� jh�na� upasampajja viharati. Aya� vuccati bhikkhave, bhikkhu andhamak�si m�ra� apada� vadhitv� m�racakkhu� adassanagato p�pimato. Punacapara� bhikkhave vitakkavic�r�na� v�pasam� ajjhatta� sampas�dana� cetaso ekodibh�va� avitakka� avic�ra� sam�dhija� p�tisukha� dutiya� jh�na� upasampajja viharati. Aya� vuccati bhikkhave bhikkhu andhamak�si m�ra� apada� vadhitv� m�racakkhu� adassana� gato p�pimato. Punacapara� bhikkhave, bhikkhu p�tiy� ca vir�g� upekkhako ca viharati sato ca sampaj�no sukha� ca k�yena pa�isa�vedeti, ya� ta� ariy� �cikkhanti upekkhako satim� sukhavih�r�ti ta� tatiya� jh�na� upasa�pajja viharati. Aya� vuccati bhikkhave, bhikkhu andhamak�si m�ra� apada� vadhitv� m�racakkhu� adassana� gato p�pimato. Punacapara� bhikkhave, bhikkhu sukhassa ca pah�n� dukkhassa ca pah�n� pubbeva somanassadomanass�na� attha�gam� adukkhamasukha� upekkh�satip�risuddhi� catuttha� jh�na� upasampajja viharati. Aya� vuccati bhikkhave, bhikkhu andhamak�si m�ra� apada� vadhitv� m�racakkhu� adassana� gat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bhikkhu sabbaso r�pasa���na� samatikkam� pa�ighasa���na� attha�gam� n�nattasa���na� amanasik�r� ananto �k�soti �k�s�na�c�yatana� upasampajja viharati. Aya� vuccati bhikkhave bhikkhu andhamak�si m�ra� apada� vadhitv� m�racakkhu� adassana� gato p�pimato. Punacapara� bhikkhave bhikkhu sabbaso �k�s�na�c�yatana� samatikkamma anatta� vi����anti vi����a�c�yatana� upasampajja viharati, pa���ya cassa disv� �sav� parikkh�� honti. Sabbaso vi����a�c�yatana� samatikkamma natthi ki�c�ti �ki�ca���yatana� upasampajja viharati pa���ya cassa disv� �sav� parikkh�� honti. Sabbaso �ki�ca���yatana� samatikkamma nevasa���n�sa���yatana� upasampajja viharati, pa���ya cassa disv� �sav� parikkh�� honti. Sabbaso nevasa���n�sa���yatana� samatikkamma sa���vedayitanirodha� upasampajja viharati, pa���ya cassa disv� �sav� parikkh�� honti. Aya� vuccati bhikkhave bhikkhu andhamak�si m�ra� apada� vadhitv� m�racakkhu� adassana� gato p�pimato ti��o loke visattika� so vissattho gacchati, vissattho ti��hati, vissattho nis�dati, vissattho seyya� kappeti. Ta� kissa hetu: an�p�thagato bhikkhave p�pimatoti''[a ']migo ara��amhi yath� abaddho yenicchaka� gacchati gocar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jjhimanik�ya ariyapariyesana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 naro serita� pekkham�noti: 'vi���'ti pa�ito pa��av� buddhim� ��� vibh�v� medh�v�. 'Naro'ti satto m�navo poso puggalo j�vo j�g� jantu indagu manujo. Ser�ti dve ser�: dhammopi ser� puggalopi ser�. Katamo dhammo ser�: catt�ro satipa��h�n� catt�ro sammappadh�n� catt�ro iddhip�d� pa�cindriy�ni pa�ca bal�ni satta bojjha�g� ariyo a��ha�giko maggo. Aya� dhammo ser�. Katamo puggalo ser�: yo imin� serin� dhammena samann�gato so vuccati puggalo se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 naro serita� pekkham�noti: 'vi��� naro serita� dhamma� pekkham�no dakkham�no olokayam�no nijjh�yam�no upaparikkham�noti 'vi��� naro serita� pekk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Migo ara��amhi yath� ab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icchaka� gacchati goc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 naro serita� pa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khaggavis��akapp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n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 ca �h�ne gamane c�rik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ata� serit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n� hoti sah�yamajjhe v�se ca �h�ne gamane c�rik�y�ti: 'sah�y�' vuccanti yehi saha �gamana� ph�su, gamana� ph�su, gaman�gamana� ph�su, �h�na� ph�su, nisajja�1. Ph�su, sayana� ph�su, �lapana� ph�su, sallapana� ph�su, ullapana� ph�su, samullapana� ph�su. �mantan� hoti sah�yamajjhe v�se ca �h�ne gamane c�rik�y�ti sah�yamajjhe v�sepi �h�nepi gamanepi c�rik�yapi attatthamantan� paratthamantan� ubhayatthamantan� di��hadhammikatthamantan� sampar�yikatthamantan� paramatthatthamantan�ti '�mantan� hoti sah�yamajjhe v�se ca �h�ne gamane c�rik�y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ajj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ita� serita� pekkham�noti: anabhijjhita� eta� vatthu b�l�na� asappuris�na� titthiy�na� titthiyas�vak�na�: yadida� bha�u k�s�yavatthavasanat�. Abhijjhita� eta� vatth� pa�it�na� sappuris�na� buddhas�vak�na� paccekabuddh�na� yadida� bha�uk�s�yavatthavasanat�. Ser�ti dve ser�: dhammopi ser� puggalopi ser�. Katamo dhammo ser�: catt�ro satipa��h�n� catt�ro sammappadh�n� catt�ro iddhip�d� pa�cindriy�ni pa�ca bal�ni satta bojjha�g� ariyo a��ha�giko maggo. Aya� dhammo ser�. Katamo puggalo ser�: yo imin� serin� dhammena samann�gato so vuccati puggalo ser�. Anabhijjhata� serita� pekkham�noti: serita� dhamma� pekkham�no dakkham�no olokayam�no nijjh�yam�no upaparikkham�noti 'anabhijjhita� serita� pekkham�no eko care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mantan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 �h�ne gamane c�rik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ata� serit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 rat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ca vipula� hoti p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a� vijigu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��rat� hoti sah�yamajjheti 'khi���'ti dve khi��� k�yik� ca khi��� v�casik� ca khi���. Katam� k�yik� khi���: hatth�hipi k��anti, assehipi k��anti rathehipi k��anti, dhan�hipi k��anti, a��hapadepi k��anti, dasapadepi k��anti, �k�sepi k��anti, parih�rapathepi k��anti, santik�yapi k��anti, khalik�yapi k��anti, gha�ik�yapi k��anti, salakahatthenapi k��anti, akkhehipi1 k��anti, pa�gav�renapi k��anti, va�kakenapi k��anti, mokkhavik�yapi k��anti, ci�gulakenapi k��anti, patt��hakenapi k��anti, rathakenapi k��anti, dhanukenapi k��anti, akkharik�yapi k��anti, manesik�yapi k��anti, yath�vajjenapi k��anti. Aya� k�yik� k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kkhenapi - va,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�casik� khi���: mukhabherika� mukh�lambara� mukhade�imaka�1 mukhacalimaka�2 mukhabher�laka�3 mukhadaddarika� n��aka� l�sa� g�ta� dvakamma�, aya� v�casik� khi���. Rat�ti anukka�hit�dhivacanameta� rat�ti. 'Sah�y�' vuccanti yehi saha �gamana� ph�su, gamana� ph�su, gaman�gamana� ph�su, �h�na� ph�su, nisajj� ph�su, sayana� ph�su, �lapana� ph�su, sallapana� ph�su, ullapana� ph�su, samullapana� ph�su. Khi��� rat� hoti sah�yamajjhe'ti khi��� ca rati ca sah�yamajjhe hot�ti 'khi��� rat� hoti sah�yamajjh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ca vipula� hoti pemanti: 'putt�'ti catt�ro putt� atrajo putto khettajo putto dinnako putto antev�siko putto. Puttesu ca vipula� hoti pemanti puttesu ca adhimatta� hoti pemanti 'puttesu ca vipula� hoti pe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vippayoga� vijiguccham�noti dve piy�: satt� v�' sa�kh�r� v� katame satt� piy�: idha yassa te honti, atthak�m� hitak�m� ph�suk�m� yogakkhemak�m� m�t� v� pit� v� bh�t� v� bhagin� v� putto v� dh�t� v� mitt� v� amacc� v� ��t� v� s�lohit� v� ime satt� piy�. Katame sa�kh�r� piy�: man�pik� r�p� man�pik� sadd� man�pik� gandh� man�pik� ras� man�pik� pho��habb�. Ime sa�kh�r� piy�. Piyavippayoga� vijiguccham�noti: piy�na� vippayoga� vijiguccham�no a���yam�no har�yam�noti 'piyavippayoga� vijiguccham�no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hi��� rat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ca vipula� hoti p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a� vijigu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�i��amaka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av�lika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khakerek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o appa�igh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ssam�no itar�t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na� sahit� ach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o appa�igho ca hot�ti 'c�tuddisoti so paccekasambuddho mett�sahagatena cetas� eka� disa� pharitv� viharati, tath� dutiya�, tath� tatiya�, tath� catuttha�, iti uddhamado1 tiriya� sabbadhi sabbattat�ya sabb�vanta� loka� mett�sahagatena cetas� vipulena mahaggatena appam��ena averena aby�pajjhena2 pharitv� viharati. Karu�sahagatena cetas� vipulena mahaggatena appam��ena averena aby�pajjhena pharitv� viharati. Mudit�sahagatena cetas� vipulena mahaggatena appam��ena averena aby�pajjhena pharitv� viharati. Upekkh�sahagatena cetas� vipulena mahaggatena appam��ena averena aby�pajjhena pharitv� viharati. C�tuddiso appa�igho ca hot�ti: mett�ya bh�vitatt�ya ye puratthim�ya dis�ya satt� te appa�ik�l� honti ye dakkhi�ya dis�ya satt� te appa�ik�l� honti, ye pacchim�ya dis�ya satt� te appa�ik�l� honti, ye uttar�ya dis�ya satt� te appa�ik�l� honti. Ye puratthim�ya anudis�ya satt� te appa�ik�l� honti, ye dakkhi�ya anudis�ya satt� te appa�ik�l� honti, ye pacchim�ya anudis�ya satt� te appa�ik�l� honti, ye uttar�ya anudis�ya satt� te appa�ik�l� honti, yo he��him�ya dis�ya satt� te appa�ik�l� honti, ye uparim�ya dis�ya satt� te appa�ik�l� honti, ye dis�su vidis�su satt� te appa�ik�l�, honti, karu�ya bh�vitatt�ya ye puratthim�ya dis�ya satt� te appa�ik�l� honti ye dakkhi�ya dis�ya satt� te appa�ik�l� honti, ye pacchim�ya dis�ya satt� te appa�ik�l� honti, ye uttar�ya dis�ya satt� te appa�ik�l� honti. Ye puratthim�ya anudis�ya satt� te appa�ik�l� honti, ye dakkhi�ya anudis�ya satt� te appa�ik�l� honti, ye pacchim�ya anudis�ya satt� te appa�ik�l� honti, ye uttar�ya anudis�ya satt� te appa�ik�l� honti, yo he��him�ya dis�ya satt� te appa�ik�l� honti, ye uparim�ya dis�ya satt� te appa�ik�l� honti, ye dis�su vidis�su satt� te appa�ik�l�, honti, mudit�ya bh�vitatt�ya ye puratthim�ya dis�ya satt� te appa�ik�l� honti ye dakkhi�ya dis�ya satt� te appa�ik�l� honti, ye pacchim�ya dis�ya satt� te appa�ik�l� honti, ye uttar�ya dis�ya satt� te appa�ik�l� honti. Ye puratthim�ya anudis�ya satt� te appa�ik�l� honti, ye dakkhi�ya anudis�ya satt� te appa�ik�l� honti, ye pacchim�ya anudis�ya satt� te appa�ik�l� honti, ye uttar�ya anudis�ya satt� te appa�ik�l� honti, yo he��him�ya dis�ya satt� te appa�ik�l� honti, ye uparim�ya dis�ya satt� te appa�ik�l� honti, ye dis�su vidis�su satt� te appa�ik�l�, honti, upekkh�ya bh�vitatt�y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ya dis�ya satt� te appa�ik�l� honti ye dakkhi�ya dis�ya satt� te appa�ik�l� honti, ye pacchim�ya dis�ya satt� te appa�ik�l� honti, ye uttar�ya dis�ya satt� te appa�ik�l� honti. Ye puratthim�ya anudis�ya satt� te appa�ik�l� honti, ye dakkhi�ya anudis�ya satt� te appa�ik�l� honti, ye pacchim�ya anudis�ya satt� te appa�ik�l� honti, ye uttar�ya anudis�ya satt� te appa�ik�l� honti, yo he��him�ya dis�ya satt� te appa�ik�l� honti, ye uparim�ya dis�ya satt� te appa�ik�l� honti, ye dis�su vidis�su satt� te appa�ik�l�, hont�ti 'c�tuddiso appa�igho ca 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ssam�no itar�taren�ti: so paccekasambuddho santu��ho hoti itar�tarena c�varena itar�tarac�varasantu��hiy� ca va��av�d� na ca c�varahetu3 anesana� (appatir�pa�4) �pajjati. Aladdh� ca c�vara� na paritassati, laddh� ca c�vara� agathito5 amucchito anajjh�panno �d�navadass�v� nissara�apa��o paribhu�jati t�ya ca pana itar�tarac�varasantu��hiy� nevatt�nukka�seti na para� vambh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dha� adho - pa, va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y�pajj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c�varahetu - pa, vi, 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�ir�pa� - pa, va, vi, ka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gadh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tattha dakkho analaso sampaj�no patissato. Aya� vuccati paccekasambuddho por��e agga��e ariyava�se �hito. Santu��ho hoti itar�tarena pi�ap�tena itar�tarapi�ap�tasantu��hiy� ca va��av�d� na ca pi�ap�tahetu anesana� appatir�pa� �pajjati. Aladdh� ca pi�ap�ta� na paritassati, laddh� ca pi�ap�ta� agathito amucchito anajjh�panno �d�navadass�v� nissara�apa��o paribhu�jati t�ya ca pana itar�tarapi�ap�tasantu��hiy� nevatt�nukka�seti na para� vambheti, yo hi tattha dakkho analaso sampaj�no patissato. Aya� vuccati paccekasambuddho por��e agga��e ariyava�se �hito. Santu��ho hoti itar�tarena sen�sanena itar�tarasen�sanasantu��hiy� ca va��av�d� na ca pi�ap�tahetu anesana� appatir�pa� �pajjati. Aladdh� ca sen�sana� na paritassati, laddh� ca sen�sana� agathito amucchito anajjh�panno �d�navadass�v� nissara�apa��o paribhu�jati t�ya ca pana itar�tarasen�sanasantu��hiy� nevatt�nukka�seti na para� vambheti, yo hi tattha dakkho analaso sampaj�no patissato. Aya� vuccati paccekasambuddho por��e agga��e ariyava�se �hito. Santu��ho hoti itar�tarena gil�napaccayabhesajjaparikkh�rena, itar�taragil�napaccayabhesajjaparikkh�rasantu��hiy� ca va��av�d� na ca gil�napaccayabhesajjaparikkh�rahetu anesana� appatir�pa� �pajjati. Aladdh� ca pi�ap�ta� na paritassati, laddh� ca gil�napaccayabhesajjaparikkh�ra� agathito amucchito anajjh�panno �d�navadass�v� nissara�apa��o paribhu�jati t�ya ca pana itar�taragil�napaccayabhesajjaparikkh�rasantu��hiy� nevatt�nukka�seti na para� vambheti, yo hi tattha dakkho analaso sampaj�no patissato. Aya� vuccati paccekasambuddho por��e agga��e ariyava�se �hitoti 'santussam�no itar�taren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na� sahit� achambh�ti' - parissay�'ti dve parissay�: p�ka�aparissay� ca pa�icchannaparissay� ca. Katame p�ka�aparissay�: s�h� vyaggh� d�p� acch� taracch� kok� mahis�1 'hatthi ahi vicchik� satapad� cor� v� assu m�nav� v� katakamm� v� akatakamm� v�. Cakkhurogo sotarogo gh�narogo jivh�rogo k�yarogo s�sarogo ka��arogo mukharogo dantarogo k�so s�so pin�so �aho2 jaro kucchirogo mucch� pakkhandik� gh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, s�ta� u�ha� jighacch� pip�s� ucc�ro pass�vo �a�samakasav�t�tapasiri�sapa3samphass� iti v�. Ime vuccanti p�ka�a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i�s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his� - sy�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>
          <w:rtl w:val="true"/>
        </w:rPr>
        <w:t>ߌ</w:t>
      </w:r>
      <w:r>
        <w:rPr/>
        <w:t xml:space="preserve">h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r�sap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icchannaparissay�: k�yaduccarita� vac�duccarita� manoduccarita� k�macchandan�vara�a� vy�p�dan�vara�a� th�namiddhan�vara�a� uddhaccakukkuccan�vara�a� vicikicch�n�vara�a� r�go doso moho kodho upan�ho makkho paso iss� macchariya� m�y� s��heyya� thambho s�rambho m�no atim�no mado pam�do, sabbe kiles� sabbe duccarit� sabbe darath� sabbe parih� sabbe sant�p� sabb�kusal�bhisa�kh�r�. Ime vuccanti pa�icchannaparissay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ti - kena��hena parissay�: parisahant�ti parissay�, parih�n�ya sa�vattant�ti parissay�,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sahant�ti parissay�: te parissay� ta� puggala� sahanti parisahanti abhibhavanti ajjhottharanti pariy�diyanti parimaddanti, 1 eva� parisahant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h�n�ya sa�vattant�ti parissay�: te parissay� kusal�na� dhamm�na� antar�y�ya parih�n�ya sa�vattanti. Katamesa� kusal�na� dhamm�na�: samm�pa�ipad�ya anulomapa�ipad�ya apaccan�kapa�ipad�ya anvatthapa�ipad�ya dhamm�nudhammapa�ipad�ya s�lesu parip�rak�rit�ya indriyesu guttadv�rat�ya bhojane matta��ut�ya j�gariy�nuyogassa, satisampaja��assa catunna� satipa��h�na� bh�van�nuyogassa, catunna� sammappadh�n�na� bh�van�nuyogassa, catunna� iddhip�d�na� bh�van�nuyogassa, pa�canna� indriy�na� bh�van�nuyogassa, pa�canna� bal�na� bh�van�nuyogassa, sattanna� bojjha�g�na� bh�van�nuyogassa, ariyassa a��ha�gikassa maggassa bh�van�nuyogassa, imesa� kusal�na� dhamm�na� antar�y�ya parih�n�ya sa�vattanti, eva�2 parih�n�ya sa�vattant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tr�say�ti parissay�: tatthete3 p�pak� akusal� dhamm� uppajjanti attabh�vasannissay�, yath� bile bil�say� p�� sayanti, dake dak�say�4 p�� sayanti, vane van�say� p�� sayanti, rukkhe rukkh�say� p�� sayanti, evameva tatthete p�pak� akusal� dhamm� uppajjanti attabh�vasannissay�ti 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danti - machasa�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i eva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ra te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ake udakasy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�ntev�siko bhikkhave, bhikkhu s�cariyako dukkha� na ph�su viharati. Katha� ca bhikkhave, bhikkhu s�ntev�siko s�cariyako dukkha� na ph�su viharati: idha bhikkhave, bhikkhu cakkhun� r�pa� disv� uppajjanti ye p�pak� akusal� dhamm� sarasa�kapp� sa��ojaniy� ty�ssa anto vasanti anv�ssavanti p�pak� akusal� dhamm�ti, tasm� s�ntev�siko vuccati. Te na� samud�caranti1 samud�caranti na� p�pak� akusal� dhamm�ti, tasm� 's�cariyakoti vuccati. Punacapara� bhikkhave, bhikkhuno sotena sadda� su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gh�nena gandha� gh�y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jivh�ya rasa� s�y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k�yena pho��habba� phus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manas� dhamma� vi���ya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'ti2 vuccati. Eva� kho bhikkhave, bhikkhu s�ntev�siko s�cariyako dukkha� na ph�suviharat�'ti[a] 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yome bhikkhave, antar� mal� antar� amitt� antar� sapatt� antar� vadhak� antar� paccatthik�. Katame tayo: lobho bhikkhave, antar� mala� antar� amitto antar� sapatto antar� vadhako antar� paccatthiko. Doso bhikkhave, antar� mala� antar� amitto antar� sapatto antar� vadhako antar� paccatthiko. Moho bhikkhave, antar� mala� antar� amitto antar� sapatto antar� vadhako antar� paccatthiko. Ime kho bhikkhave, tayo antar� mal�3 antar� amitt� antar� sapatt� antar� vadhak� antar� paccatthik�. [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'Anatthajanano lobho lobh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uddho attha� na j�n�ti ludd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� tama� tad� hoti ya� lobh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tthajanano doso dos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ud�caren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variyakoti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tar�mal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l�yatanasa�yutta - navapur��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Itivuttaka - catutthavagga mal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��ho attha� na j�n�ti du��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� tama� tad� hoti ya� dos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hajanano moho moh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�ho attha� na j�n�ti m��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� tama� tad� hoti ya� moho sahate nara''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yo kho mah�r�ja, purisassa dhamm� ajjhatta� uppajjam�n� uppajjanti ahit�ya dukkh�ya aph�suvih�r�ya. Katame tayo: lobho kho mah�r�ja, purisassa dhammo ajjhatta� uppajjam�no uppajjati ahit�ya dukkh�ya aph�suvih�r�ya. Doso kho mah�r�ja, purisassa dhammo ajjhatta� uppajjam�no uppajjati ahit�ya dukkh�ya aph�suvih�r�ya. Moho kho mah�r�ja, purisassa dhammo ajjhatta� uppajjam�no uppajjati ahit�ya dukkh�ya aph�suvih�r�ya. Ime kho mah�r�ja, tayo purisassa dhamm� ajjhatta� uppajjam�n� uppajjanti ahit�ya dukkh�ya aph�suvih�r�ya. ''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Lobho doso ca moho ca purisa� p�pacet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anti atta sambh�t� tacas�ra�va samphala''n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''R�go ca doso ca i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 rati lomaha�so i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 dha�kamivossajant�''ti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na� sahit�ti parissaye sahit� �r�dhit� ajjhottharit� pariy�dit� pa�inissa��ti 'parissay�na� sahi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Itivuttaka - catutthavagga mal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Kosala sa�yutta - pa�ham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.] Suttanip�ta - s�cilom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mbh�ti so paccekasambuddho abh�ru achambhi anutr�si apal�yi pah�nabhayabheravo vigatalomaha�so viharat�ti parissay�na� sahit� achambhi eko care khaggavis��akap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C�tuddiso appa�igh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ssam�no itar�t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na� sahit� ach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a�gah� pabbajit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gaha��h� gharam�vas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paraputtesu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o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�gah� pabbajit�pi eketi ''pabbajit�pi idhekacce nissayepi diyyam�ne uddesepi diyyam�ne paripucch�yapi diyyam�ne c�varepi diyyam�ne pattepi diyyam�ne lohath�lakepi diyyam�ne dhammakarekepi''1 diyyam�ne pariss�vanepi diyyam�ne thavikepi diyyam�ne up�hanepi diyyam�ne k�yabandhanepi diyyam�ne na suss�santi na sot� odahanti na a���citta� upa��h�penti, anassav� avacanakara� pa�ilomavuttino a��eneva mukha� karont�'ti 'dussa�gah� pabbajit�pi 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gaha��h� gharam�vasant�ti gaha��h�pi idhekacce hatthimhipi diyyam�ne na suss�santi na sot� odahanti na a���citta� upa��h�penti, anassav� avacanakara� pa�ilomavuttino a��eneva mukha� karont�'ti 'dussa�gah� pabbajit�pi eke. Rathepi diyyam�ne na suss�santi na sot� odahanti na a���citta� upa��h�penti, anassav� avacanakara� pa�ilomavuttino a��eneva mukha� karont�'ti 'dussa�gah� pabbajit�pi eke. Khettepi diyyam�ne na suss�santi na sot� odahanti na a���citta� upa��h�penti, anassav� avacanakara� pa�ilomavuttino a��eneva mukha� karont�'ti 'dussa�gah� pabbajit�pi eke. Vatthumhipi diyyam�ne na suss�santi na sot� odahanti na a���citta� upa��h�penti, anassav� avacanakara� pa�ilomavuttino a��eneva mukha� karont�'ti 'dussa�gah� pabbajit�pi eke. Hira��epi diyyam�ne na suss�santi na sot� odahanti na a���citta� upa��h�penti, anassav� avacanakara� pa�ilomavuttino a��eneva mukha� karont�'ti 'dussa�gah� pabbajit�pi eke. Suva��epi diyyam�ne na suss�santi na sot� odahanti na a���citta� upa��h�penti, anassav� avacanakara� pa�ilomavuttino a��eneva mukha� karont�'ti 'dussa�gah� pabbajit�pi eke. Diyyam�ne g�mepi diyyam�ne na suss�santi na sot� odahanti na a���citta� upa��h�penti, anassav� avacanakara� pa�ilomavuttino a��eneva mukha� karont�'ti 'dussa�gah� pabbajit�pi eke. Nigamepi diyyam�ne na suss�santi na sot� odahanti na a���citta� upa��h�penti, anassav� avacanakara� pa�ilomavuttino a��eneva mukha� karont�'ti 'dussa�gah� pabbajit�pi eke. Nagarepi diyyam�ne na suss�santi na sot� odahanti na a���citta� upa��h�penti, anassav� avacanakara� pa�ilomavuttino a��eneva mukha� karont�'ti 'dussa�gah� pabbajit�pi eke. Ra��hepi diyyam�ne na suss�santi na sot� odahanti na a���citta� upa��h�penti, anassav� avacanakara� pa�ilomavuttino a��eneva mukha� karont�'ti 'dussa�gah� pabbajit�pi eke. Janapadepi diyyam�ne na suss�santi2 na sot� odahanti na a���citta� upa��h�penti, anassav� avacanakara� pa�ilomavuttino a��eneva mukha� karont�'ti 'dussa�gah� pabbajit�pi 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paraputtesu hutv�ti. Att�na� �hapetv� sabbe imasmi� atthe paraputt�, tesu paraputtesu appossukko hutv� avy�va�o hutv� anapekkho hutv�ti 'appossukko paraputtesu hutv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ussa�gah� pabbajit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gaha��h� gharam�va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paraputtesu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kara�ep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sa�an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opayitv� gihib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napatto1 yath� kovi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v�ro2, gihib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opayitv� gihibya�jan�n�ti 'gihibya�jana�' vuccanti kes� ca massu ca m�l� ca gandha� ca vilepana� ca �bhara�a� ca pi�andhana� ca vattha� ca p�rupana� ca ve�hana� na ucch�dana� parimaddana� nah�pana� samb�hana� �d�sa� a�jana� m�l�gandhavilepana� mukhacu��aka� mukhalepana� hatthabandha� sikh�bandha� da�a� n�lika� khagga� chatta� (chatr�p�hana�) u�h�sa� ma�i� v�lav�jani� od�t�ni vatth�ni d�ghadas�ni, iti v�, voropayitv� gihibya�jan�n�ti gihibya�jan�ni oropayitv� samoropayitv� nikkhipitv� pa�ippassambhayitv�ti, voropayitv� gihibya�jan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napatto yath� koviroti yath� kovirassa patt�ni t�ni sa�s�n�ni3 patit�ni paripatit�ni, evameva tassa paccekasambuddhassa gihibya�jan�ni s�n�ni sa�s�n�ni patit�n�ti sa�s�napatto yath� kovi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v�ro gihibandhan�n�ti v�ro'ti viriyav�ti v�ro, pah�ti v�ro, visav�ti v�ro, alamattoti v�ro, s�roti v�ro, vikkanto abh�ru acchambhi anutr�si apal�y� pah�nabhayabheravoti v�ro, vigatalomaha�soti v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Virato idha sabbap�pakehi nirayadukkhamaticca viriy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riyav� padh�nav� v�ro t�di, pavuccate tathat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bandhan�ni4' vuccanti putt� ca d�r� ca5 d�s� ca d�s� ca aje�ak� ca kukku�as�kar� ca hatthigav�ssava�av� ca khetta� ca vatthu� ca hira��a� ca suva��a� ca g�manigamar�jadh�niyo ca ra��ha� ca janapado ca koso ca ko��h�g�ra� ca ya� ki�ci rajan�yavatthu, chetv�na v�ro gihibandhan�n�ti so paccekasambuddho v�ro gihibandhan�ni chinditv� samucchinditv� jahitv� vinodetv� byant�karitv� anabh�va� gametv�ti 'chetv�na v�ro gihibandhan�ni eko ca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oropayitv� gihib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napatto yath� kovi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v�ro gihib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jinnapatto - 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h�ro - va, 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inn�ni sa�chinn�n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ihibandhan�vuccati - pa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riy� c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h�ro - 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tenattamano sa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labhetha nipaka� sah�yanti: sace nipaka� pa�ita� pa��avanta�1. Buddhimanta� ���i� vibh�vi� medh�vi� sah�ya� labheyya, pa�ilabheyya adhigaccheyya vindeyy�ti 'sace labhetha nipaka� sah�y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nti: 'saddhi� cara'nti ekato cara�, s�dhuvih�rinti pa�hamenapi jh�nena s�dhuvih�ri� dutiyenapi jh�nena s�dhuvih�ri� catutthenapi jh�nena s�dhuvih�ri� mett�yapi cetovimuttiy� s�dhuvih�ri� karu�yapi cetovimuttiy� s�dhuvih�ri� mudit�yapi cetovimuttiy� s�dhuvih�ri� upekkh�yapi cetovimuttiy� s�dhuvih�ri�, �k�s�na�c�yatanasam�pattiy�pi s�dhuvih�ri� vi����a�c�yatanasam�pattiy�pi s�dhuvih�ri� �ki�ca���yatanasam�pattiy�pi s�dhuvih�ri� nevasa���n�sa���yatanasam�pattiy�pi s�dhuvih�ri� nirodhasam�pattiy�pi s�dhuvih�ri� phalasam�pattiy�pi sadhuvih�ri�. Dh�ranti: pa�ita� pa��avanta�1 buddhimanta� ���i� vibh�vi� medh�vinti 'saddhi� cara� s�dhuvih�ri dh�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yya sabb�ni parissay�n�ti: 'parissay�'ti dve parissay�: p�ka�aparissay� ca pa�icchannaparissay� ca. Katame p�ka�aparissay�: s�h� vyaggh� d�p� acch� taracch� kok� mahis� 'hatthi ahi vicchik� satapad� cor� v� assu m�nav� v� katakamm� v� akatakamm� v�. Cakkhurogo sotarogo gh�narogo jivh�rogo k�yarogo s�sarogo ka��arogo mukharogo dantarogo k�so s�so pin�so �aho jaro kucchirogo mucch� pakkhandik� gh�l� vis�cik� ku��ha� ga�o kil�so soso apam�ro daddu ka�u kacchu rakhas� vitacchik� lohitapitta� madhumeho a�s� pi�ak� bhagandal� pittasamu��h�n� �b�dh� semhasamu��h�n� �b�dh� v�tasamu��h�n� �b�dh� sannip�tik� �b�dh� utuparin�maj� �b�dh� visamaparih�raj� �b�dh� opakkamik� �b�dh� kammavip�kaj� �b�dh�, s�ta� u�ha� jighacch� pip�s� ucc�ro pass�vo �a�samakasav�t�tapasiri�sapa3samphass� iti v�. Ime vuccanti p�ka�a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icchannaparissay�: k�yaduccarita� vac�duccarita� manoduccarita� k�macchandan�vara�a� vy�p�dan�vara�a� th�namiddhan�vara�a� uddhaccakukkuccan�vara�a� vicikicch�n�vara�a� r�go doso moho kodho upan�ho makkho paso iss� macchariya� m�y� s��heyya� thambho s�rambho m�no atim�no mado pam�do, sabbe kiles� sabbe duccarit� sabbe darath� sabbe parih� sabbe sant�p� sabb�kusal�bhisa�kh�r�. Ime vuccanti pa�icchannaparissay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ti - kena��hena parissay�: parisahant�ti parissay�, paribh�n�ya sa�vattant�ti parissay�,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sahant�ti parissay�: te parissay� ta� puggala� sahanti parisahanti abhibhavanti ajjhottharanti pariy�diyanti parimaddanti, eva� parisahant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h�n�ya sa�vattant�ti parissay�: te parissay� kusal�na� dhamm�na� antar�y�ya parih�n�ya sa�vattanti. Katamesa� kusal�na� dhamm�na�: samm�pa�ipad�ya anulomapa�ipad�ya apaccan�kapa�ipad�ya anvatthapa�ipad�ya dhamm�nudhammapa�ipad�ya s�lesu paripurak�rit�ya indriyesu guttadv�rat�ya bhojane matta��ut�ya j�gariy�nuyogassa, satisampaja��assa catunna� satipa��h�na� bh�van�nuyogassa, catunna� sammappadh�n�na� bh�van�nuyogassa, catunna� iddhip�d�na� bh�van�nuyogassa, pa�canna� indriy�na� bh�van�nuyogassa, pa�canna� bal�na� bh�van�nuyogassa, sattanna� bojjha�g�na� bh�van�nuyogassa, ariyassa a��ha�gikassa maggassa bh�van�nuyogassa, imesa� kusal�na� dhamm�na� antar�y�ya parih�n�ya sa�vattanti, eva� parih�n�ya sa�vattant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tr�say�ti parissay�: tatthete p�pak� akusal� dhamm� uppajjanti attabh�vasannissay�, yath� bile bil�say� p�� sayanti, dake dak�say� p�� sayanti, vane van�say� p�� sayanti, rukkhe rukkh�say� p�� sayanti, evameva tatthete p�pak� akusal� dhamm� uppajjanti attabh�vasannissay�ti 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�ntev�siko bhikkhave, bhikkhu s�cariyako dukkha� na ph�su viharati. Katha� ca bhikkhave, bhikkhu s�ntev�siko s�cariyako dukkha� na ph�su viharati: idha bhikkhave, bhikkhu cakkhun� r�pa� dis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sotena sadda� su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gh�nena gandha� gh�y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jivh�ya rasa� s�y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k�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a� phusitv�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ti vuccati. Punacapara� bhikkhave, bhikkhuno manas� dhamma� vi���ya uppajjanti ye p�pak� akusal� dhamm� sarasa�kapp� sa��ojaniy� ty�ssa anto vasanti anv�ssavanti p�pak� akusal� dhamm�ti, tasm� s�ntev�siko vuccati. Te na� samud�caranti samud�caranti na� p�pak� akusal� dhamm�ti, tasm� 's�cariyako'ti vuccati. Eva� kho bhikkhave, bhikkhu s�ntev�siko s�cariyako dukkha� na ph�su viharat�'ti 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yome bhikkhave, antar� mal� antar� amitt� antar� sapatt� antar� vadhak� antar� paccatthik�. Katame tayo: lobho bhikkhave, antar� mala� antar� amitto antar� sapatto antar� vadhako antar� paccatthiko. Doso bhikkhave, antar� mala� antar� amitto antar� sapatto antar� vadhako antar� paccatthiko. Moho bhikkhave, antar� mala� antar� amitto antar� sapatto antar� vadhako antar� paccatthiko. Ime kho bhikkhave, tayo antar� mal� antar� amitt� antar� sapatt� antar� vadhak� antar� pacc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'Anatthajanano lobho lobh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uddho attha� na j�n�ti ludd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� tama� tad� hoti ya� lobh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tthajanano doso dos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��ho attha� na j�n�ti du��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� tama� tad� hoti ya� doso sahate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hajanano moho moho cittappako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antarato j�ta� ta� jano n�va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�ho attha� na j�n�ti m��ho dhamm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� tama� tad� hoti ya� moho sahate nar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yo kho mah�r�ja, purisassa dhamm� ajjhatta� uppajjam�n� uppajjanti ahit�ya dukkh�ya aph�suvih�r�ya. Katame tayo: lobho kho mah�r�ja, purisassa dhammo ajjhatta� uppajjam�no uppajjati ahit�ya dukkh�ya aph�suvih�r�ya. Doso kho mah�r�ja, purisassa dhammo ajjhatta� uppajjam�no uppajjati ahit�ya dukkh�ya aph�suvih�r�ya. Moho kho mah�r�ja, purisassa dhammo ajjhatta� uppajjam�no uppajjati ahit�ya dukkh�ya aph�suvih�r�ya. Ime kho mah�r�ja, tayo purisassa dhamm� ajjhatta� uppajjam�n� uppajjanti ahit�ya dukkh�ya aph�suvih�r�ya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Lobho doso ca moho ca purisa� p�pacet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santi atta sambh�t� tacas�ra�va samphal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''R�go ca doso ca i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 rati lomaha�so i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 dha�kamivossajant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atr�say�ti pari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na� sahit�ti parissaye sahit� �r�dhit� ajjhottharit� pariy�dit� pa�inissa��ti 'parissay�na� sahi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yya sabb�ni parissay�n�ti: sabbe parissaye abhibhuyya abhibhavitv� ajjhotharitv� madditv�ti 'abhibhuyya sabb�ni parissay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tenattamano sat�m�ti so paccekasambuddho tena nepakkena pa�itena pa��avantena buddhimantena ���in� vibh�vin� medh�vin� sah�yena saddhi� attamano tu��hamano ha��hamano paha��hamano udaggamano muditamano careyya vihareyya ir�yeyya vatteyya p�leyya yapeyya y�peyy�ti 'careyya tenattamano' sat�m�ti: so paccekasambuddho satim� hoti paramena satinepakkena samann�gato cirakatampi cirabh�sitampi sarit� anussarit�ti 'careyya tenattamano sat�m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cara� s�dhuvih�ri 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a tenattamano sat�m�t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�vanata�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ra��ha� viji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labhetha nipaka� sah�yanti no ce nipaka� pa�ita� pa��avanta� buddhimanta� ���i� vibh�vi� medh�vi� sah�ya� labheyya pa�ilabheyya adhigaccheyya vindeyy�ti 'no ce labhetha nipaka� sah�y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nti: 'saddhi� cara'nti ekato cara�, s�dhuvih�rinti pa�hamenapi jh�nena s�dhuvih�ri� dutiyenapi jh�nena s�dhuvih�ri� catutthenapi jh�nena s�dhuvih�ri� mett�yapi cetovimuttiy� s�dhuvih�ri� karu�yapi cetovimuttiy� s�dhuvih�ri� mudit�yapi cetovimuttiy� s�dhuvih�ri� upekkh�yapi cetovimuttiy� s�dhuvih�ri�, �k�s�na�c�yatanasam�pattiy�pi s�dhuvih�ri� vi����a�c�yatanasam�pattiy�pi s�dhuvih�ri� �ki�ca���yatanasam�pattiy�pi s�dhuvih�ri� nevasa���n�sa���yatanasam�pattiy�pi s�dhuvih�ri� nirodhasam�pattiy�pi s�dhuvih�ri� phalasam�pattiy�pi sadhuvih�ri�. Dh�ranti: pa�ita� pa��avanta� buddhimanta� ���i� vibh�vi� medh�vinti 'saddhi� cara� s�dhuvih�ri dh�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va ra��ha� vijita� pah�y�ti: yath� r�j� khattiyo muddh�bhisitto vijitasa�g�mo nihatapacc�mitto laddh�dhipp�yo paripu��akosako��h�g�ro ra��ha� ca janapada� ca kosa� ca ko��h�g�ra� ca pah�tahira��asuva��a� nagara� ca pariccajitv� kesamassu� oh�retv� k�s�y�ni vatth�ni acch�detv� ag�rasm� anag�riya� pabbajitv� aki�canabh�va� upagantv� eko carati viharati ir�yati vatteti p�leti yapeti y�peti, eva� paccekasambuddhopi sabba� ghar�v�sapa�ibodha� chinditv� puttad�rapa�ibodha� chinditv� ��tipa�ibodha� chinditv� mitt�maccapa�ibodha� chinditv� kesamassu� oh�retv� k�s�y�ni vatth�ni acch�detv� ag�rasm� anag�riya� pabbajitv� aki�canabh�va� upagantv� eko carati viharati ir�yati vatteti1 p�leti yapeti y�pet�ti 'r�j�va ra��ha� vijita� pah�ya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o 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ra��ha� viji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ati - pa-va-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pasa�s�ma sah�y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� sam� sevitabb� sa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laddh� anavajjabho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asa�s�ma sah�yasampadanti 'addh�'ti eka�savacana� nissa�sayavacana� nikka�khavacana� advejjhavacana� adve�hakavacana� niyogavacana� apa��akavacana� aviruddhavacana� avatth�panavacanameta� addh�ti. Sah�yasampadanti sah�yasampad� vuccati yo so sah�yo asekkhena s�lakkhandhena samann�gato hoti, asekkhena sam�dhikkhandhena1 asekkhena pa���kkhandhena samann�gato hoti, asekkhena vimuttikkhandhena samann�gato hoti, asekkhena vimutti���adassanakkhandhena samann�gato hoti. Addh� pasa�s�ma sah�yasampadanti sah�yasampada� pasa�s�ma thomema kittema va��em�ti 'addh� pasa�s�ma sah�yasampad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sam� sevitabb� sah�y�ti: se��h� honti sah�y� s�lena sam�dhin� pa���ya vimuttiy� vimutti���adassanena, sam� sadis� honti sah�y� s�lena sam�dhin� pa���ya vimuttiy� vimutti���adassanena se��h� v� sah�y� sadis� v� sah�y� sevitabb� bhajitabb� payurup�sitabb� paripucchitabb� paripa�hitabb�ti 'se��h� sam� sevitabb� sah�y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laddh� anavajjabhoj�ti: atthi puggalo s�vajjabhoj�, atthi puggalo anavajj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s�vajjabhoj�: idhekacco puggalo kuhan�ya lapan�ya nemittikat�ya nippesikat�ya l�bhena l�bha� nijigi�sanat�ya2 d�rud�nena vephad�nena pattad�nena pupphad�nena phalad�nena sin�nad�nena cu��ad�nena mattik�d�nena dantaka��had�nena mukhodakad�nena c��ukamyat�ya3 muggasupyat�ya4 p�ribha��hat�ya5 pi��hima�sikat�ya6 vatthuvijj�ya tiracch�navijj�ya a�gavijj�ya nakkhattavijj�ya d�tamanena7 pahinagamanena ja�ghapesaniyena vejjakammena pi�apatipi�akena d�n�nuppad�nena adhammena visamena, laddh� labhitv� adhigantv� vinditv� pa�ilabhitv� j�vika� kappeti. Aya� vuccati puggalo s�vajj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dhikkhandhena samann�gato hoti - 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jig�san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tukamyat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uggas�pat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�ribhamy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��hamaddik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vakamm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akammena - sy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su adh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uggalo anavajjabhoj�: idhekacco puggalo na kuhan�ya na lapan�ya na nemittakat�ya na nippesikat�ya na l�bhena l�bha� nijigi�sanat�ya na d�rud�nena na vephad�nena na pattad�nena na pupphad�nena na phalad�nena na sin�nad�nena na cu��ad�nena na mattik�d�nena na dantaka��had�nena na mukhodakad�nena na c��ukamyat�ya na muggasupyat�ya na p�ribha��hat�ya na pi��hima�sikat�ya na vatthuvijj�ya na tiracch�navijj�ya na a�gavijj�ya na nakkhattavijj�ya na d�tamanena na pahinagamanena na ja�ghapesaniyena na vejjakammena na pi�apatipi�akena na d�n�nuppad�nena dhammena samena, laddh� labhitv� adhigantv� vinditv� pa�ilabhitv� j�vika� kappeti. Aya� vuccati puggalo anavajj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laddh� anavajjabhoj�ti ete anavajjabhoj� aladdh� alabhitv� anadhigantv� avinditv� appa�ilabhitv�ti 'ete aladdh� anavajjabhoj�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ddh� pasa�s�ma sah�y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sam� sevitabb� sa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laddh� anavajjabho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uva��assa pabhass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puttena suni��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�ayant�ni duve bhuj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uva��assa pabhassar�n�ti 'disv�'ti disv� passitv� tulayitv� t�rayitv� vibh�vayitv� vibh�ta� katv�. Suva��ass�ti: j�tar�passa, pabhassar�n�ti: parisuddh�ni pariyod�t�n�ti 'disv� suva��assa pabhass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puttena suni��hit�n�ti: 'kamm�raputto' vuccati suva��ak�ro, kamm�raputtena suni��hit�n�ti: kamm�raputtena suni��hit�ni sukat�ni suparikammakat�n�ti kamm�raputtena suni��hit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en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�ayant�ni duve ''bhujasminti bhujo vuccati hattho yath� ekasmi� hatthe dve n�pur�ni gha��enti, evameva satt� ta�h�vasena di��hivasena niraye gha��enti tiracch�nayoniya� gha��enti pettivisaye gha��enti manussaloke gha��enti, devaloke gha��enti, gatiy� gati� upapattiy� upapatti� pa�isandhiy� pa�isandhi� bhavena bhava� sa�s�rena sa�s�ra� va��ena va��a� gha��enti gha�gha��enti sa�gha��ent� caranti viharanti ir�yanti vattenti p�lenti yapenti y�pent�ti 'sa�gha��ayant�ni duve bhujasmi�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sv� suva��assa pabhass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puttena suni��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�ayant�ni duve bhuj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tiyena sah� mamass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bhil�po abhisajjan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�yati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tiyena sah� mamass�ti ta�h�dutiyo v� hoti, puggaladutiyo v�. Katha� ta�h�dutiyo hoti'. 'Ta�h�'ti r�pata�h�, saddata�h�, gandhata�h�, rasata�h�, pho��habbata�h�, dhammata�h� yasses� ta�h� appah�n� so vuccati ta�h�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a�h�dutiyo puriso d�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bh�va��ath�bh�va� sa�s�ra� n�tivattat�''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h�dutiyo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uggaladutiyo hoti: idhekacco na ahetu(2) na k�ra�ahetu uddhato avupasannacitto ekassa v� dutiyo hoti, dvinna� v� tatiyo hoti, ti��a� v� catuttho hoti, tattha bahu� samphappal�pa� palapati seyyath�da�: r�jakatha� corakatha� mah�mattakatha� sen�katha� bhayakatha� yuddhakatha� annakatha� p�nakatha� vatthakatha� y�nakatha� sayanakatha� m�l�katha� gandhakatha� ��tikatha� g�makatha� nigamakatha� nagarakatha� janapadakatha� itthika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 mama s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ahet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ukka�guttara - bha�ag�m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ip�ta - dvayak�nupassan�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katha� s�rakatha� visikh�katha� kumbha��h�nakatha� pubbapetakatha� n�nattakatha� lokakkh�yika� samuddakkh�yika� itibhav�bhavakatha� katheti. Eva� puggaladutiyo hot�ti 'eva� dutiyena sah� mamassa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bhil�po abhisajjan� v�'ti v�c�bhil�po vuccati batti�sa tiracch�nakath�. Seyyath�da�: r�jakatha� corakatha� mah�mattakatha� sen�katha� bhayakatha� yuddhakatha� annakatha� p�nakatha� vatthakatha� y�nakatha� sayanakatha� m�l�katha� gandhakatha� ��tikatha� g�makatha� nigamakatha� nagarakatha� janapadakatha� itthikatha� purisakatha� s�rakatha� visikh�katha� kumbha��h�nakatha� pubbapetakatha� n�nattakatha� lokakkh�yika� samuddakkh�yika� itibhav�bhavakatha�. Abhisajjan� v�ti dve sajjan�: ta�h�sajjan� ca di��hisajjan� ca. Katamo ta�h�sajjan�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��hasatata�h�vicarita�. Aya� ta�h�sa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ajjan�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ajjan�ti 'v�c�bhil�po abhisajjan� 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�yati� pekkham�noti 'bhaya'nti j�tibhaya� jar�bhaya� vy�dhibhaya� mara�abhaya� r�jabhaya� corabhaya� aggibhaya� udakabhaya� att�nuv�dabhaya� par�nuv�dabhaya� da�abhaya� duggatibhaya� �mibhaya� kumbh�labhaya� �va��abhaya� susuk�bhaya�2 �j�vakabhaya� asilokabhaya� parisas�rajjabhaya� madanabhaya� bhay�naka� chambhitatta� lomaha�so cetaso ubbego utr�so. Eta� bhaya� �yati� pekkham�noti eta� bhaya� �yati� pekkham�no dakkham�no olokayam�no nijjh�yam�no upaparikkham�noti 'eta� bhaya� �yati� pekkham�no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Eva� dutiyena sah� m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bhil�po abhisajjan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�yati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3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thent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 citr� madhur� manoram�ti 'k�m�ti' ud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�ti4 n�n�va�� r�p� n�n�va�� sadd� n�n� va�� gandh� n�n� va�� ras� n�n� va�� pho��habb�. I��h� 'kant� man�p� piyar�p� k�mu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ha mam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sum�rabha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� vicitr�ti - va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citr�ti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�ti: vutta� heta� bhagavat�: ''pa�cime bhikkhave k�magu�. Katame pa�ca: cakkhuvi��eyy� r�p� i��h� kant� man�p� piyar�p� k�mupasa�hit� rajan�y�, sotavi��eyy� sadd� i��h� kant� man�p� piyar�p� k�mupasa�hit� rajan�y�, gh�navi��eyy� gandh� i��h� kant� man�p� piyar�p� k�mupasa�hit� rajan�y�, jivh�vi��eyy� ras� i��h� kant� man�p� piyar�p� k�mupasa�hit� rajan�y�, k�yavi��eyy� pho��habb� i��h� kant� man�p� piyar�p� k�mupasa�hit�, rajan�y�. Ime kho bhikkhave pa�cak�magu�. Ya� kho bhikkhave ime pa�cak�magu�e pa�icca uppajjati sukha� somanassa� ida� vuccati k�masukha� m�lhasukha�1 puthujjanasukha� anariyasukha�, 2 na sevitabba� na bh�vetabba� na bahul�k�tabba�, bh�yitabba� etassa sukhass�ti vad�m�''ti k�m� hi citr� madhur�. Manoram�ti 'mano'ti 'ya� citta� mano m�nasa� hadaya� pa�ara� mano man�yatana� manindriya� vi����a� vi����akkhandho tajj�manovi����adh�tu, mano ramenti thomenti tosenti pah�sent�'ti 'k�m� hi citr� madhur� manoram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thenti cittanti: n�n�va��ehi r�pehi citta� mathenti tosenti pah�senti n�n� va��ehi saddehi citta� mathenti tosenti pah�senti n�n� va��ehi gandhehi citta� mathenti tosenti pah�senti n�n� va��ehi rasehi citta� mathenti tosenti pah�senti n�n� va��ehi pho��habbehi citta� mathenti tosenti pah�sent�'ti ''vir�par�pena mathenti citta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a� k�magu�esu disv�ti: - vutta� heta� bhagavat�: 'ko ca bhikkhave k�m�na� �d�navo: idha bhikkhave, kulaputto yena sippa��h�nena j�vika� kappeti: yadi mudd�ya yadi ga�an�ya yadi sa�kh�nena yadi kasiy� yadi va�ijj�ya yadi gorakkhena3 yadi issatthena yadi r�japorisena yadi sippa��atarena s�tassa purakkhato u�hassa purakkhato �a�samakasav�t�tapasiri�sapasamphassehi rissam�no4 khuppip�s�ya m�yam�no5 aya� bhikkhave k�m�na� �d�navo sandi��hiko dukkhakkhandho k�mahetu k�manid�na� k�m�dhikara�a� n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, kulaputtassa eva� u��hahato gha�ato v�yamato te bhog� n�bhinipphajjanti socati kilamati paridevati uratt��i� kandati sammoha� �pajjati mogha� vata me u��h�na�6 aphalo vata me v�y�mo ti. Ayampi bhikkhave,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sukh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unayasukh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digorakkhanena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a passam�no - ma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�iyam�no - va, 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a��h�na� - 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bhikkhave, kulaputtassa eva� u��hahato gha�ato v�yamato te bhog� abhinipphajjanti so tesa� bhog�na� �rakkh�dhikara�a� dukkha� domanassa� pa�isa�vedeti, kinti me bhoge1 neva r�j�no hareyyu� na cor� hareyyu� na aggi �aheyya na udaka� vaheyya na appiy� d�y�d� hareyyunti. Tassa eva� �rakkhayato gopayato te bhoge r�j�no v� haranti cor� v� haranti aggi v� �ahati udaka� v� vahati appiy� v� d�y�d� haranti. So socati kilamati paridevati uratt��i� kandati sammoha� �pajjati yampi me ahosi tampi no natth�'ti. Ayampi bhikkhave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k�mahetu k�manid�na� k�m�dhikara�a� k�m�nameva hetu r�j�nopi r�j�hi vivadanti khattiy�'pi khattiyehi vivadanti br�hma�'pi br�hma�ehi vivadanti gahapat�'pi gahapat�hi vivadanti m�t�'pi puttena vivadati putto'pi m�tar� vivadati pit�'pi puttena vivadati putto'pi pitar� vivadati bh�t�'pi bh�giniy� vivadati bhagin�'pi bh�tar� vivadati sah�yo'pi sah�yena vivadati, te tattha kalahaviggahaviv�d�pann� a��ama��a� p��hi'pi upakkamanti le��uhi'pi upakkamanti da�ehi'pi upakkamanti satthehi'pi upakkamanti, te tattha mara�ampi nigacchanti2 mara�amattampi dukkha�. Ayampi bhikkhave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k�mahetu k�manid�na� k�m�dhikara�a� k�m�nameva hetu asivamma� gahetv� dhanukal�pa� sannayhitv� ubhato bya�ha�3 sa�g�ma� pakkhandanti us�supi khippam�n�su4 sattisupi khippam�n�su as�supi vijjotantesu5. Te tattha usuhi'pi vijjhanti, satt�hi'pi vijjhanti, asin�'pi s�sa� chindanti. Te tattha mara�ampi nigacchanti, mara�amattampi dukkha�. Ayampi bhikkhave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og� - pa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cchanti - pa m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rulh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ipam�nesu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jjotalannesu - machasa�. Va.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k�mahetu k�manid�na� k�m�dhikara�a� k�m�nameva hetu asivamma� gahetv� dhanukal�pa� sannayhitv� add�valepan�1 upak�riyo pakkhandanti us�supi khippam�nesu sattisupi khippam�n�su as�supi vijjotalannesu2. Te tattha usuhipi vijjhanti satt�hipi vijjhanti. Pakka��hiy�pi3 osi�canti abhivaggenapi4 omaddanti asin�pi s�sa� chindanti, te tattha mara�ampi nigacchanti mara�amattampi dukkha�. Ayampi bhikkhave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k�mahetu k�manid�na� k�m�dhikara�a� k�m�nameva hetu, sandhimpi chindanti nillopampi haranti ek�g�rikampi5 karonti, paripanthepi ti��hanti, parad�rampi gacchanti. Tamenar�j�no gahetv� vividh� kammak�ra� k�renti6 kas�hipi t�lenti vettehipi7 t�lenti addhada�ukehipi t�lenti addhada�ukehipi t�lenti hatthampi chindanti -pe------------------ asin�pi s�sa� chindanti, te tattha mara�ampi nigacchanti mara�amattampi dukkha� ayampi bhikkhave, k�m�na� �d�navo sandi��hiko dukkhakkhandho k�mahetu k�manid�na� k�m�dhikara�a� k�m�namev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k�mahetu k�manid�na� k�m�dhikara�a� k�m�nameva hetu k�yena duccarita� caranti, v�c�ya duccarita� caranti, manas� duccarita� caranti. Te k�yena duccarita� caritv� v�c�ya duccarita� caritv� manas� duccarita� caritv� k�yassa bhed� parammara� ap�ya� duggati� vinip�ta� niraya� upapajjanti. Ayampi bhikkhave k�m�na� �d�navo sampar�yiko dukkhakkhandho k�mahetu k�manid�na� k�m�dhikara�a� k�m�nameva hetu. ''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ti k�magu�esu �d�nava� disv�, passitv� tulayitv� t�rayitv� vibh�vayitv� vibh�ta� katv�ti '�d�nava� k�magu�esu disv� eko care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�m� hi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thent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h�valop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jjotattesu -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kanak�yapi - a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k��iy�pi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�t�rampi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mah�dukkhakkhandh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ronti - p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attehipi - ab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vaggenapi - a b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vaggenapi - va vi 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 ca ga�o ca upaddav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o ca salla� ca bhaya� ca 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 ca ga��o ca upaddavo ca rogo ca salla� ca bhaya� ca metanti vutta� heta� bhagavat�: ''bhayanti bhikkhave, k�m�nameta� adhivacana�, dukkhanti bhikkhave, k�m�nameta� adhivacana�, rogoti bhikkhave, k�m�nameta� adhivacana�, ga�oti bhikkhave, k�m�nameta� adhivacana� sallanti bhikkhave, k�m�nameta� adhivacana�, (sa�goti) bhikkhave, k�m�nameta� adhivacana�, pa�koti bhikkhave, k�m�nameta� adhivacana�, gabbhoti bhikkhave, k�m�nameta� adhivacana�, kasm� ca bhikkhave, bhayanti k�m�nameta� adhivacana�, yasm� ca k�mar�garatt�ya� bhikkhave chandar�gavinibaddho di��hadhammik�pi bhay� na parimuccati, sampar�yik�pi bhay� na parimuccati, tasm� bhayanti k�m�nameta� adhivacana�. Kasm� ca bhikkhave, dukkhanti k�m�nameta� adhivacana�, yasm� ca k�mar�garatt�ya� bhikkhave chandar�gavinibaddho di��hadhammik�pi bhay� na parimuccati, sampar�yik�pi bhay� na parimuccati, tasm� bhayanti k�m�nameta� adhivacana�. Kasm� ca bhikkhave, rogoti k�m�nameta� adhivacana�, yasm� ca k�mar�garatt�ya� bhikkhave chandar�gavinibaddho di��hadhammik�pi bhay� na parimuccati, sampar�yik�pi bhay� na parimuccati, tasm� bhayanti k�m�nameta� adhivacana�. Kasm� ca bhikkhave, ga�oti k�m�nameta� adhivacana�, yasm� ca k�mar�garatt�ya� bhikkhave chandar�gavinibaddho di��hadhammik�pi bhay� na parimuccati, sampar�yik�pi bhay� na parimuccati, tasm� bhayanti k�m�nameta� adhivacana�. Kasm� ca bhikkhave, sallanti k�m�nameta� adhivacana�, yasm� ca k�mar�garatt�ya� bhikkhave chandar�gavinibaddho di��hadhammik�pi bhay� na parimuccati, sampar�yik�pi bhay� na parimuccati, tasm� bhayanti k�m�nameta� adhivacana�. Kasm� ca bhikkhave, sa�goti k�m�nameta� adhivacana�, yasm� ca k�mar�garatt�ya� bhikkhave chandar�gavinibaddho di��hadhammik�pi bhay� na parimuccati, sampar�yik�pi bhay� na parimuccati, tasm� bhayanti k�m�nameta� adhivacana�. Kasm� ca bhikkhave, pa�koti k�m�nameta� adhivacana�, yasm� ca k�mar�garatt�ya� bhikkhave chandar�gavinibaddho di��hadhammik�pi bhay� na parimuccati, sampar�yik�pi bhay� na parimuccati, tasm� bhayanti k�m�nameta� adhivacana�. Kasm� ca bhikkhave, gabbhoti k�m�nameta� adhivacana�, yasm� ca k�mar�garatt�ya� bhikkhave chandar�gavinibaddho di��hadhammik�pi bhay� na parimuccati, sampar�yik�pi bhay� na parimuccati, tasm� bhayanti k�m�nameta� adhivacan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Bhaya� dukkha� rogo ca ga�o salla� ca sa�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ko ca gabbho 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e k�m�, pavuccanti yattha satto puthu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��o s�tar�pena puna gabbh�ya gacch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o ca bhikkhu �t�p� sampaja��a� na ri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palipa�' dugga� atikamma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j�tijar�peta� phandam�na� avekkh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i ca ga�o ca upaddavo ca rogo ca salla� ca bhaya� ca meta� eta� bhaya� k�magu�esu disv�ti: eta� bhaya� k�magu�esu disv� passitv� tulayitv� t�rayitv� vibh�vayitv� vibh�ta� katv�ti 'eta� bhaya� k�magu�esu disv�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ti ca ga�o ca upaddav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o ca salla� ca bhaya� ca 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khaggavis��akappo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ca u�ha� ca khuda� pip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tape4' �a�sasiri�sape ca, '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et�ni abhisam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u�ha� ca khuda� pip�santi: 's�ta'nti dv�hi k�ra�ehi s�ta� hoti: abbhantaradh�tukopavasena v� s�ta� hoti, bahiddh� utuvasena v� s�ta� v� hoti. U�hanti dv�hi k�re�ehi u�ha� hoti: abbhantaradh�tukopavasena v� u�ha� hoti, bahiddh� utuvasena v� u�ha� hoti, khud� vuccati2 ch�tako, pip�s� vuccati udakapip�s�ti. 'S�ta� ca u�ha� ca khuda� pip�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tape �a�sasiri�sape c�ti 'v�t�'ti puratthim� v�t� pacchim� v�t� uttar� v�t� dakkhi� v�t� saraj� v�t� araj� v�t� s�t� v�t� u�h� v�t� paritt� v�t� adhimatt� v�t� k��av�t�3' verambav�t� pakkhav�t� supa��av�t� t�lapa��av�t�4 vidhupanav�t�. �tapo vuccati suriyasant�po. �a�s� vuccanti pi�galamakkhik�. Siri�sap� vuccanti ah�ti 'v�t�pe �a�sasiri�sape c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pet�ni abhisambhavitv�ti, abhibhavitv� ajjhottharitv� pariy�diyitv� madditv�ti sabb�ni pet�ni abhisambhavitv�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�ta� ca u�ha� ca khuda� pip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pe �a�sasiri�sape 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et�ni abhisam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r�sape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ddu vuccanti - va, v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lav�t� ma, cha, sa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��ava��hav�t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ova y�th�ni vivaj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khandho padum� (u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iranta� vihara�1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y�th�ni vivajjayitv�ti 'n�go' vuccati hatthin�go, paccekasambuddhopi n�go, ki�k�ra� paccekasambuddho n�go: �gu� na karot�ti n�go, na gacchat�ti n�go, na �gacchat�ti n�go, katha� so paccekasambuddho �gu� na karot�ti n�go: '�gu' vuccati p�pak� akusal� dhamm� sa�kilesik� ponobhavik� sadar� dukkhavip�k� �yati� j�tijar�m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�gu� na karoti ki�caloke (sabh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yoge2 visajja bandha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na sajjat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t�d� pavuccate tathatt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paccekasambuddho �gu� na karot�ti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na gacchat�ti n�go: so paccekasambuddho na chand�gati� gacchati, na dos�gati� gacchati, na moh�gati� gacchati, na bhay�gati� gacchati, na r�gavasena gacchati, na dosavasena gacchati, na mohavasena gacchati, na m�navasena gacchati, na di��hivasena gacchati, na uddhaccavasena gacchati, na vicikicch�vasena gacchati, na anusayavasena gacchati na vaggehi dhammehi3 y�yati n�yati vuyhati sa�har�yati. Eva� so paccekasambuddho na gacchat�ti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na �gacchat�ti n�go: sot�pattimaggena se kiles� pah�n�, te kilese na puneti, na pacceti, na pacc�gacchati, sakad�g�mimaggena se kiles� pah�n�, te kilese na puneti, na pacceti, na pacc�gacchati, an�g�mimaggena se kiles� pah�n�, te kilese na puneti, na pacceti, na pacc�gacchati, arahattamaggena se kiles� pah�n�, te kilese na puneti, na pacceti, na pacc�gacchati, eva� so paccekasambuddho na �gacchat�ti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e - ma cha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gog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vaggehi kammehi - va 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ggehi kappe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ova y�th�ni vivajjayitv�ti: yath� so hatthin�go y�th�ni vivajjayitv� parivajjetv� abhinivajjetv� eko ara��e vanamajjhog�hetv�1 carati ir�yati p�leti yapeti y�peti. Paccekasambuddhopi ga�a� vivajjetv� parivajjetv� abhinivajjetv� eko ara��e vanapatth�ni pant�ni sen�san�ni pa�isevati, appasadd�ni appanigghos�ni vijanav�t�ni manussar�haseyyak�ni pa�isall�nas�rupp�ni. So eko gacchati, eko ti��hati, eko nis�dati, eko seyya� kappeti, eko g�ma� pi�ya pavisati, eko pa�ikkamati, eko raho nis�dati, eko ca�kama� adhi��h�ti, eko carati viharati ir�yati vatteti p�leti yapeti 'y�pet�ti n�gova y�th�ni parivajjayit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khandho padum� uroti: yath� so hatthin�go sa�j�takhandho sattaratano v� hoti a��haratano v�. Paccekasambuddhopi sa�j�takhandho asekkhena s�lakkhandhena asekkhena sam�dhikkhandhena asekkhena pa���kkhandhena asekkhena vimuttikkhandhena asekkhena vimutti���adassanakkhandhena. Yath� so hatthin�go padum�. Paccekasambuddhopi sattabhi bojjha�gapupphehi padum�. Satisambojjha�gapupphena dhammavicayasambojjha�gapupphena viriyasambojjha�gapupphena p�tisambojjha�gapupphena passaddhisambojjha�gapupphena sam�dhisambojjha�gapupphena upekkh�sambojjha�gapupphena yath� so hatthin�go (uro) th�mena balena javena s�rena paccekasambuddhopi uro s�lena sam�dhin� pa���ya vimuttiy� vimutti���adassanoti - sa�j�takhandho padum� u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iranta� vihara�2 ara��eti: yath� so hatthin�go yath�bhiranta� ara��e viharati, paccekasambuddhopi yath�bhiranta� ara��e viharati, pa�hamenapi jh�nena yath�bhiranta� ara��e viharati, dutiyenapi jh�nena yath�bhiranta� ara��e viharati, tatiyenapi jh�nena yath�bhiranta� ara��e viharati, catutthenapi jh�nena yath�bhiranta� ara��e viharati, mett�yapi cetovimuttiy� yath�bhiranta� ara��e viharati, karu�yapi cetovimuttiy� yath�bhiranta� ara��e viharati, mudit�yapi cetovimuttiy� yath�bhiranta� ara��e viharati, upekkh�yapi cetovimuttiy� yath�bhiranta� ara��e viharati, �k�s�na�c�yatanasam�pattiy�pi yath�bhiranta� ara��e viharati, vi����a�c�yatanasam�pattiy�pi yath�bhiranta� ara��e viharati, �ki�ca���yatanasam�pattiy�pi yath�bhiranta� ara��e viharati, nevasa���n�sa���yatanasam�pattiy�pi yath�bhiranta� ara��e viharati, nirodhasam�pattiy�pi yath�bhiranta� ara��e viharati, phalasam�pattiy�pi yath�bhiranta� ara��e viharat�ti 'yath�bhiranta� vihara� ara��e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 vanamajjhog�tetv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ha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�gova y�th�ni vivaj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khandho padum� (u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iranta� vihara�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ta� sa�ga�ik�r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hassaye1 s�mayika�2 vimu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bandhussa va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ta� sa�ga�ik�ratassa ya� phassaye (s�mayika�) vimuttinti: vutta� heta� bhagavat�. ''So vat�nanda bhikkhu sa�ga�ik�r�mo sa�ga�ik�rato3 sa�ga�ik�r�mata� anuyutto, ga�r�mo ga�arato ga�asammudito4 ga�r�mata� anuyutto ya� ta� nekkhammasukha� pavivekasukha� upasamasukha� sambodhasukha�, tassa sukhassa nik�mal�bh� bhavissati akicchal�bh� akasiral�bh�ti neta� �h�na� vijjati so ca kho so �nanda, bhikkhu eko ga�asm� v�paka��ho viharati, tasseta� bhikkhuno p��ika�kha�: ya� ta� nekkhammasukha� pavivekasukha� upasamasukha� sambodhasukha�, tassa sukhassa nik�mal�bh� bhavissati akicchal�bh� akasiral�bh�ti �h�nameta� vijjati. So vat�nanda bhikkhu sa�ga�ik�r�mo sa�ga�ikarato sa�ga�ik�r�mata� anuyutto ga�r�mo ga�arato ga�asammudito ga�r�mata� anuyutto s�mayika� v�5 santa� ceto vimutti6. Upasampajja viharissati as�mayika� v� akuppanti neta� �h�na� vijjati. Yo ca kho so �nanda bhikkhu eko ga�asm� v�paka��ho viharati, tasseta� bhikkhuno p��ika�kha� s�mayika� v� santa� cetovimutti� upasampajja viharissati, as�mayika� v� akuppanti �h�nameta� vijjat�''ti[a] a��h�na� sa�ga�ik�ratassa ya� phassaye s�mayika� vimu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abandhussa vaco nisamm�ti '�dicco' vuccati suriyo so gotamo gottena paccekasambuddhopi gotamo gottena so paccekasambuddho suriyassa gotta��tako gottabandhu, tasm� paccekasambuddho �diccabandhu. �diccabandhussa vaco nisamm�ti �diccabandhussa vacana� byappatha� desana� anusi��ha�7 sutv� su�itv� uggahetv� upadh�rayitv� upalakkhayitv�ti '�diccabandhussa vaco nisamma eko care khaggavis��akappo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��h�nata� sa�ga�ik�r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hassaye sa�ga�ik�r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bandhussa va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ussay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�yik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a�ikarat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�i samudito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�m�y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anta� cetovimutti�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usi�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mah�su��at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vis�k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iy�ma� pa�iladdha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��omhi ana��a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vis�k�ni up�tivattoti 'di��hivis�k�ni' vuccanti v�sativatth�k� sakk�yadi��hi. ''Idha assutav� puthujjano ariy�na� adass�v� ariyadhammassa akovido, ariyadhamme avin�to, sappuris�na� adass�v� sappurisadhammassa akovido sappurisadhamme avin�to, r�pa� attato samanupassati r�pavanta� v� att�na� attani v� r�pa� r�pasmi� v� att�na�, vedana� attato samanupassati vedan�vanta� v� att�na� attani v� vedana� vedanasmi� v� att�na�, sa��a� attato samanupassati sa���vanta� v� att�na� attani v� sa��a� sa��asmi� v� att�na�, sa�kh�re attato samanupassati sa�kh�ravanta� v� att�na� attani v� sa�kh�ra� sa�kh�rasmi� v� att�na�, vi����a� attato samanupassati vi����avanta� v� att�na� attani v� vi����a� vi����asmi� v� att�na�, y� evar�p� di��hi di��higata� di��higaha�a� di��hikant�ro di��hivis�k�yika� di��hivipphandita� di��hisa�yojana� g�ho pati��h�ho1 abhiniveso par�m�so kummaggo micch�patho micchatta� titth�yatana� vipariyesag�ho3 vipar�tag�ho vipall�sag�ho micch�g�ho ay�th�vatasmi�2 y�th�vatanti g�ho y�vat� dv�sa��hi di��higat�ni im�ni di��hivis�k�ni'' di��h�vis�k�ni up�tivattoti di��hivis�k�ni up�tivatto atikkanto samatikkanto v�tivattoti 'di��h�vis�k�ni up�tiv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iy�ma� pa�iladdhamaggoti 'niy�m�' vuccanti catt�ro magg� ariyo a��ha�giko maggo. Seyyath�da�: samm�di��hi samm�sa�kappo samm�v�c� samm�kammanto samm��j�vo samm�v�y�mo samm�sati samm�sam�dhi. Cat�hi ariyamaggehi samann�gato niy�ma� patto sampatto adhigato phassito sacchikatoti 'patto niy�ma�'. Pa�iladdhamaggoti laddhamaggo (pa�iladdhamaggo) adhigatamaggo phassitamaggo sacchikatamaggoti 'patto niy�ma� pa�iladdhamagg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y�th�vakasm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pariy�sagg�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bbe sa�kh�r� anicc�'ti ���a� uppanna� samuppanna� nibbatta� abhinibbatta� p�tubh�ta�, 'sabbe sa�kh�r� dukkh�'ti ���a� uppanna� samuppanna� nibbatta� abhinibbatta� p�tubh�ta�, 'sabbe dhamm� anatt�'ti ���a� uppanna� samuppanna� nibbatta� abhinibbatta� p�tubh�ta�, ''avijj�paccay� sa�kh�r�''ti ���a� uppanna� samuppanna� nibbatta� abhinibbatta� p�tubh�ta�, ''sa�kh�rapaccay� vi����a''nti ���a� uppanna� samuppanna� nibbatta� abhinibbatta� p�tubh�ta�, vi����apaccay� n�mar�panti ���a� uppanna� samuppanna� nibbatta� abhinibbatta� p�tubh�ta�, n�mar�papaccay� sal�yatananti ���a� uppanna� samuppanna� nibbatta� abhinibbatta� p�tubh�ta�, sayatanapaccay� phasso'ti ���a� uppanna� samuppanna� nibbatta� abhinibbatta� p�tubh�ta�, phassapaccay� vedan�'ti ���a� uppanna� samuppanna� nibbatta� abhinibbatta� p�tubh�ta�, vedan�paccay� ta�h�'ti ���a� uppanna� samuppanna� nibbatta� abhinibbatta� p�tubh�ta�, ta�h�paccay� up�d�nanti ���a� uppanna� samuppanna� nibbatta� abhinibbatta� p�tubh�ta�, bhavapaccay� j�t�'ti ���a� uppanna� samuppanna� nibbatta� abhinibbatta� p�tubh�ta�, j�tipaccay� jar�mara�anti ���a� uppanna� samuppanna� nibbatta� abhinibbatta� p�tubh�ta�, avijj�nirodh� sa�kh�ranirodho'ti ���a� uppanna� samuppanna� nibbatta� abhinibbatta� p�tubh�ta�, sa�kh�ranirodh� vi����anirodho'ti ���a� uppanna� samuppanna� nibbatta� abhinibbatta� p�tubh�ta�, vi����anirodh� n�mar�panirodho'ti ���a� uppanna� samuppanna� nibbatta� abhinibbatta� p�tubh�ta�, n�mar�panirodh� sal�yatananirodho'ti ���a� uppanna� samuppanna� nibbatta� abhinibbatta� p�tubh�ta�, sayatananirodh� phassanirodho'ti ���a� uppanna� samuppanna� nibbatta� abhinibbatta� p�tubh�ta�, phassanirodh� vedan�nirodho'ti ���a� uppanna� samuppanna� nibbatta� abhinibbatta� p�tubh�ta�, vedan�nirodh� ta�h�nirodho'ti ���a� uppanna� samuppanna� nibbatta� abhinibbatta� p�tubh�ta�, ta�h�nirodh� up�d�nanirodho'ti ���a� uppanna� samuppanna� nibbatta� abhinibbatta� p�tubh�ta�, up�d�nanirodh� bhavanirodho'ti ���a� uppanna� samuppanna� nibbatta� abhinibbatta� p�tubh�ta�, bhavanirodh� j�tinirodho'ti ���a� uppanna� samuppanna� nibbatta� abhinibbatta� p�tubh�ta�, j�tinirodh� jar�mara�anirodho'ti ���a� uppanna� samuppanna� nibbatta� abhinibbatta� p�tubh�ta�, ida� dukkhanti ���a� uppanna� samuppanna� nibbatta� abhinibbatta� p�tubh�ta�, aya� dukkhasamudayoti ���a� uppanna� samuppanna� nibbatta� abhinibbatta� p�tubh�ta�, aya� dukkhanirodhoti ���a� uppanna� samuppanna� nibbatta� abhinibbatta� p�tubh�ta�, aya� dukkhanirodhag�min�pa�ipad�ti ���a� uppanna� samuppanna� nibbatta� abhinibbatta� p�tubh�ta�, ime �sav�'ti ���a� uppanna� samuppanna� nibbatta� abhinibbatta� p�tubh�ta�, aya� �savanirodhoti ���a� uppanna� samuppanna� nibbatta� abhinibbatta� p�tubh�ta�, aya� �savanirodhag�min�pa�ipad�'ti ���a� uppanna� samuppanna� nibbatta� abhinibbatta� p�tubh�ta�, ime dhamm� abhi��eyy�ti ���a� uppanna� samuppanna� nibbatta� abhinibbatta� p�tubh�ta�, ime dhamm� pari��eyy�ti ���a� uppanna� samuppanna� nibbatta� abhinibbatta� p�tubh�ta�, ime dhamm� pah�tabb�ti ���a� uppanna� samuppanna� nibbatta� abhinibbatta� p�tubh�ta�, ime dhamm� bh�vetabb�ti ���a� uppanna� samuppanna� nibbatta� abhinibbatta� p�tubh�ta�, ime dhamm� sacchik�tabb�ti ���a� uppanna� samuppanna� nibbatta� abhinibbatta� p�tubh�ta�, channa� phass�yatan�na� samudaya�ca attha�gama�ca ass�da�ca �d�nava�ca nissara�a�ca ���a� uppanna� samuppanna� nibbatta� abhinibbatta� p�tubh�ta�, pa�canna� up�d�nakkhandh�na� samudaya�ca attha�gama�ca ass�da�ca �d�nava�ca nissara�a�ca ���a� uppanna� samuppanna� nibbatta� abhinibbatta� p�tubh�ta�, catunna� mah�bh�t�na� samudaya�ca attha�gama�ca ass�da�ca �d�nava�ca nissara�a�ca ���a� uppanna� samuppanna� nibbatta� abhinibbatta� p�tubh�ta�, 'ya� ki�ci samudayadhamma� ta� nirodhadhamma'nti ���a� uppanna� samuppanna� nibbatta� abhinibbatta� p�tubh�tanti 'uppanna���omhi', 'ana��aneyyoti: so paccekasambuddho na paraneyyo, na parappattiyo, na parappaccayo na parapa�ibaddhag�'1 yath�bh�ta� jan�ti! Passati asamm��ho sampaj�no2 panissato 'sabbe sa�kh�r� anicc�'ti paraneyyo na parappattiyo na parapa�ibaddhag�' yath�bh�ta� j�n�ti passati asamm��ho sampaj�no patissato 'sabbe sa�kh�r� dukkh�'ti paraneyyo na parappattiyo na parapa�ibaddhag�' yath�bh�ta� j�n�ti passati asamm��ho sampaj�no patissato 'sabbe dhamm� anatt�'ti paraneyyo na parappattiyo na parapa�ibaddhag�' yath�bh�ta� j�n�ti passati asamm��ho sampaj�no patissato ''avijj�paccay� sa�kh�r�''ti paraneyyo na parappattiyo na parapa�ibaddhag�' yath�bh�ta� j�n�ti passati asamm��ho sampaj�no patissato ''sa�kh�rapaccay� vi����a''nti paraneyyo na parappattiyo na parapa�ibaddhag�' yath�bh�ta� j�n�ti passati asamm��ho sampaj�no patissato vi����apaccay� n�mar�panti paraneyyo na parappattiyo na parapa�ibaddhag�' yath�bh�ta� j�n�ti passati asamm��ho sampaj�no patissato n�mar�papaccay� sal�yatananti paraneyyo na parappattiyo na parapa�ibaddhag�' yath�bh�ta� j�n�ti passati asamm��ho sampaj�no patissato sayatanapaccay� phasso'ti paraneyyo na parappattiyo na parapa�ibaddhag�' yath�bh�ta� j�n�ti passati asamm��ho sampaj�no patissato phassapaccay� vedan�'ti paraneyyo na parappattiyo na parapa�ibaddhag�' yath�bh�ta� j�n�ti passati asamm��ho sampaj�no patissato vedan�paccay� ta�h�'ti paraneyyo na parappattiyo na parapa�ibaddhag�' yath�bh�ta� j�n�ti passati asamm��ho sampaj�no patissato ta�h�paccay� up�d�nanti paraneyyo na parappattiyo na parapa�ibaddhag�' yath�bh�ta� j�n�ti passati asamm��ho sampaj�no patissato bhavapaccay� j�t�'ti paraneyyo na parappattiyo na parapa�ibaddhag�' yath�bh�ta� j�n�ti passati asamm��ho sampaj�no patissato j�tipaccay� jar�mara�anti paraneyyo na parappattiyo na parapa�ibaddhag�' yath�bh�ta� j�n�ti passati asamm��ho sampaj�no patissato avijj�nirodh� sa�kh�ranirodho'ti paraneyyo na parappattiyo na parapa�ibaddhag�' yath�bh�ta� j�n�ti passati asamm��ho sampaj�no patissato sa�kh�ranirodh� vi����anirodho'ti paraneyyo na parappattiyo na parapa�ibaddhag�' yath�bh�ta� j�n�ti passati asamm��ho sampaj�no patissato vi����anirodh� n�mar�panirodho'ti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nirodh� sal�yatananirodho'ti paraneyyo na parappattiyo na parapa�ibaddhag�' yath�bh�ta� j�n�ti passati asamm��ho sampaj�no patissato sayatananirodh� phassanirodho'ti paraneyyo na parappattiyo na parapa�ibaddhag�' yath�bh�ta� j�n�ti passati asamm��ho sampaj�no patissato phassanirodh� vedan�nirodho'ti paraneyyo na parappattiyo na parapa�ibaddhag�' yath�bh�ta� j�n�ti passati asamm��ho sampaj�no patissato vedan�nirodh� ta�h�nirodho'ti paraneyyo na parappattiyo na parapa�ibaddhag�' yath�bh�ta� j�n�ti passati asamm��ho sampaj�no patissato ta�h�nirodh� up�d�nanirodho'ti paraneyyo na parappattiyo na parapa�ibaddhag�' yath�bh�ta� j�n�ti passati asamm��ho sampaj�no patissato up�d�nanirodh� bhavanirodho'ti paraneyyo na parappattiyo na parapa�ibaddhag�' yath�bh�ta� j�n�ti passati asamm��ho sampaj�no patissato bhavanirodh� j�tinirodho'ti paraneyyo na parappattiyo na parapa�ibaddhag�' yath�bh�ta� j�n�ti passati asamm��ho sampaj�no patissato j�tinirodh� jar�mara�anirodho'ti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dukkhanti paraneyyo na parappattiyo na parapa�ibaddhag�' yath�bh�ta� j�n�ti passati asamm��ho sampaj�no patissato aya� dukkhasamudayoti paraneyyo na parappattiyo na parapa�ibaddhag�' yath�bh�ta� j�n�ti passati asamm��ho sampaj�no patissato aya� dukkhanirodhoti paraneyyo na parappattiyo na parapa�ibaddhag�' yath�bh�ta� j�n�ti passati asamm��ho sampaj�no patissato aya� dukkhanirodhag�min�pa�ipad�ti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�sav�'ti paraneyyo na parappattiyo na parapa�ibaddhag�' yath�bh�ta� j�n�ti passati asamm��ho sampaj�no patissato aya� �savanirodhoti paraneyyo na parappattiyo na parapa�ibaddhag�' yath�bh�ta� j�n�ti passati asamm��ho sampaj�no patissato aya� �savanirodhag�min�pa�ipad�'ti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dhamm� abhi��eyy�ti paraneyyo na parappattiyo na parapa�ibaddhag�' yath�bh�ta� j�n�ti passati asamm��ho sampaj�no patissato ime dhamm� pari��eyy�ti paraneyyo na parappattiyo na parapa�ibaddhag�' yath�bh�ta� j�n�ti passati asamm��ho sampaj�no patissato ime dhamm� pah�tabb�ti paraneyyo na parappattiyo na parapa�ibaddhag�' yath�bh�ta� j�n�ti passati asamm��ho sampaj�no patissato ime dhamm� bh�vetabb�ti paraneyyo na parappattiyo na parapa�ibaddhag�' yath�bh�ta� j�n�ti passati asamm��ho sampaj�no patissato ime dhamm� sacchik�tabb�ti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phass�yatan�na� samudaya�ca attha�gama�ca ass�da�ca �d�nava�ca nissara�a�ca 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up�d�nakkhandh�na� samudaya�ca attha�gama�ca ass�da�ca �d�nava�ca nissar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eyyo na parappattiyo na parapa�ibaddhag�' yath�bh�ta� j�n�ti passati asamm��ho sampaj�no pat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mah�bh�t�na� samudaya�ca attha�gama�ca ass�da�ca �d�nava�ca nissara�a�ca paraneyyo na parappattiyo na parapa�ibaddhag�' yath�bh�ta� j�n�ti passati asamm��ho sampaj�no patissato 'ya� ki�ci samudayadhamma� ta� nirodhadhamma'nti paraneyyo na parappattiyo na parapa�ibaddhag�' yath�bh�ta� j�n�ti passati asamm��ho sampaj�no patissato 'uppanna���omhi ana��aneyyo,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��h�vis�k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iy�ma� pa�iladdha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��omhi ana��a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lolupo4 nikkuho nipp�p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akkho niddhantakas�vamoh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so sabbaloke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olupo nikkuho nippip�soti 'loluppa�' vuccati ta�h�.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� lolupp� ta�h� paccekasambuddhassa pah�n� ucchinnam�l� t�l�vatthukat� anabh�va kat� �yati� anupp�dadhamm�, tasm� paccekasambuddho nillolupo4. Nikkuhoti: t��i kuhanavatth�ni: paccayapa�isedhanasa�kh�ta�6 kuhanavatthu, iriy�pathasa�kh�ta� kuhanavatthu, s�mantajappanasa�kh�ta� kuh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bandhaga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 j�n�ti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passato - va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lloluppo - va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�s�moho - machasa�,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ccayapa�isevanasa�kh�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ccayapa�isedhanasa�kh�ta�1 kuhanavatthu: ''idha gahapatik� bhikkhu� nimantenti: c�varapi�ap�tasen�sanagil�napaccayabhesajjaparikkh�rehi so p�piccho icch�pakato atthiko c�varapi�ap�tasen�sanagil�napaccayabhesajjaparikkh�r�na� bh�yokamyata� up�d�ya c�vara� paccakkh�ti, pi�ap�ta� paccakkh�ti, sen�sana� paccakkh�ti, gil�napaccayabhesajjaparikkh�ra� paccakkh�ti, so evam�ha: ki� sama�assa mahagghena c�varena eta� s�ruppa�: ya� sama�o sus�n� v� sa�kh�rak</w:t>
      </w:r>
      <w:r>
        <w:rPr/>
        <w:t xml:space="preserve">譌 </w:t>
      </w:r>
      <w:r>
        <w:rPr/>
        <w:t xml:space="preserve">v� p�panik� v� nattak�ni uccinitv� sa�gh��ika� katv� dh�reyya. Ki� sama�assa mahagghena pi�ap�tena: eta� s�ruppa� ya� sama�o u�j�cariy�ya pi�iy�lopena j�vika� kappeyya. Ki� sama�assa mahagghena sen�sanena, eta� s�ruppa�: ya� sama�o rukkham�liko v� assa sos�niko v� abbhok�siko v�. Ki� sama�assa mahagghena gil�napaccayabhesajjaparikkh�rena eta� s�ruppa� ya� sama�o putimuttena v� haritak�kha�ena v� osadha� kareyy�ti tadup�d�ya l�kha� c�vara� dh�reti, l�kha� pi�ap�ta� paribhu�jati, l�kha� sen�sana� pa�isevati, l�kha� gil�napaccayabhesajjaparikkh�ra� pa�isevati. Tamena� gahapatik� eva� j�nanti: 'aya� sama�o appiccho santu��ho pavivitto asa�sa��ho �raddhaviriyo dhutav�do'ti bh�yo bh�yo nimantenti2 c�varapi�ap�tasen�sanagil�napaccayabhesajjaparikkh�rehi. So evam�ha: ti��a� sammukh�bh�v� saddho kulaputto bahu� pu��a� pasavati saddh�ya sammukh�bh�v� saddho kulaputto bahu� pu��a� pasavati. Tumh�ka� cev�ya� saddh� atthi deyyadhammo ca sa�vijjati aha� ca pa�igg�hako. Saceha�3 na pa�iggahess�mi eva� tumhe pu��ena parib�hir� bhavissatha, na mayha� imin� attho tumh�ka�yeva4 anukamp�ya pa�iga�h�m�ti, tadup�d�ya bahumpi c�vara� pa�iga�h�ti bahumpi pi�ap�ta� pa�iga�h�ti bahumpi sen�sana� pa�iga�h�ti bahumpi gil�napaccayabhesajjaparikkh�ra� pa�iga�h�ti, y� evar�p� bh�ku�ik� bh�ku�iya� kuhan� kuh�yana� kuhitatatta�, ida� paccayapa�isedhanasa�kh�ta� kuh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ayapa�isevanasa�kh�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yenimattanti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ce aha� - ma va c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mha��eva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iriy�pathasa�kh�ta� kuhanavatthu: idhekacco p�piccho icch�pakato sambh�van�dhipp�yo, eva� ma� jano sambh�vissat�ti gamana� sa�hapeti �h�na� sa�hapeti nisajja� sa�hapeti sayana� sa�hapeti pa�idh�ya gacchati, pa�idh�ya ti��hati, pa�idh�ya nis�dati, pa�idh�ya seyya� kappeti, sam�hito viya gacchati, sam�hito viya ti��hati, sam�hito viya nis�dati, sam�hito viya seyya� kappeti �p�thakajjh�yi ca hoti2 y� evar�p� iriy�pathassa a��hapan� �hapan� sa�hapan� bh�ku�ik� bh�ku�iya� kuhan� kuh�yan� kuhitatta�, ida� iriy�pathasa�kh�ta� kuh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s�mantajappanasa�kh�ta� kuhanavatthu: idhekacco p�piccho icch�pakato sambh�van�dhipp�yo eva� ma� jano sambh�vessat�ti ariyadhammasannissita� v�ca� bh�sati. Yo evar�pa� c�vara� dh�reti, so sama�o mahesakkhoti bha�ati, yo evar�pa� patta� dh�reti, lohath�laka� dh�reti, dhammakaraka�3 dh�reti, pariss�vana� dh�reti, ku�cika� dh�reti, up�hana� dh�reti, k�yabandhana� dh�reti, �yoga� dh�reti4, so sama�o mahesakkhoti bha�ati. Yassa evar�po upajjh�yo so sama�o mahesakkhoti, bha�ati, yassa evar�po �cariyo, evar�p� sam�nupajjh�yak� sam�n�cariyak� mitt� sandi��h� samabhatt� sah�y�, so sama�o mahesakkhoti bha�ati. Yo evar�pe vih�re vasati, a��hayogo vasati - p�s�de vasati - hammiye vasati - guh�ya� vasati - le�e - vasati - ku�iy� vasati - k</w:t>
      </w:r>
      <w:r>
        <w:rPr/>
        <w:t>譌</w:t>
      </w:r>
      <w:r>
        <w:rPr/>
        <w:t xml:space="preserve">g�re vasati, a��e vasati, m��e vasati udda�e vasati, upa��h�nas�l�ya� vasati, ma�ape vasati. Rukkham�le vasati, so sama�o mahesakkhoti bha�ati, athav� kora�jikakora�jiko bh�ku�ikabh�ku�iko kuhakakuhako lapakalapako mukhasa�bh�vito aya� sama�o im�sa� evar�p�na� sant�na� vih�rasam�patt�na� labh�ti. T�disa� gambh�ra� g��ha� nipu�a� pa�icchanna� lokuttara� su��at�pa�isa��utta� katha� katheti. Y� evar�p� bh�ku�ik� bh�ku�iya� kuhan� kuh�yan� kuhitatta�, ida� s�mantajappanasa�kh�ta� kuhan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ccekasambuddhassa im�ni t��i kuhanavatth�ni pah�n�ni samucchinn�ni v�pasant�ni pa�ippassaddh�ni abhabbuppattik�ni ���aggin� da��h�ni, tasm� so paccekasambuddho nikku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hitoviya say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p�thakajjh�y� ca hoti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kar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yogabandhana� dh�re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pip�soti. 'Pip�s�' vuccati ta�h�,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[A] s� pip�s� ta�h� tassa paccekasambuddhassa pah�n� ucchinnam�l� t�l�vatthukat� anabh�vakat�1 �yati� anupp�dadhamm�, tasm� so paccekasambuddh� nippip�soti 'nillolupo2 nikkuho nippip�s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akkho niddhantakas�vamohoti 'makkho'ti 'yo makkho makkh�yan� makkh�yitatta� ni��huriya� ni��huriyakamma�: r�go kas�vo, doso kas�vo, moho kas�vo, kodho kas�vo, upan�ho kas�vo, makkho kas�vo, paso kas�vo, iss� kas�vo, macchariya� kas�vo, m�y� kas�vo, s��heyya� kas�vo, thambho kas�vo, s�rambho kas�vo, m�no kas�vo, atim�no kas�vo, mado kas�vo, pam�do kas�vo, sabbe kiles� kas�v�, sabbe duccarit� kas�v�, sabbe darath� kas�v�, sabbe parih� kas�v�, sabbe sant�p� kas�v�, sabb�kusal�bhisa�kh�r� kas�v�. Mohoti: dukkhe a����a�, dukkhasamudaye a����a�, dukkhanirodhe a����a�, dukkhanirodhag�miniy� pa�ipad�ya a����a� pubbante a����a� aparante a����a�, pubbant�parante a����a�, idappaccayat�pa�iccasamuppannesu dhammesu a����a�, ya� evar�pa� a����a� adassana� anabhisamayo ananubodho appa�ivedho asa�g�han� apariyog�han� asamapekkhan� apaccavekkhan� apaccakkhakamma� dummejjha� b�lya� asampaja��a� moho pamoho sammoho avijj� avijj�la�gi moho akusalam�la�. Tassa paccekasambuddhassa makkho ca moho ca vant� sa�vant� niddhant� pah�n� samucchinn� v�pasann� pa�ippassaddh� abhabbuppattik� ���aggin� da��h�ti ''so paccekasambuddho 'nimmakkho niddhantakas�vamo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so sabbaloke bhavitv�ti ''�s�'' vuccati ta�h�, 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abbaloketi: sabbaap�yaloke sabbamanussaloke sabba�yatanaloke. Nir�saso sabbaloke bhavitv�ti sabbaloke nir�saso bhavitva. Nitta�ho bhavitv�, nippip�so bhavitv�ti 'nir�saso sabbaloke bhavitv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Nillolupo nikkuho nipp�p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akkho niddhantakas�va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so sabbaloke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 gat� - ca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lloluppo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sah�ya� parivajj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dassi� visame niv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na seve pasuta� p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sah�ya� parivajjayeth�ti: 'p�pasah�yo' vuccati ''yo so sah�yo dasavatthuk�ya micch�di��hiy� samann�gato'. Natthi dinna� natthi yi��ha�, natthi huta�, natthi suka�adukka��na�. 1 Kamm�na� phala� vip�ko, natthi aya� loko, natthi paroloko, natthi m�t�, natthi pit�, natthi satt� opap�tik�, natthi loke sama�abr�hma� sammaggat� samm�pa�ipann� ye ima� ca loka� para� ca loka� saya� abhi��� sacchikatv� pavedent�''ti aya� p�pasah�yo. P�pa� sah�ya� parivajjayeth�ti: p�pa� sah�ya� vajjeyya parivajjeyy�'ti 'p�pa� sah�ya� parivajjayeth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dassi� visame nivi��hanti: 'anatthadass�, vuccati yo so sah�yo dasavatthuk�ya micch�di��hiy� samann�gato'. Natthi dinna� natthi yi��ha�, natthi huta�, natthi suka�adukka��na�. 1 Kamm�na� phala� vip�ko, natthi aya� loko, natthi paroloko, natthi m�t�, natthi pit�, natthi satt� opap�tik�, natthi loke sama�abr�hma� sammaggat� samm�pa�ipann� ye ima� ca loka� para� ca loka� saya� abhi��� sacchikatv� pavedent�'ti. Visame nivi��hanti: visame k�yakamme nivi��ha�, visame vac�kamme nivi��ha�, visame manokamme nivi��ha�, visame p��tip�te nivi��ha�, visame adinn�d�ne nivi��ha�, visame k�mesu micch�c�re nivi��ha�, visame mus�v�de nivi��ha�, visam�ya pisun�ya v�c�ya nivi��ha�, visam�ya pharus�ya v�c�ya nivi��ha�, visame vy�p�de nivi��ha�, visam�ya micch�di��hiy� nivi��ha�, visamesu sa�kh�resu nivi��ha�, visamesu pa�casu k�magu�esu nivi��ha�, visamesu pa�casu n�vara�esu nivi��ha� vinivi��ha�, satta� all�na� upagata� ajjhosita� adhimuttanti 'anatthadassi� visame nivi��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atadukkat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na seve pasuta� pamattanti - 'yopi k�me esati gavesati pariyesati taccarito tabbahulo taggaruko tanninno tappono tappabbh�ro tadadhimutto tadadhipateyyo sopi k�me pasuto'. 'Yopi ta�h�vasena r�pe pariyesati taccarito tabbahulo taggaruko tanninno tappono tappabbh�ro tadadhimutto tadadhipateyyo, sopi k�me pasuto'. 'Yopi ta�h�vasena sadde pariyesati taccarito tabbahulo taggaruko tanninno tappono tappabbh�ro tadadhimutto tadadhipateyyo, sopi k�me pasuto'. 'Yopi ta�h�vasena gandhe pariyesati taccarito tabbahulo taggaruko tanninno tappono tappabbh�ro tadadhimutto tadadhipateyyo, sopi k�me pasuto'. 'Yopi ta�h�vasena rase pariyesati taccarito tabbahulo taggaruko tanninno tappono tappabbh�ro tadadhimutto tadadhipateyyo, sopi k�me pasuto'. 'Yopi ta�h�vasena pho��habbe pariyesati taccarito tabbahulo taggaruko tanninno tappono tappabbh�ro tadadhimutto tadadhipateyyo, sopi k�me pasuto'1. 'Yopi ta�h�vasena r�pe pa�ilabhati taccarito tabbahulo taggaruko tanninno tappono tappabbh�ro tadadhimutto tadadhipateyyo, sopi k�me pasuto'. 'Yopi ta�h�vasena sadde pa�ilabhati taccarito tabbahulo taggaruko tanninno tappono tappabbh�ro tadadhimutto tadadhipateyyo, sopi k�me pasuto'. 'Yopi ta�h�vasena gandhe pa�ilabhati taccarito tabbahulo taggaruko tanninno tappono tappabbh�ro tadadhimutto tadadhipateyyo, sopi k�me pasuto'. 'Yopi ta�h�vasena rase pa�ilabhati taccarito tabbahulo taggaruko tanninno tappono tappabbh�ro tadadhimutto tadadhipateyyo, sopi k�me pasuto'. 'Yopi ta�h�vasena pho��habbe pa�ilabhati taccarito tabbahulo taggaruko tanninno tappono tappabbh�ro tadadhimutto tadadhipateyyo, sopi k�me pasuto'. 'Yopi ta�h�vasena r�pe paribhu�jati taccarito tabbahulo taggaruko tanninno tappono tappabbh�ro tadadhimutto tadadhipateyyo, sopi k�me pasuto'. 'Yopi ta�h�vasena sadde paribhu�jati taccarito tabbahulo taggaruko tanninno tappono tappabbh�ro tadadhimutto tadadhipateyyo, sopi k�me pasuto'. 'Yopi ta�h�vasena gandhe paribhu�jati taccarito tabbahulo taggaruko tanninno tappono tappabbh�ro tadadhimutto tadadhipateyyo, sopi k�me pasuto'. 'Yopi ta�h�vasena rase paribhu�jati taccarito tabbahulo taggaruko tanninno tappono tappabbh�ro tadadhimutto tadadhipateyyo, sopi k�me pasuto'. 'Yopi ta�h�vasena pho��habbe paribhu�jati taccarito tabbahulo taggaruko tanninno tappono tappabbh�ro tadadhimutto tadadhipateyyo, sopi k�me pasu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lahak�rako kalahapasuto, kammak�rako kammapasuto, gocare caranto gocarapasuto, jh�y� jh�napasuto, evameva yo k�me esati gavesati pariyesati taccarito tabbahulo taggaruko tantinno tappono tappabh�ro tadadhimutto tadadhipateyyo, sopi k�mapasuto. 'Yopi ta�h�vasena r�pe paribhu�jati taccarito tabbahulo taggaruko tanninno tappono tappabbh�ro tadadhimutto tadadhipateyyo, sopi k�me pasuto'. 'Yopi ta�h�vasena sadde paribhu�jati taccarito tabbahulo taggaruko tanninno tappono tappabbh�ro tadadhimutto tadadhipateyyo, sopi k�me pasuto'. 'Yopi ta�h�vasena gandhe paribhu�jati taccarito tabbahulo taggaruko tanninno tappono tappabbh�ro tadadhimutto tadadhipateyyo, sopi k�me pasuto'. 'Yopi ta�h�vasena rase paribhu�jati taccarito tabbahulo taggaruko tanninno tappono tappabbh�ro tadadhimutto tadadhipateyyo, sopi k�me pasuto'. 'Yopi ta�h�vasena pho��habbe paribhu�jati taccarito tabbahulo taggaruko tanninno tappono tappabbh�ro tadadhimutto tadadhipateyyo sopi k�me pasuto. Pamattanti: pam�do vattabbo: k�yaduccarite v� vac�duccarite v� manoduccarite v� pa�casu k�magu�esu v� cittassa vossaggo2 vossagg�nuppad�na�3 kusal�na� dhamm�na� bh�van�ya asakkaccakiriyat� as�taccakiriyat� anava��hitakiriy�t�4 ol�navuttit� nikkhittachandat� nikkhittadhurat� an�sevan� abh�van� abahul�kamma� (anadhi��h�na�) (ananuyogo) pam�do. 'Yo evar�po pam�do pamajjan� pamajjitatta�, aya� vuccanti pam�do. Saya� na seve pasuta� pamattanti: pasuta� na seveyya pamatta� ca saya� na seveyya, s�ma� na seveyya, na niseveyya, na sa�seveyya na pa�isa�seveyya na (�careyya) na sam�careyya na sam�d�ya vatteyy�ti 'saya� na seve pasuta� pamatta�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�pa� sah�ya� parivajj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dassi� visame niv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na seve pasuta� p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ppasu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sagg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sagg�nuppad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i��hitakiriyat� - ma-va-vi-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a� dhammadhara�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ura� pa�ibh�nav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atth�ni vineyya 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a� dhammadhara� bhajethanti bahussuto hoti mitto sutadharo sutasannicayo, ye te dhamm� �dikaly�� majjhekaly�� pariyos�nakaly�� s�ttha� savya�jana� kevalaparipu��a� parisuddha� brahmacariya� abhivadanti, tath�r�p�ssa dhamma� bahussut� honti dhat�1 vacas� paricit�, manas�nupekkhit� di��hiy� suppa�ividdh�. Dhammadharanti: dhamma� dh�renta� sutta� geyya� veyy�kara�a� g�tha� ud�na� itivuttaka� j�taka� abbhutadhamma� vedalla�. Bahussuta� dhammadhara� bhajeth�ti bahussuta� ca dhammadhara� ca mitta� bhajeyya sa�bhajeyya seveyya niseveyya sa�seveyya pa�iseveyy�'ti 'bahussuta� dhammadhara� bhajeth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ura� pa�ibh�navantanti uro hoti mitto s�lena sam�dhin� pa���ya vimuttiy� vimutti���adassanena. Pa�ibh�navantanti: tayo pa�ibh�navanto2 pariyattipa�ibh�nav� paripucch�pa�ibh�nav� adhigamanapa�ibh�nav�, katamo pariyattipa�ibh�nav�: idhekaccassa buddhavacana� pariy�puta�3 hoti sutta� geyya� veyy�kara�a� g�th� ud�na� itivuttaka� j�taka� abbhutadhamma� ved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ripucch� pa�ibh�nav�: idhekacco paripucchit�'pi hoti, attheva, ��ye ca lakkha�e ca k�ra�e ca �h�n��h�ne ca. Tassa paripuccha� niss�ya pa�ibh�ti, aya� paripucch� 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dhigamapa�ibh�nav� idhekaccassa adhigat� honti catt�ro satipa��h�n� catt�ro sammappadh�n� catt�ro iddhip�d� pa�cindriy�ni pa�cabal�ni sattabojjha�g� ariyo a��ha�giko maggo catt�re4 ariyamagg� catt�ri s�ma��aphal�ni5 catasso pa�isambhid�yo cha abhi���yo. Tassa attho ��to dhammo ��to nirutti ��t�. Atthe ��te attho pa�ibh�ti, dhamme ��te dhammo pa�ibh�ti, niruttiy� ��t�ya nirutti pa�ibh�ti. Imesu t�su ���a� pa�ibh�napa�isambhid�. So paccekasambuddho im�ya pa�ibh�napa�isambhid�ya upeto samupeto upagato samupagato upapanno sampanno5 samann�gato. Tasm� paccekasambuddho pa�ibh�nav�. Yassa pariyatti natthi paripucch�6 natthi adhigamo natthi, ki� tassa pa�ibh�yissat�ti 'mitta� ura� pa�ibh�navan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� - ma cha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yo pa�ibh��av�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y�pu��ha� hoti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u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tt�rimaj s�ma��aphal�ni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uppan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puccha� natthi - v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atth�ni vineyya ka�khanti: attattha� a���ya parattha� a���ya ubhayattha� a���ya di��hadhammikattha� a���ya sampar�yikattha� a���ya - paramatthattha�1 a���ya abhi���ya, j�nitv� tulayitv� t�rayitv� vibh�vayitv� vibh�ta� katv� ka�kha� vineyya pa�ivineyya pajaheyya vinodeyya byant�kareyya anabh�va� (gameyy�'ti 'a���ya atth�ni vineyya ka�kha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a� dhammadhara�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ura� pa�ibh�nav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atth�ni vineyya 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a� rati� k�masukha� 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a�karitv� anape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a�a��h�n� virato sacc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�a� rati� k�masukha� ca loketi: 'khi���'ti dve khi��� k�yik� ca khi��� v�casik� ca khi���. Katam� k�yik� khi���: hatth�hipi k��anti, assehipi k��anti rathehipi k��anti, dhan�hipi k��anti, a��hapadepi k��anti, dasapadepi k��anti, �k�sepi k��anti, parih�rapathepi k��anti, santik�yapi k��anti, khalik�yapi k��anti, gha�ik�yapi k��anti, salakahatthenapi k��anti, akkhehipi k��anti, pa�gav�renapi k��anti, va�kakenapi k��anti, mokkhavik�yapi k��anti, ci�gulakenapi k��anti, patt��hakenapi k��anti, rathakenapi k��anti, dhanukenapi k��anti, akkharik�yapi k��anti, manesik�yapi k��anti, yath�vajjenapi k��anti. Aya� k�yik� k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�casik� khi���: mukhabherika� mukh�lambara� mukhade�imaka� mukhacalimaka� mukhabher�laka� mukhadaddarika� n��aka� l�sa� g�ta� dvakamma�, aya� v�casik� khi���. Rat�ti anukka�hit�dhivacanameta� 'rat�'ti. K�masukhanti: vutta� heta� bhagavat�: ''pa�cime bhikkhave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 pa�ca k�magu�. Ya� kho bhikkhave ime pa�ca k�magu�e pa�icca uppajjati sukha� somanassa� ida� vuccati k�masukha�4''[a] loketi. Manussaloke'ti 'khi��a� rati� k�masukha� ca lok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a�karitv� anapekkham�noti: khi��a� ca rati� ca5 k�masukha� ca loke anala�karitv� anapekkho hutv� pajahitv� vinodetv� byant�karitv� anabh�va� gametv�'ti 'anala�karitv� anapekkham�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att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hi���rati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me sukh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i��� ca rat� ca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�yuttanik�ya maggasa�y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sana��h�n� virato saccav�d�ti 'vibh�s�'ti dve vibh�s� atthi ag�riyassa vibh�s�1 atthi pabbajitassa vibh�s�2 katam� ag�riyassa vibh�s� kes� ca massu ca3, m�l� ca gandh�4 ca vilepan� ca �bhara� ca pi�andhan� ca5 vattha� ca s�ras�mana� ca ve�hana� ca ucch�dana� parimaddana� nah�pana� samb�hana� �d�sa� a�jana� m�l�gandhavilepana�6 mukhacu��a�7 mukhalepana� hatthabandhana� sikh�bandhana� da�a� n�lika� khagga� chatta� chatr�p�hana� u�h�sa� ma�i� v�lav�jani� od�t�ni vatth�ni d�ghadas�ni iti v� aya� ag�riyassa vib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abbajitassa vibh�s�. C�varama�an� pattama�an� sen�sanama�an� imassa v� p�tik�yassa8 b�hir�na� v� parikkh�r�na� ma�an� vibh�san� kelan� parikelan� gedhitat� gedhitatta�9 capalat�10 c�palya�, aya� pabbajitassa vib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�ti: so paccekasambuddho saccav�d� saccasandho theto paccayiko avisa�v�dako lokassa. Vibh�sana��h�n� �rato virato pa�ivirato nikkhanto nissa�o vippamutto visa�yutto vimariy�dikatena cetas� viharat�ti 'vibh�sana��h�n� virato saccav�di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a� rati�11 k�masukha� 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�karitv� ana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ana��h�n� virato sacc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ca d�ra� p�tara� c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ni dha���ni ca band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v�na12 k�m�ni sakodhik�n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� ca d�ra� pitara� ca m�taranti: 'putt�'ti catt�ro putt�: atrajo putto, khettajo14 putto dinnako putto, antev�siko putto. D�r� vuccanti bhariy�yo. Pit�ti yo so janako, m�t�ti y� s� janak�ti 'putta� ca d�ra� p�tara� ca m�tar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i ag�rik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hi anag�rik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samassuca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�l� ca gandh� ca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i�andh� ca vattha� ca sayan�sana� ca - ma vi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�l�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ukhadhu��aka�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hutik�yassa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ddhikata gaddhik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�palat� - c�palavi�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hi���rat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ahitv�na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Yathodhik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hetrajo - va vi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ni dha���ni ca bandhav�n�ti: 'dhan�ni' vuccanti hira��a� suva��a� mutt� ma�i ve�uriyo sa�kho sil� pav��a� rajata� j�tarupa� lohita�ko1 mas�ragalla� 'dha���ni' vuccanti pubbanna� aparanna�, pubbanna� n�ma: s�li v�hi yavo godhumo ka�gu varako kudr�sako aparanna� n�ma: supeyya�. Bandhav�n�ti catt�ro bandhav�: ��t�bandhav�p� bandhu, gottabandhav�pi bandhu, mittabandhav�p� bandhu, sippabandhav�p� bandh�ti 'dhan�ni dha���ni ca bandhav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ti sakodhik�n�ti 'k�m�'ti udd�nato dve k�m�: vatthuk�m� ca kilesak�m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i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 rajan�ya��hena madan�ya��hena k�m�. Ime vuccanti vatth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kilesak�m�? Chando k�mo, r�go k�mo, chandar�go k�mo: sa�kappo k�mo, r�go k�mo, sa�kappar�go k�mo: yo k�mesu k�macchando, k�mar�go, k�manandi, k�mata�h�, k�masineho, k�mapariho, k�mamucch�, k�majjhos�na�, k�mogho, k�mayogo, k�m�p�d�na�, k�macchand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ddasa� k�ma� te m�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e na hehis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uccanti kiles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�ti vatthuk�me parij�nitv� kilesak�me pah�ya pajahitv� vinoditv� byanti� karitv� anabh�va� gametv� hitv�na2 k�m�ni sakodhik�n�ti: sot�pattimaggena ye kiles� pah�n� te kilese na puneti na pacceti na pacc�gacchati sakad�g�mimaggena ye kiles� pah�n� - an�g�mimaggena ye kiles� pah�n� - arahattamaggena ye kiles� pah�n�, te kilese na puneti na pacceti na pacc�gacchat�ti. 'Hitv�na k�m�ni 'sakodhik�ni3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utta� ca d�ra� p�tara� c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ni dha���ni ca band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k�m�ni sakodhik�n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o eso parittamettha sob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o dukkhamettha b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o4 eso iti �atv� matim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o eso parittamettha sobyanti: sa�goti v� balisanti v� (�misanti) v� lagganti v�6 pa�ibodhoti v� pa�canneta� k�magu�na� adhivacana�, parittamettha sokkhyanti vutta� h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hita�go - va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hitv�na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thodhik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dhik�ti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a�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utim� - pana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m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aganananti v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anti v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Pa�cime bhikkhave k�magu�.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vi��eyy� ras� i��h� kant� man�p� piyar�p� k�m�pasa�hit� rajan�y�. K�yavi��eyy� pho��habb� i��h� kant� man�p� piyar�p� k�m�pasa�hit� rajan�y�. Ime kho bhikkhave pa�cak�magu�. Ya� kho bhikkhave ime pa�ca k�magu�e pa�icca uppajjati sukha� somanassa� ida� vuccati k�masukha�''[a] appaka� eta� sukha�, parittaka� eta� sukhanti, 'sa�go eso parittamettha sokkhy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o dukkhamettha bh�yoti ''appass�d� k�m� vutt� bhagavat� bahudukkh� bah�p�y�s� �d�navo ettha bh�yo, a��hika�khal�pam� k�m� vutt� bhagavat� bahudukkh� bah�p�y�s� �d�navo ettha bh�yo, ma�sapes�pam� k�m� vutt� bhagavat� bahudukkh� bah�p�y�s� �d�navo ettha bh�yo, ti�ukkupam� k�m� vutt� bhagavat� bahudukkh� bah�p�y�s� �d�navo ettha bh�yo, a�g�rak�s�pam� k�m� vutt� bhagavat� bahudukkh� bah�p�y�s� �d�navo ettha bh�yo, supinak�pam� k�m� vutt� bhagavat� bahudukkh� bah�p�y�s� �d�navo ettha bh�yo, y�citak�pam� k�m� vutt� bhagavat� bahudukkh� bah�p�y�s� �d�navo ettha bh�yo, rukkhaphalupam� k�m� vutt� bhagavat� bahudukkh� bah�p�y�s� �d�navo ettha bh�yo, asis�n�pam� k�m� vutt� bhagavat� bahudukkh� bah�p�y�s� �d�navo ettha bh�yo, (sattis�l�pam�) k�m� vutt� bhagavat� bahudukkh� bah�p�y�s� �d�navo ettha bh�yo, sappasir�pam� k�m� vutt� bhagavat� bahudukkh� bah�p�y�s� �d�navo ettha bh�yo''ti[b] appass�do dukkhamettha b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eso iti �atv� matim�ti: ga�oti v� balisanti v� �misanti v� laggananti v�1 bandhananti v� pa�ibodhoti v� pa�canneta� k�magu�na� adhivacana�. It�ti padasandhi padasa�saggo padap�rip�ri akkharasamav�yo bya�janasili��hat� pad�nupubbat�meta� it�ti. Matim�ti dh�ro pa�ito pa��av� buddhim� ��� vibh�vi med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eso iti �atv� matim�ti: matim� ga�oti �atv� balisanti �atv�. �misanti �atv� laggananti'. �atv� bandhananti �atv� pa�ibodhoti �atv� j�nitv� tulayitv� t�rayitv� vibh�vayitv� vibh�ta� katv�ti: 'ga�o eso iti �atv� matim�,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go eso parittamettha sokh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o dukkhamettha b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o eso iti �atv� ma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ganan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anti - c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Sa�yuttanik�ya - maggasa�y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.] Majjhima nik�ya - alagadd�pam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�layitv�na sa��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a�va bhetv� salilambu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va da��ha� anivatt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layitv�na sa��ojan�n�ti: dasa sa��ojan�ni'. K�mar�gasa��ojana� pa�ighasa��ojana� m�nasa��ojana� di��hisa��ojana� vicikicch�sa��ojana� s�labbatapar�m�sasa��ojana� bhavar�gasa��ojana� iss�sa��ojana� macchariyasa��ojana� avijj�sa��ojana�, sand�layitv�na sa��ojan�n�ti: dasasa��ojan�ni d�layitv� sand�layitv� pajahitv� vinodetv� byanti� karitv� anabh�va� kametv�ti 'sand�layitv�na sa��ojan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a�va bhetv� salilambuc�r�ti 'j�la�' vuccati suttaj�la�. Salila�' vuccati udaka�, 'ambuc�r�' vuccati maccho, yath� maccho j�la� bhinditv� sambhinditv� d�layitv� pad�layitv� sampad�layitv� carati viharati ir�yati vatteti p�leti yapeti y�pet�, evameva dve j�l�: ta�h�j�la� ca di��hij�la� ca. Katamo ta�h�j�la�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��hasatata�h�vicarita�. Ida� ta�h�j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j�la�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Ida� di��hij�la�. Tassa paccekasambuddhassa ta�h�j�la� pah�na�, di��hij�la� pa�inissa��ha�, ta�h�j�lassa pah�natt� di��hij�lassa pa�inissa��hatt� so paccekasambuddho r�pe na sajjati, sadde na sajjati, gandhe na sajjati, rase na sajjati, pho��habbe na sajjati, di��hasutamutavi���tabbesu dhammesu na sajjati, na ga�h�ti1 na bajjhati2 na pa�ibajjhati3. Nikkhanto nissa�o vippamutto visa��utto, vimariy�d�katena cetas� viharat�ti 'j�la�va bhetv� salilambuc�r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�va da��ha� anivattam�noti: yath� (aggi) ti�aka��hup�d�na� dahanto gacchati anivattanto. Evameva tassa paccekasambuddhassa sot�pattimaggena ye kiles� pah�n� te kilese na puneti, na pacceti na pacc�gacchati. Sakad�g�mimaggena ye kiles� pah�n� te kilese na puneti, na pacceti na pacc�gacchati. An�g�mimaggena ye kiles� pah�n� te kilese na puneti, na pacceti na pacc�gacchati. Arahattamaggena ye kiles� pah�n� te kilese na puneti, na pacceti na pacc�gacchat�ti 'agg�va da��ha� anivattam�no eko care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nd�layitv�na sa��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a�va hetv� salilambu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va da��ha� anivatt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gayhati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bujjh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pa�ibujjhati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�layitv� -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indriyo rakkhitam�nas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ssuto apari�ay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na ca p�daloloti katha� - khittacakkhu hoti: idhekacco bhikkhu cakkhulolo cakkhuloliyena samann�gato hoti 'adi��ha� dakkhitabba� di��ha� samatikkamitabba'nti �r�mena �r�ma� uyy�nena uyy�na� g�mena g�ma� nigamena nigama� nagarena nagara� ra��hena ra��ha� janapadena janapada� d�ghac�rika� anavatthitac�rika�1 anuyutto hoti r�padassan�ya, eva� khittacakkhu ho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bhikkhu antaraghara� pavi��ho v�thi� pa�ipanno asa�vuto gacchati: hatthi� olokento assa� olokento ratha� olokento patti� olokento itthiyo olokento purise olokento kum�rake olokento kum�rik�yo olokento antar�pana� olokento gharamukh�ni olokento uddha� olokento2 adho olokento dis�vidisa� vipekkham�no3 gacchati, evampi 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bhikkhu cakkhun� r�pa� disv� nimittagg�h� hoti anubya�janagg�h� yatv�dhikara�ameta�4 cakkhundriya� asa�vuta� viharanta� abhijjh� domanass� p�pak� akusal� dhamm� anv�ssaveyyu� tassa sa�var�ya na pa�ipajjati, na rakkhati cakkhundriya�, cakkhundriye na sa�vara�5 �pajjati, evampi 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 paneke bhonto sama�abr�hma� saddh�deyy�ni bhojan�ni bhu�jitv� te evar�pa� visukadassana� anuyutt� viharanti, seyyath�da�: nacca� g�ta� v�dita� pekkha� akkh�na� p��issara� vet��a� kumbhathuna� sobhanagaraka�6 ca�la� va�sa� dhovana� hatthiyuddha� assayuddha� mahisayuddha� usabhayuddha� ajayuddha� me�ayuddha� kukku�ayuddha� va��akayuddha� da�ayuddha� mu��hiyuddha� nibbuddha� uyyodhika� balagga� sen�byuha� an�kadassana� iti v�, evampi 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va��hitacanavatthitav�r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tthac�rika� - pa va vi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mba� diso disa� pekkam�no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ekkham�n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ta�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va sa�var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bhan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okkhittacakkhu hoti, idhekacco bhikkhu1 na cakkhulolo na cakkhuloliyena samann�gato hoti, adi��ha� (dakkhitabba�) di��ha� samatikkamitabbanti na �r�mena �r�ma�, na uyy�nena uyy�na�, na g�mena g�ma�, na nigamena nigama�, na nagarena nagara�, na ra��hena ra��ha� na janapadena janapada�, d�ghac�rika� (anavatthitac�rika�2) ananuyutto hoti r�padassan�ya. Evampi ok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bhikkhu antaraghara� pavi��ho v�thi� pa�ipanno sa�vuto gacchati na hatthi� olokento na assa� olokento na ratha� olokento na patti� olokento na itthiyo olokento na purise olokento na kum�rake olokento na kum�rik�yo olokento na antar�pana� olokento na gharamukh�ni olokento na uddha� olokento na adho olokento na dis�vidisa�3 vipekkham�no gacchati evampi ok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bhikkhu cakkhun� r�pa� disv� na nimittag�h� hoti n�nubya�janagg�h� yatv�dhikara�ameta�4 cakkhundriya� asa�vuta� viharanta� abhijjh�domanass� p�pak� akusal� dhamm� anv�ssaveyyu�, tassa sa�var�ya pa�ipajjati rakkhati cakkhundriya� cakkhundriye sa�vara� �pajjati evampi ok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 paneke bhonto sama�abr�hma� saddh�deyy�ni bhojan�ni bhu�jitv� te evar�pa� visukadassana� ananuyutt� viharanti seyyath�da�: nacca� g�ta� v�dita� pekkha� akkh�na� p��issara� vet��a� kumbhathuna� sobhanagaraka� ca�la� va�sa� dhovana� hatthiyuddha� assayuddha� mahisayuddha� usabhayuddha� ajayuddha� me�ayuddha� kukku�ayuddha� va��akayuddha� da�ayuddha� mu��hiyuddha� nibbuddha� uyyodhika� balagga� sen�byuha� an�kadassana� iti v�, evampi okkhittacakkhu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�daloloti katha� p�dalolo hoti: idhekacco bhikkhu p�dalolo p�daloliyena samann�gato hoti �r�mena �r�ma� uyy�nena uyy�na� g�mena g�ma� nigamena nigama� nagarena nagara� ra��hena ra��ha� janapadena janapada� d�ghac�rika� anavatthitac�rika� anuyutto viharati evampi p�dalo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u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va��hitac�r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diso disa�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ta� - va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bhikkhu antopi sa�gh�r�me1 p�dalolo p�daloliyena samann�gato hoti. Na atthahetu na k�ra�ahetu uddhato avupasannacitto parive�ato parive�a� gacchati, vih�rato vih�ra� gacchati, a��hayogato a��hayoga� gacchati, p�s�dato p�s�da� gacchati, hammiyato hammiya� gacchati, guh�ya2 guha� gacchati, lenato lena� gacchati, ku�iy� ku�i� gacchati, k</w:t>
      </w:r>
      <w:r>
        <w:rPr/>
        <w:t>譌</w:t>
      </w:r>
      <w:r>
        <w:rPr/>
        <w:t>g�rato k</w:t>
      </w:r>
      <w:r>
        <w:rPr/>
        <w:t>譌</w:t>
      </w:r>
      <w:r>
        <w:rPr/>
        <w:t xml:space="preserve">g�ra� gacchati, a��ato a��a� gacchati, m�lato m�la� gacchati udda�o udda�a� gacchati, uddositato uddosita� gacchati, upa��h�nas�lato upa��h�nas�la� gacchati, ma�alam�lato ma�alam�la�3 gacchati, rukkham�lato rukkham�la� gacchati. Yattha v� pana bhikkh� nis�danti tabhi� gacchati. Tattha ekassa v� dutiyo hoti, dvinna� v� tatiyo hoti, ti��a� v� catuttho hoti. Tattha bahu� samphappal�pa� palapati4 seyyath�da�: r�jakatha� corakatha� mah�mattakatha� sen�sanakatha� bhayakatha� yuddhakatha� annakatha� p�nakatha� vatthakatha� y�nakatha� sayanakatha� m�l�katha� gandhakatha� ��tikatha� g�makatha� nigamakatha� nagarakatha� janapadakatha� itthikatha� purisakatha� s�rakatha� visikh�katha� kumbha��h�nakatha� pubbapetakatha� n�nattakatha� lokakkh�yika� samuddakkh�yika� iti bhav�bhavakatha� katheti. Evampi p�dalo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�daloloti: so paccekasambuddho p�daloliy� �rato virato pa�ivirato nikkhanto nissa�o vippamutto visa��utto vimariy�d�katena cetas� pa�isall�n�r�mo hoti pa�isall�narato ajjhatta� cetosamathamanuyutto anir�katajjh�no vipassan�ya samann�gato br�het� su���g�r�na� jh�y� jh�narato ekattamanuyutto sadatthagarukoti okkhittacakkhu na ca p�dalo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indriyo rakkhitam�nas�noti: 'guttindriyo'ti so paccekasambuddho cakkhun� r�pa� disv� na nimittagg�h� hoti n�nubya�janagg�h�. Yatv�dhikara�amena� cakkhundriya� asa�vuta� viharanta� abhijjh�domanass� p�pak� akusal� dhamm� anv�ssaveyyu� tassa sa�var�ya pa�ipajjati, rakkhati cakkhundriya�, cakkhundriye sa�vara� �pajjati. Sotena sadda� sutv� na nimittagg�h� hoti, n�nubya�janagg�h�. Yatv�dhikara�amena� sotindriya� asa�vuta� viharanta� abhijjh�domanass� p�pak� akusal� dhamm� anv�ssaveyyu�. Gh�nena gandha� gh�yitv� na nimittagg�h� hoti, n�nubya�janagg�h�. Yatv�dhikara�amena� gh�nindriya� asa�vuta� viharanta� abhijjh�domanass� p�pak� akusal� dhamm� anv�ssaveyyu�. Jivh�ya rasa� s�yitv� na nimittagg�h� hoti, n�nubya�janagg�h�. Yatv�dhikara�amena� jivhindriya� asa�vuta� viharanta� abhijjh�domanass� p�pak� akusal� dhamm� anv�ssaveyyu�. K�yena pho��habba� phusitv� na nimittagg�h� hoti, n�nubya�janagg�h�. Yatv�dhikara�amena� k�yindriya� asa�vuta� viharanta� abhijjh�domanass� p�pak� akusal� dhamm� anv�ssaveyyu�. Manas� dhamma� vi���ya na nimittagg�h� hoti, n�nubya�janagg�h�. Yatv�dhikara�amena� manindriya� asa�vuta� viharanta� abhijjh�domanass� p�pak� akusal� dhamm� anv�ssaveyyu�. Tassa sa�var�ya pa�ipajjati rakkhati manindriya� manindriye sa�vara� �pajjat�ti 'guttindriyo' rakkhitam�nas�noti gopitam�nas�noti 'guttindriyo rakkhitam�nas�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t� sa�gh�r�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uh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apato ma�ap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u� samphappalapati - 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ssuto apari�ayham�noti: vutta� heta� �yasmat� mah�moggall�nena ''avassutaparis�ya� ca vo �vuso desess�mi�1 anavassutapariy�ya� ca, ta� su�tha s�dhuka� manasikarotha bh�siss�m�ti: evam�vusoti kho te bhikkhu �yasmato mah�moggall�nassa paccassosu�. �yasm� mah�moggall�no etadavoca: 'katha� v�vuso avassuto hoti: idh�vuso bhikkhu cakkhun� r�pa� disv� piyar�pe r�pe adhimuccati, appiyar�pe r�pe by�pajjati anupa��hitak�yasati ca viharati parittacetaso, ta� ca cetovimutti� pa���vimutti� yath�bh�ta� nappaj�n�ti yatthassa te uppann� p�pak� akusal� dhamm� aparises� nirujjhanti. Sotena sadda� sutv� piyar�pe dhamme adhimuccati, appiyar�pe dhamme by�pajjati, anupa��hitak�yasati ca viharati parittacetaso. Gh�nena gandha� gh�yitv� piyar�pe dhamme adhimuccati, appiyar�pe dhamme by�pajjati, anupa��hitak�yasati ca viharati parittacetaso. Jivh�ya rasa� s�yitv� piyar�pe dhamme adhimuccati, appiyar�pe dhamme by�pajjati, anupa��hitak�yasati ca viharati parittacetaso. K�yena pho��habba� phusitv� piyar�pe dhamme adhimuccati, appiyar�pe dhamme by�pajjati, anupa��hitak�yasati ca viharati parittacetaso. Manas� dhamma� vi���ya piyar�pe dhamme adhimuccati, appiyar�pe dhamme by�pajjati, anupa��hitak�yasati ca viharati parittacetaso. Ta� ca cetovimutti� pa���vimutti� yath�bh�ta� nappaj�n�ti, yatthassa te2 uppann� p�pak� akusal� dhamm� aparises� nirujjhanti. Aya� vuccat�vuso bhikkhu avassuto cakkhuvi��eyyesu r�pesu. Aya� vuccat�vuso bhikkhu avassuto sotavi��eyyesu saddesu. Aya� vuccat�vuso bhikkhu avassuto gh�navi��eyyesu gandhesu. Aya� vuccat�vuso bhikkhu avassuto jivh�vi��eyyesu rasesu. Aya� vuccat�vuso bhikkhu avassuto k�yavi��eyyesu pho��habbesu. Aya� vuccat�vuso bhikkhu avassuto manovi��eyyesu dhammesu. Eva� vih�ri� c�vuso bhikkhu� cakkhuto cepi na� m�ro upasa�kamati labhetheva3' m�ro ot�ra� labhetha m�ro �ramma�a�. Sotato cepi na� m�ro upasa�kamati labhetheva' m�ro ot�ra� labhetha m�ro �ramma�a�. Gh�nato cepi na� m�ro upasa�kamati labhetheva' m�ro ot�ra� labhetha m�ro �ramma�a�. Jivh�to cepi na� m�ro upasa�kamati labhetheva' m�ro ot�ra� labhetha m�ro �ramma�a�. K�yato cepi na� m�ro upasa�kamati labhetheva' m�ro ot�ra� labhetha m�ro �ramma�a�. Manato cepi na� m�ro upasa�kamati labhetheva' m�ro ot�ra� labhetha4' m�ro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nag�ra� v� ti�g�r�� v� sukkha�kol�pa� tero vassika�5' puratthim�ya cepi na� dis�ya puriso �ditt�ya ti�ukk�ya upasa�kameyya labhetheva aggi ot�ra� labhetha aggi �ramma�a� pacchim�ya cepi na� dis�ya puriso �ditt�ya ti�ukk�ya upasa�kameyya labhetheva aggi ot�ra�, labhetha aggi �ramma�a�.Uttar�ya cepi na� dis�ya puriso �ditt�ya ti�ukk�ya upasa�kameyya labhetheva aggi ot�ra�, labhetha aggi �ramma�a�. Dakkhi�ya cepi na� dis�ya puriso �ditt�ya ti�ukk�ya upasa�kameyya labhetheva aggi ot�ra�, labhetha aggi �ramma�a�. He��him�ya cepi na�6 dis�ya puriso �ditt�ya ti�ukk�ya upasa�kameyya labhetheva aggi ot�ra�, labhetha aggi �ramma�a�. Uparim�ya cepi7 na� dis�ya puriso �ditt�ya ti�ukk�ya upasa�kameyya labhetheva aggi ot�ra�, labhetha aggi �ramma�a�. Yato kutoci cepi na� dis�ya puriso �ditt�ya ti�ukk�ya upasa�kameyya labhetheva aggi ot�ra�, labhetha aggi �ramma�a�. Evameva kho �vuso eva� vih�ri� bhikkhu� cakkhuto cepi na� m�ro upasa�kamati, labhetheva' m�ro ot�ra� labhetha m�ro �ramma�a�. Sotato cepi na� m�ro upasa�kamati labhetheva' m�ro ot�ra� labhetha m�ro �ramma�a�. Gh�nato cepi na� m�ro upasa�kamati labhetheva' m�ro ot�ra� labhetha m�ro �ramma�a�. Jivh�to cepi na� m�ro upasa�kamati labhetheva' m�ro ot�ra� labhetha m�ro �ramma�a�. K�yato cepi na� m�ro upasa�kamati labhetheva' m�ro ot�ra� labhetha m�ro �ramma�a�. Manato cepi na� m�ro upasa�kamati labhetheva' m�ro ot�ra�, labhetha m�ro �ramma�a�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iss�mi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ttha te uppann� - p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bhateva - va, vi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bhati m�r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ro vassika�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e��himato cepi 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parimato cepi 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c�vuso bhikkhu r�p� abhibha�su. 1 Na bhikkhu r�pe abhibhosi2 sadd� bhikkhu� abhibha�su na bhikkhu sadde abhibhosi, gandh� bhikkhu� abhibha�su na bhikkhu gandhe abhibhosi, ras� bhikkhu� abhibha�su na bhikkhu rase abhibhosi, pho��habb� bhikkhu� abhibha�su, na bhikkhu pho��habbe abhibhosi. Aya� vuccat�vuso bhikkhu r�p�bhibh�to3' sadd�bhibh�to gandh�bhibh�to ras�bhibh�to pho��habb�bhibh�to dhamm�bhibh�to abhibha�su na� p�pak� akusal� dhamm� sa�kiles� ponobhavik� sadar� dukkhavip�k� �yati� j�tijar�mara�y�, eva� kho �vuso avassuto ho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�vuso anavass�to hoti: idh�vuso bhikkhu cakkhun� r�pa� disv� piyar�pe r�pe n�dhimuccati, appiyar�pe r�pe na by�pajjati, upa��hitak�yasati ca viharati appam��acetaso, ta� ca cetovimutti� pa���vimutti� yath�bh�ta� (paj�n�ti) yatthassa te uppann� p�pak� akusal� dhamm� aparises� nirujjhanti. Sotena sadda� sutv� piyar�pe r�pe n�dhimuccati, appiyar�pe r�pe na by�pajjati, upa��hitak�yasati ca viharati appam��acetaso, ta� ca cetovimutti� pa���vimutti� yath�bh�ta� paj�n�ti yatthassa te uppann� p�pak� akusal� dhamm� aparises� nirujjhanti. Gh�nena gandha� gh�yitv� piyar�pe r�pe n�dhimuccati, appiyar�pe r�pe na by�pajjati, upa��hitak�yasati ca viharati appam��acetaso, ta� ca cetovimutti� pa���vimutti� yath�bh�ta� paj�n�ti yatthassa te uppann� p�pak� akusal� dhamm� aparises� nirujjhanti. Jivh�ya rasa� s�yitv� piyar�pe r�pe n�dhimuccati, appiyar�pe r�pe na by�pajjati, upa��hitak�yasati ca viharati appam��acetaso, ta� ca cetovimutti� pa���vimutti� yath�bh�ta� paj�n�ti yatthassa te uppann� p�pak� akusal� dhamm� aparises� nirujjhanti. K�yena pho��habba� phusitv� piyar�pe r�pe n�dhimuccati, appiyar�pe r�pe na by�pajjati, upa��hitak�yasati ca viharati appam��acetaso, ta� ca cetovimutti� pa���vimutti� yath�bh�ta� paj�n�ti yatthassa te uppann� p�pak� akusal� dhamm� aparises� nirujjhanti. Manas� dhamma� vi���ya piyar�pe r�pe n�dhimuccati, appiyar�pe r�pe na by�pajjati, upa��hitak�yasati ca viharati appam��acetaso, ta� ca cetovimutti� pa���vimutti� yath�bh�ta� paj�n�ti yatthassa te uppann�4 p�pak� akusal� dhamm� aparises� nirujjhanti. Aya� vuccat�vuso bhikkhu anavass�to cakkhuvi��eyyesu r�pesu, anavass�to sotavi��eyyesu saddesu, anavass�to gh�navi��eyyesu gandhesu, anavass�to jivh�vi��eyyesu rasesu, anavass�to k�yavi��eyyesu pho��habbesu, anavass�to manovi��eyyesu dhammesu. Eva� vih�ri� c�vuso bhikkhu� cakkhuto cepi na� m�ro upasa�kamati neva labhetha5 m�ro ot�ra� na labhetha6 m�ro �ramma�a�, sotato cepi na� m�ro upasa�kamati neva labhetha m�ro ot�ra� na labhetha m�ro �ramma�a�, gh�nato cepi na� m�ro upasa�kamati neva labhetha m�ro ot�ra� na labhetha m�ro �ramma�a�, jivh�to cepi na� m�ro upasa�kamati neva labhetha m�ro ot�ra� na labhetha m�ro �ramma�a�, k�yato cepi na� m�ro upasa�kamati neva labhetha m�ro ot�ra� na labhetha m�ro �ramma�a�, manato cepi na� m�ro upasa�kamati neva labhetha m�ro ot�ra�, na labhetha m�ro 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� adhiha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�pe adhihosi - va-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p�dhibh�to sadd�dhibh�to - machasa�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tth�sy�te uppann� - machasa� - va, vi,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te uppann� - p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va labhati - machasa�, -va-vi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a lab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k</w:t>
      </w:r>
      <w:r>
        <w:rPr/>
        <w:t>譌</w:t>
      </w:r>
      <w:r>
        <w:rPr/>
        <w:t>g�ra� v� k</w:t>
      </w:r>
      <w:r>
        <w:rPr/>
        <w:t>譌</w:t>
      </w:r>
      <w:r>
        <w:rPr/>
        <w:t xml:space="preserve">g�ras�l� v� bahalamattik� add�valepan�, puratthim�ya cepi na� dis�ya puriso �ditt�ya ti�ukk�ya upasa�kameyya neva labhetha aggi ot�ra� na labhetha aggi �ramma�a�, pacchim�ya cepi na� dis�ya puriso �ditt�ya ti�ukk�ya upasa�kameyya neva labhetha aggi ot�ra� na labhetha aggi �ramma�a�, uttar�ya cepi na� dis�ya puriso �ditt�ya ti�ukk�ya upasa�kameyya neva labhetha aggi ot�ra� na labhetha aggi �ramma�a�, dakkhi�ya cepi na� dis�ya puriso �ditt�ya ti�ukk�ya upasa�kameyya neva labhetha aggi ot�ra� na labhetha aggi �ramma�a�, he��him�ya cepi na� dis�ya puriso �ditt�ya ti�ukk�ya upasa�kameyya neva labhetha aggi ot�ra� na labhetha aggi �ramma�a�, uparim�ya cepi na� dis�ya puriso �ditt�ya ti�ukk�ya upasa�kameyya neva labhetha aggi ot�ra� na labhetha aggi �ramma�a�, yato kutoci cepi na� puriso dis�ya �ditt�ya ti�ukk�ya upasa�kameyya neva labhetha aggi ot�ra� na labhetha aggi �ramma�a�. Evameva kho �vuso eva� vih�ri� bhikkhu� cakkhuto cepi na� m�ro upasa�kamati. Neva labhetha m�ro ot�ra� na labhetha m�ro �ramma�a�. Sotato cepi na� m�ro upasa�kamati neva labhetha m�ro ot�ra� na labhetha m�ro �ramma�a�. Gh�nato cepi na� m�ro upasa�kamati neva labhetha m�ro ot�ra� na labhetha m�ro �ramma�a� gh�nato cepi na� m�ro upasa�kamati neva labhetha m�ro ot�ra� na labhetha m�ro �ramma�a�. Jivh�to cepi na� m�ro upasa�kamati neva labhetha m�ro ot�ra� na labhetha m�ro �ramma�a�. K�yato cepi na� m�ro upasa�kamati neva labhetha m�ro ot�ra� na labhetha m�ro �ramma�a�. Manato cepi na� m�ro upasa�kamati neva labhetha m�ro ot�ra� na labhetha m�ro �ramma�a�. Eva�vih�r� c�vuso bhikkhu r�pe abhibhosi1 na r�p� bhikkhu� abhibha�su, 2 sadde bhikkhu abhibhosi na sadd� bhikkhu� abhibha�su, gandhe bhikkhu abhibhosi, na gandh� bhikkhu� abhibha�su, rase bhikkhu abhibhosi, na ras� bhikkhu� abhibha�su, pho��habbe bhikkhu abhibhosi, na pho��habb� bhikkhu� abhibha�su. Dhamme bhikkhu abhibhosi, na dhamm� bhikkhu� abhibha�su, aya� vuccat�vuso bhikkhu r�p�bhibh�3 sadd�bhibh� gandh�bhibh� ras�bhibh� pho��habb�bhibh� dhamm�bhibh� abhibh� anabhibh�to4 kehici kilesehi abhibhosi te p�pake akusale dhamme sa�kilesike ponobhavike sadare dukkhavip�ke �yati� j�tijar�mara�ye. Eva� kho �vuso anavass�to h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vassuto apari�ayham�noti: r�gajena parihena apari�ayham�no dosajena parihena apari�ayham�no mohajena parihena apari�ayham�noti 'anavass�to apari�ayham�no eke care khaggavis��akappo,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Okkhitta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indriyo rakkhitam�nas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ss�to apari�ayham�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ho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hibha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p�dhibh� saddadhibh� gandh�dhibh� ras�dhi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ibh� anadhibh�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aridayham�no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�va lepa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yatanasa�yutta - �sivis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�rayitv� gihib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hannapatto1' yath� p�ricch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avattho abhi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ayitv� gihibya�jan�n�ti 'gihibya�jan�' vuccanti kes� ca massu ca m�l� ca gandha� ca vilepana� ca �bhara�a� ca pi�andhana� ca vattha� ca p�rupana� ca ve�hana� na ucc�dana� parimaddana� nah�pana� samb�hana� �d�sa� a�jana� m�l�gandhavilepana� mukhacu��aka� mukhalepana� hatthabandha� sikh�bandha� da�a� n�lika� khagga� chatta� chatr�p�hana� u�h�sa� ma�i� v�lav�jani� od�t�ni vatth�ni d�ghadas�ni, iti v�. Oh�rayitv� gihibya�jan�n�ti: gihibya�jan�ni oropayitv� samoropayitv� nikkhipitv� pa�ippassambhitv�ti 'oh�rayitv� gihibya�jan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hannapatto yath� p�ricchattakoti yath� so p�richattako koviro bahalapattapal�so sandacch�yo. 3' Evameva so paccekasambuddho paripu��apattac�varadharoti 'sa�channapatto'1 yath� p�ricchat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avattho abhinikkhamitv�ti: so paccekasambuddho sabba� ghar�v�sapa�ibodha� chinditv� puttad�rapa�ibodha� chinditv� ��tipa�ibodha� chinditv� mitt�maccapa�ibodha� chinditv� sannidhipa�ibodha� chinditv� kesamassu� oh�retv�4' k�s�y�ni vatth�ni acch�detv� ag�rasm� anag�riya� pabbajitv� aki�canabh�va� upagantv� eko carati viharati ir�yati vatteti p�leti yapeti y�pet�ti 'k�s�yavattho abhinikkhamitv� eko care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Oh�rayitv� gihib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hannapatto yath�p�ricch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avattho abhi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innapatto -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nnapatto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samassu va - va,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tacch�yo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cch�y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h�rayi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su gedha� akara� 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pos� sapad�n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e kule appa�ibadd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su gedha� akara� aloloti 'raso'ti: m�laraso khandharaso tacaraso pattaraso puppharaso phalaraso, ambila� madhura� tittaka� ka�uka� lo�ika�1' kh�r�ka� lapila�2' kas�vo s�du� as�du�3 s�ta� u�ha�. Santake sama�abr�hma� rasagiddh�, te jivhaggena rasagg�ni pariyesant� �bhi�anti, te ambila� labhitv� anambila� pariyesanti, anambila� labhitv� ambila� pariyesanti, madhura� labhitv� amadhura� pariyesanti, amadhura� labhitv� madhura� pariyesanti, tittaka� labhitv� atittaka� pariyesanti, atittaka� labhitv� tittaka� pariyesanti, ka�uka� labhitv� aka�uka� pariyesanti aka�uka� labhitv� ka�uka� pariyesanti, lo�ika� labhitv� alo�ika� pariyesanti, alo�ika� labhitv� lo�ika� pariyesanti, kh�rika� labhitv� akh�rika� pariyesanti, akh�rika� labhitv� kh�rika� pariyesanti, kas�va� labhitv� akas�va� pariyesanti, akas�va� labhitv� kas�va� pariyesanti, lapila�2 labhitv� alapila� pariyesanti, alapila� labhitv� lapila� pariyesanti, s�du� labhitv� as�du� pariyesanti, as�du� labhitv� s�du� pariyesanti, s�ta� labhitv� u�ha� pariyesanti, u�ha� labhitv� s�ta� pariyesanti, te ya� ya� labhanti tena tena na tussanti, apar�para� pariyesanti, man�pikesu rasesu ratt�4 giddh� gadhit� mucchit� ajjhopann�5, lagg� laggit� pa�ibuddh�, s� rasata�h� tassa paccekabuddhassa pah�n� ucchinnam�l� t�l�vatthukat� anabh�vakat�6 �yati� anupp�dadhamm�. Tasm� so paccekasambuddho pa�isa�kh� yoniso �h�ra� �h�reti, neva dav�ya na mad�ya na ma�an�ya na vibh�san�ya y�vadeva imassa k�yassa �hitiy� y�pan�ya vihi�s�paratiy� brahmacariy�nuggah�ya, itipur��a� ca vedana� pa�iha�kh�mi, nava� ca vedana� na upp�dess�mi, y�tr� ca me bhavissati anavajjat� ca ph�suvih�ro ca. Yath� va�a� �limpeyya y�vadeva ropanatth�ya, 7 yath� v� pana akkha� abbha�jeyya y�vadeva bh�rassa nitthara�atth�ya, yath� v� pana puttama�sa� �h�ra� �hareyya8 y�vadeva kant�rassa nitthara�atth�ya. Evameva so paccekasambuddho pa�isa�kh� yoniso �h�ra� �h�reti, neva dav�ya na mad�ya na ma�an�ya na vibh�san�ya y�vadeva imassa k�yassa �hitiy� y�pan�ya vihi�s�paratiy� brahmacariy�nuggah�ya, iti pur��a� ca vedana� pa�iha�kh�mi, nava� ca vedana� na upp�dess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�iya� - pan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mbila� sy�, lamb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u as�d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�pikesu ratt� -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jjhos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abh�va� 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ruhanatth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h�re s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tr� ca me bhavissati anavajjat� ca ph�suvih�ro va ti. Rasata�ha� pajahati vinodeti byant�karoti anabh�va� gameti, rasata�h�ya �rato virato pa�ivirato nikkhanto nissa�o vippamutto visa��utto vimariy�dikatena cetas� viharat�ti 'rasesu gedha�'. Aloloti 'loluppa� vuccati ta�h�,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S� lolupp� ta�h� tassa paccekasambuddhassa pah�n� ucchinnam�l� t�l�vatthukat� anabh�vakat� �yati� anupp�dadhamm�, tasm� paccekasambuddho aloloti 'rasesu gedha� akara� alol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pos� sapad�nac�r�ti: 'ana��apos�'ti so paccekasambuddho att�na��eva poseti na par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'Ana��apos�� a���ta� danta� s�re pati��hita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� vantadosa� tamaha� br�mi br�hma�a''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pos� sapad�nac�r�ti: so paccekasambuddho pubba�hasamaya� niv�setv� pattac�varam�d�ya g�ma� v� nigama� v� pi�ya pavisati rakkhiteneva k�yena rakkhit�ya v�c�ya rakkhitena cittena upa��hit�ya satiy� sa�vutehi indriyehi okkhittacakkhu iriy�pathasampanno, kul�kula� anatikkamanto pi�ya carat�ti 'ana��apos� sapad�nac�r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e kule appa�ibaddhacittoti: dv�hi k�ra�ehi pa�ibaddhacitto2 hoti: att�na� v� n�ca� �hapento para� ucca� �hapento pa�ibaddhacitto hoti, att�na� v� ucca� �hapento para� n�ca� �hapento pa�ibaddh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esu supati��h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bandhacitto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ud�nap��i - bodhi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�na� n�ca� �hapento para� ucca� �hapento pa�ibaddhacitto hoti: tumhe me bah�pak�r�, aha� tumhe niss�ya labh�mi c�varapi�ap�tasen�sanagil�napaccayabhesajjaparikkh�ra� yepi me a��e d�tu� v� k�tu� v� ma��anti, tumhe niss�ya tumhe sampassant�, yampi me por��a� m�t�pettika� n�magotta�. Tampi me annarahita�, tumhehi aha� ��y�mi asukassa (kul�pako) asuk�ya kul�pakoti. Eva� att�na� n�ca� �hapento para� ucca� �hapento pa�ibaddhacitto hoti. Katha� att�na� ucca� �hapento para� n�ca� �hapento pa�ibaddhacitto hoti: aha� tumh�ka� bahupak�ro, tumhe ma� �gamma buddha� sara�a� gat�, dhamma� sara�a� gat�, sa�gha� sara�a� gat�, p��tip�t� pa�ivirat�, adinn�d�n� pa�ivirat�, k�mesu micch�c�r� pa�ivirat�, mus�v�d� pa�ivirat� sur�merayamajjapam�da��h�n� pa�ivirat�. Tumh�ka� aha� uddesa� demi, paripuccha� demi, uposatha� �cikkh�mi, 1 navakamma� adhi��h�mi. Atha ca pana tumhe ma� ujjhitv� a��e sakkarotha garukarotha2 m�netha pujeth�ti. Eva� att�na� ucca� �hapento para� n�ca� �hapento pa�ibaddh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e kule appa�ibaddhacittoti: so paccekasambuddho kulapa�ibodhena appa�ibaddhacitto hoti, ga�apa�ibodhena appa�ibaddhacitto hoti, �v�sapa�ibodhena appa�ibaddhacitto hoti, c�varapa�ibodhena appa�ibaddhacitto hoti, pi�ap�tapa�ibodhena appa�ibaddhacitto hoti, sen�sanapa�ibodhena appa�ibaddhacitto hoti, gil�napaccayabhesajjaparikkh�rapa�ibodhena appa�ibaddhacitto hot�ti - kule kule appa�ibaddhacitto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sesu gedha� akara� 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pos� sapad�n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e kule appa�ibadd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khaggavis��akappo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pa�c�vara�ni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ese byapanujj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chetva sinehados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pa�c�vara�ni cetasoti: so paccekasambuddho k�macchandan�vara�a� pah�ya pajahitv� vinodetv� byant�karitv� anabh�va� gametv�, by�p�dan�vara�a� pah�ya pajahitv� vinodetv� byant�karitv� anabh�va� gametv�, th�namiddhan�vara�a� pah�ya pajahitv� vinodetv� byant�karitv� anabh�va� gametv�, uddhaccakukkuccan�vara�a� pah�ya pajahitv� vinodetv� byant�karitv� anabh�va� gametv�, vicikicch�n�vara�a� pah�ya pajahitv� vinodetv� byant�karitv� anabh�va� gametv� vivicceva k�mehi vivicca akusalehi dhammehi savitakka� savic�ra� vivekaja� p�tisukha� pa�hama� jh�n�na� upasampajja viharat�ti 'pah�ya pa�c�vara�ni cetas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cikkhiss�mi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ru� karo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etv� sinehadosa� - pa vi va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ese byapanujja sabbeti: r�go cittassa upakileso, doso cittassa upakileso, moho cittassa upakileso, kodho cittassa upakileso, upan�ho cittassa upakileso, makkho cittassa upakileso, paso cittassa upakileso, iss� cittassa upakileso, macchariya� cittassa upakileso, m�y� cittassa upakileso, s��heyya� cittassa upakileso, thambho upakileso, s�rambho cittassa upakileso, m�no cittassa upakileso, atim�no cittassa upakileso, mado cittassa upakileso, pam�do cittassa upakileso, sabbe kiles� cittassa upakiles�, sabbe duccarit� cittassa upakiles�, sabbe darath� cittassa upakiles�, sabbe parih� cittassa upakiles�, sabbe sant�p� cittassa upakiles�, sabb�kusal�bhisa�kh�r� cittassa upakiles�. Upakkilese byapanujja sabbeti: sabbe cittassa upakkilese byapanujja panuditv� pajahitv� vinodetv� byant�karitv� anabh�va� gametv�ti 'upakkilese byapanujja sab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o chetva sinehadosanti: 'anissito'ti dve nissay�: ta�h�nissayo ca di��hinissayo ca. Katamo ta�h�nissayo: y�vat� ta�h�sa�kh�tena s�makata� mariy�d�kata� odhikata� pariyantakata� pariggahita� mam�yita� 'ida� mama eta� mama, ettaka� mama, ett�vat� mama, r�p� sadd� gandh� ras� pho��habb� atthara� p�pura�3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5��hasatata�h�vicarita�. Aya� ta�h�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nissay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hoti dve sineh�: ta�h�sneho ca di��hisneho ca. Katamo ta�h�sneho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5��hasatata�h�vicarita�. Aya� ta�h�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i��hisneh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sne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ti ''cittassa �gh�to pa�igh�to pa�igha� pa�ivirodho kopo pakopo sampakopo doso padoso sampadoso cittassa by�patti mano padoso kodho kujjhan� kujjhitatta� doso dussan� dussitatta� by�patti by�pajjan� by�pajjitatta� ca�ikka� asuropo anattamanat� cittassa'. [A] anissito chetva sinehadosanti so paccekasambuddho ta�h�sneha� ca di��hisneha� ca dosa� ca chetv� ucchinditv� samucchinditv� pajahitv� vinodetv� byant�karitv� anabh�va� gametv� cakkhu� anissito sota� anissito gh�na� anissito jivh�ya� anissito k�ya� anissito di��hasutamutavi���tabbe dhamme anissito anall�no anupagato anajjhosito anadhimutto nikkhanto nissa�o vippamutto visa��utto vimariy�d�katena cetas� viharat�ti 'anissito chetva sinehadosa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h�ya pa�c�vara�ni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ese byapanujj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chetva sineh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dhammasa�ga�i - nikkhep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i��hikatv�na sukha� dukha� 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ca somanassad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upekkha� samath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i��hikatv�na sukha� dukha� ca1 pubbeva ca somanassadomanassanti: so paccekasambuddho sukhassa ca pah�n� dukkhassa ca pah�n� pubbeva somanassadomanass�na� attha�gam� adukkhamasukha� upekkh� satip�risuddhi� catuttha� jh�na� upasampajja viharat�ti - 'vipi��hikatv�na sukha� dukha� ca pubbeva ca somanassadomanass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upekkha� samatha� visuddhanti 'upekkh�'ti y� catutthajjh�ne upekkh� upekkh�yan� ajjhapekkhan� cittasamatho2 cittapassaddhat� majjhattat� cittassa. Samathoti ''y� cittassa �hiti sa��hiti ava��hiti avis�h�ro avikkhepo avis�ha�am�nasat� samatho sam�dhindriya� sam�dhibala� samm�sam�dhi[a] catutthajjh�ne3 upekkh� ca samatho ca suddh� honti visuddh� pariyod�t� (ana�ga�) vigat�pakkiles� mudubh�t� kammaniy� �hit� �ne�jappatt�. 4 Laddh�nupekkha� samatha� visuddhanti: catutthajjh�nupekkha� ca5 samatha� ca laddh� labhitv� vinditv� pa�ilabhitv�ti 'laddh�nupekkha� samatha� visuddha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ipi��hikatv�na sukha� dukha� 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ca somanassad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upekkha� samath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� ca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ittasam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sa samatho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tutthajh�ne - machasa�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mmaniy� anejjappatt� -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tujjh�na� upekkha�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paramatth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citto akus�tav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nikkamo th�mabal�papan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paramatthapattiy�ti: 'paramattha�' vuccanti amata� nibb�na�: ''yo so sabbasa�kh�rasamatho sabb�padhipa�inissaggo ta�hakkhayo vir�go nirodho nibb�na�: ' paramatthassa pattiy� l�bh�ya pa�il�bh�ya adhigam�ya phusan�ya2 sacchikiriy�ya �raddhaviriyo viharati, akusal�na� dhamm�na� pah�n�ya kusal�na� dhamm�na� sampad�ya th�mav� (da�haparakkamo) anikkhittadhuro kusalesu dhammes�ti '�raddhaviriyo paramatthapattiy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nacitto akus�tavutt�ti: so paccekasambuddho anuppann�na� p�pak�na� akusal�na� dhamm�na� anupp�d�ya chanda� janeti v�yamati viriya� �rabhati, citta� pagga�h�ti, padahati, uppann�na� p�pak�na� akusal�na� dhamm�na� pah�n�ya asammos�ya bh�yobh�v�ya vepull�ya bh�van�ya p�ripuriy� chanda� janeti v�yamati viriya� �rabhati citta� pagga�h�ti padahat�ti. Anuppann�na� kusal�na� dhamm�na� upp�d�ya asammos�ya bh�yobh�v�ya vepull�ya bh�van�ya p�ripuriy� chanda� janeti v�yamati viriya� �rabhati citta� pagga�h�ti padahat�ti. Uppann�na� kusal�na� dhamm�na� �hitiy� asammos�ya bh�yobh�v�ya vepull�ya bh�van�ya p�ripuriy� chanda� janeti v�yamati viriya� �rabhati citta� pagga�h�ti padahat�ti evampi3 'al�nacitto akus�tavutti. ' Athav� k�ma� taco ca nah�ru ca4 a��hi ca avasissatu5 sar�re upasussatu ma�salohita�. Ya� ta� purisath�mena purisabalena purisaviriyena purisaparakkamena pattabba� na ta� ap�pu�itv� viriyassa santh�na�6 bhavissat�ti citta� pagga�h�ti padahati evampi 'al�nacitto akus�tavu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sissa� na piviss�mi4 vih�rato na nikk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passa� nip�tyeya� ta�h�salle anuhate''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pagga�h�ti padahati, evampi al�nacitto akus�tavutti' na t�v�ha� ima� palla�ka� bhindiss�mi y�va me na anup�d�ya �savehi citta� vimuccissat�ti citta� pagga�h�ti padahati, evampi 'al�nacitto akus�tavutti' na t�v�ha� imamh� �san� u��hahiss�mi. Y�va me na anup�d�ya �savehi citta� vimuccissat�ti citta� pagga�h�ti padahati, evampi 'al�nacitto akus�tavut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mabal�papanno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ssan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h�r�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vasussat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h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Therag�th�p�li - paccayatther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itatther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�ha� imamh� ca�kam� orohiss�mi y�va me na anup�d�ya �savehi citta� vimuccissat�ti citta� pagga�h�ti padahati, na t�v�ha� imamh� vih�r� nikkhamiss�mi y�va me na anup�d�ya �savehi citta� vimuccissat�ti citta� pagga�h�ti padahati, na t�v�ha� imamh� a��hayog� nikkhamiss�mi y�va me na anup�d�ya �savehi citta� vimuccissat�ti citta� pagga�h�ti padahati, na t�v�ha� imamh� p�s�d� nikkhamiss�mi y�va me na anup�d�ya �savehi citta� vimuccissat�ti citta� pagga�h�ti padahati, na t�v�ha� imamh� hammiy� nikkhamiss�mi y�va me na anup�d�ya �savehi citta� vimuccissat�ti citta� pagga�h�ti padahati, na t�v�ha� imamh� guh�ya nikkhamiss�mi y�va me na anup�d�ya �savehi citta� vimuccissat�ti citta� pagga�h�ti padahati, na t�v�ha� imamh� len� nikkhamiss�mi y�va me na anup�d�ya �savehi citta� vimuccissat�ti citta� pagga�h�ti padahati, na t�v�ha� imamh� ku�iy� nikkhamiss�mi y�va me na anup�d�ya �savehi citta� vimuccissat�ti citta� pagga�h�ti padahati, na t�v�ha� imamh� k</w:t>
      </w:r>
      <w:r>
        <w:rPr/>
        <w:t>譌</w:t>
      </w:r>
      <w:r>
        <w:rPr/>
        <w:t xml:space="preserve">g�r� nikkhamiss�mi y�va me na anup�d�ya �savehi citta� vimuccissat�ti citta� pagga�h�ti padahati, na t�v�ha� imamh� a��� nikkhamiss�mi y�va me na anup�d�ya �savehi citta� vimuccissat�ti citta� pagga�h�ti padahati, na t�v�ha� imamh� m�l� nikkhamiss�mi y�va me na anup�d�ya �savehi citta� vimuccissat�ti citta� pagga�h�ti padahati, na t�v�ha� imamh� udda� nikkhamiss�mi y�va me na anup�d�ya �savehi citta� vimuccissat�ti citta� pagga�h�ti padahati, na t�v�ha� imamh� upa��h�nas�l�ya nikkhamiss�mi y�va me na anup�d�ya �savehi citta� vimuccissat�ti citta� pagga�h�ti padahati, na t�v�ha� imamh� ma�ap� nikkhamiss�mi y�va me na anup�d�ya �savehi citta� vimuccissat�ti citta� pagga�h�ti padahati, na t�v�ha� imamh� rukkham�l� nikkhamiss�mi y�va me na anup�d�ya �savehi citta� vimuccissat�ti citta� pagga�h�ti padahati, evampi 'al�nacitto akus�tavut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yeva pubba�hasamaye1 ariyadhamma� �hariss�mi sam�hariss�mi adhigacchiss�mi phassiss�mi sacchikariss�m�ti citta� pagga�h�ti padahati. Evampi 'al�nacitto akus�tavutti'. Imasmi� yeva majjhantikasamaye ariyadhamma� �hariss�mi sam�hariss�mi adhigacchiss�mi phassiss�mi sacchikariss�m�ti citta� pagga�h�ti padahati. Evampi 'al�nacitto akus�tavutti'. S�ya�hasamaye purebhatta� pacch�bhatta� purimay�ma� majjhimay�ma� pacchimay�ma� k��e ju�he vasse hemante gimhe purime vayokhandhe majjhime vayokhandhe pacchime vayokhandhe ariyadhamma� �hariss�mi sam�hariss�mi adhigacchiss�mi phassiss�mi sacchikariss�m�ti citta� pagga�h�ti padahati, evampi 'al�nacitto akus�tavut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hanikkamo th�mabalupapannoti: so paccekasambuddho da�hasam�d�no ahosi ava��hitasam�d�no3 kusalesu dhammesu k�yasucarite vac�sucarite manosucarite d�nasa�vibh�ge s�lasam�d�ne uposath�pav�se matteyyat�ya4 petteyyat�ya s�ma��at�ya brahma��at�ya kuleje��h�pac�yit�ya a��atara��ataresu adhikusalesu dhammes�'ti da�hanikkamo th�mabalupapannoti so paccekasambuddho th�mena ca balena ca viriyena ca parakkamena ca pa���ya ca upeto hoti samupeto upagato samupagato upapanno sampanno samann�gato 'da�hanikkamo th�mabalupapanno eko care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paramatth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citto akus�tav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nikkamo th�mabalu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a�hasamaya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jjha�hikasamaye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vatthitas�mad�n�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tteyyat�ya - va vi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� jh�namari�c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a� anudhamm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ammasit� 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khaggavis��aka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ll�na� jh�namari�cam�noti: so paccekasambuddho pa�isall�n�r�mo hoti pa�isall�narato ajjhatta� cetosamathamanuyutto (anir�katajjh�no) vipassan�ya samann�gato br�het� su���g�r�na�, jh�y� jh�narato ekattamanuyutto sadatthagarukoti 'pa�isall�na�'. Jh�namari�cam�noti so paccekasambuddho dv�hi k�ra�ehi jh�na� na ri�cati: anuppannassa v� pa�hamassa jh�nassa upp�d�ya yutto payutto �yutto sam�yutto, anuppannassa v� dutiyassa jh�nassa upp�d�ya yutto payutto �yutto sam�yutto, anuppannassa v� tatiyassa jh�nassa upp�d�ya yutto payutto �yutto sam�yutto, anuppannassa v� catutthassa jh�nassa upp�d�ya yutto payutto �yutto sam�yuttoti, evampi 'jh�na� na ri�cati'. Athav� uppanna� v� pa�hama� jh�na� �sevati bh�veti bahul�karoti, uppanna� v� dutiya� jh�na� �sevati bh�veti bahul�karoti, uppanna� v� tatiya� jh�na� �sevati bh�veti bahul�karoti, uppanna� v� catuttha� jh�na� �sevati bh�veti bahul�karoti, evampi jh�na� na ri�cat�ti 'pa�isall�na� jh�namari�cam�n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a� anudhammac�r�ti: dhamm� vuccanti catt�ro satipa��h�n� catt�ro sammappadh�n� catt�ro iddhip�d� pa�cindriy�ni pa�cabal�ni sattabojjha�ge ariyo a��ha�giko maggo. Katame anudhamm�: samm�pa�ipad� anulomapa�ipad�1 apaccan�kapa�ipad� anvatthapa�ipad� dhamm�nudhammapa�ipad� s�lesu paripurak�rit� indriyesu guttadv�rat� bhojane matta��ut� j�gariy�nuyogo satisampaja���, ime vuccanti anudhamm�. Dhammesu nicca� anudhammac�r�ti: dhammesu niccak�la� dhuvak�la� satta� samita� abboki��a�2 po�kh�nupo�kha� udakomikaj�ta�3 av�cisantatisahita� phassita� purebhatta� pacch�bhatta� purimay�ma� majjhimay�ma� pacchimay�ma� k��e ju�he vasse hemante gimhe purime vayokhandhe majjhime vayokhandhe pacchime vayokhandhe carati viharati ir�yati vatteti p�leti yapeti y�pet�ti 'dhammesu nicca� anudhammac�r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lomapa�ipad�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oki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Udak�mikaj�ta� - s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a� sammasit� bhaves�ti - 'sabbe sa�kh�r� anicc�'ti �d�nava� sammasit� bhavesu 'sabbe sa�kh�r� dukkh�'ti �d�nava� sammasit� bhavesu 'sabbe dhamm� anatt�'ti �d�nava� sammasit� bhavesu ''avijj�paccay� sa�kh�r�''ti �d�nava� sammasit� bhavesu ''sa�kh�rapaccay� vi����a''nti �d�nava� sammasit� bhavesu vi����apaccay� n�mar�panti �d�nava� sammasit� bhavesu n�mar�papaccay� sal�yatananti �d�nava� sammasit� bhavesu sayatanapaccay� phasso'ti �d�nava� sammasit� bhavesu phassapaccay� vedan�'ti �d�nava� sammasit� bhavesu vedan�paccay� ta�h�'ti �d�nava� sammasit� bhavesu ta�h�paccay� up�d�nanti �d�nava� sammasit� bhavesu bhavapaccay� j�t�'ti �d�nava� sammasit� bhavesu j�tipaccay� jar�mara�anti �d�nava� sammasit� bhavesu avijj�nirodh� sa�kh�ranirodho'ti �d�nava� sammasit� bhavesu sa�kh�ranirodh� vi����anirodho'ti �d�nava� sammasit� bhavesu vi����anirodh� n�mar�panirodho'ti �d�nava� sammasit� bhavesu n�mar�panirodh� sal�yatananirodho'ti �d�nava� sammasit� bhavesu sal�yatananirodh� phassanirodho'ti �d�nava� sammasit� bhavesu phassanirodh� vedan�nirodho'ti �d�nava� sammasit� bhavesu vedan�nirodh� ta�h�nirodho'ti �d�nava� sammasit� bhavesu ta�h�nirodh� up�d�nanirodho'ti �d�nava� sammasit� bhavesu up�d�nanirodh� bhavanirodho'ti �d�nava� sammasit� bhavesu bhavanirodh� j�tinirodho'ti �d�nava� sammasit� bhavesu j�tinirodh� jar�mara�anirodho'ti �d�nava� sammasit� bh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�d�nava� sammasit� bhavesu aya� dukkhasamudayoti �d�nava� sammasit� bhavesu aya� dukkhanirodhoti �d�nava� sammasit� bhavesu aya� dukkhanirodhag�min�pa�ipad�ti �d�nava� sammasit� bh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'ti �d�nava� sammasit� bhavesu aya� �savasamudayoti �d�nava� sammasit� bhavesu aya� �savanirodhoti �d�nava� sammasit� bhavesu aya� �savanirodhag�min�pa�ipad�'ti �d�nava� sammasit� bh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abhi��eyy�ti �d�nava� sammasit� bhavesu ime dhamm� pari��eyy�ti �d�nava� sammasit� bhavesu ime dhamm� pah�tabb�ti �d�nava� sammasit� bhavesu ime dhamm� bh�vetabb�ti �d�nava� sammasit� bhavesu ime dhamm� sacchik�tabb�ti �d�nava� sammasit� bh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phass�yatan�na� samudaya�ca attha�gama�ca ass�da�ca �d�nava�ca nissara�a�ca �d�nava� sammasit� bhav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up�d�nakkhandh�na� samudaya�ca attha�gama�ca ass�da�ca �d�nava�ca nissara�a�ca �d�nava� sammasit� bhavesu catunna� mah�bh�t�na� samudaya�ca attha�gama�ca ass�da�ca �d�nava�ca nissara�a�ca �d�nava� sammasit� bhavesu 'ya� ki�ci samudayadhamma� ta� nirodhadhamma'nti �d�nava� sammasit� bhaves�'ti '�d�nava� sammasit� bhavesu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Pa�isall�na� jh�namari�c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a� anudhamm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ammasit� 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� patthaya� appamatt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�am�go sutav�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tadhammo niyato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khaggavis��a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� patthaya� appamattoti: 'ta�h�'ti r�pata�h�, saddata�h�, gandhata�h�, rasata�h�, pho��habbata�h�, dhammata�h�. Ta�hakkhaya� patthayanti: r�gakkhaya� dosakkhaya� mohakkhaya� gatikkhaya� upapattikkhaya� pa�isandhikkhaya� bhavakkhaya� sa�s�rakkhaya� va��akkhaya� patthayanto icchanto s�diyanto pihayanto abhijappantoti 'ta�hakkhaya�' patthaya� appamatt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k�r� s�taccak�r� a��hitak�r� anol�navuttiko anikkhittachando anikkhittadhuro kusalesu dhammesu. 'Kath�ha� aparip�ra� v� s�lakkhandha� parip�reyya�, parip�ra� v� s�la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sam�dhikkhandha� parip�reyya�, parip�ra� v� sam�dh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pa���kkhandha� parip�reyya�, parip�ra� v� pa���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kkhandha� parip�reyya�, parip�ra� v� vimuttikkhandha� tattha tattha pa���ya anuga�heyya'nti yo tattha chando ca v�y�mo ca uss�ho ca usso�hi ca appa�iv�ni ca sati ca sampaja��a� ca �tappa� padh�na� adhi��h�na� anuyogo appam�do kusalesu dhammesu. 'Kath�ha� aparip�ra� v� vimutti���adassanakkhandha� parip�reyya�, parip�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���adassanakkhandha� tattha tattha pa���ya anuga�heyya'nti yo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ca v�y�mo ca uss�ho ca usso�hi ca appa�iv�ni ca sati ca sampaja��a� ca �tappa� padh�na� adhi��h�na� anuyogo appam�do kusalesu dhammesu. 'Kath�ha� apari���ta� v� dukkha� parij�neyya�, appah�ne v� kilese pajaheyya�, abh�vita� v� magga� bh�veyya�, asacchikata� v� nirodha� sacchikareyyanti' yo tattha chando ca v�y�mo ca uss�ho ca usso�hi ca appa�iv�ni ca sati ca sampaja��a� ca �tappa� padh�na� adhi��h�na� anuyogo appamatto kusalesu dhammes�ti 'ta�hakkhaya� patthaya� appamat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�am�go sutv� sat�m�ti: 'ane�am�goti' so paccekasambuddho pa�ito pa��av� buddhim� ��� vibh�v� medh�v�. Sutav�ti: so paccekasambuddho bahussuto hoti, sutadharo sutasannicayo, ye te dhamm� �dikaly�� majjhekaly�� pariyos�nakaly�� s�tth� savya�jan� kevalaparipu��a� parisuddha� brahmacariya� abhivadanti, tath�r�p�ssa dhamm� bahussut� honti, dh�t� vacas� paricit� manas�nupekkhit� di��hiy� suppaviddh�. Satim�ti: so paccekasambuddho satim� hoti paramena satinepakkena samann�gatatt� cirakatampi cirabh�sitampi sarit� anussarit�ti 'ane�am�go sutav� sa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tthayamappamatto - va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adhammo niyato padh�nav�ti: sa�kh�tadhammo1 vuccati ���a�, ''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. '' Sa�kh�tadhammoti: so paccekasambuddho sa�kh�tadhammo ��tadhammo tulitadhammo t�ritadhammo vibh�tadhammo vibh�vitadhammo, 'sabbe sa�kh�r� anicc�'ti sa�kh�tadhammo ��tadhammo tulitadhammo t�ritadhammo vibh�tadhammo vibh�vitadhammo, 'sabbe sa�kh�r� dukkh�'ti sa�kh�tadhammo ��tadhammo tulitadhammo t�ritadhammo vibh�tadhammo vibh�vitadhammo, 'sabbe dhamm� anatt�'ti sa�kh�tadhammo ��tadhammo tulitadhammo t�ritadhammo vibh�tadhammo vibh�vitadhammo, ''avijj�paccay� sa�kh�r�''ti sa�kh�tadhammo ��tadhammo tulitadhammo t�ritadhammo vibh�tadhammo vibh�vitadhammo, ''sa�kh�rapaccay� vi����a''nti sa�kh�tadhammo ��tadhammo tulitadhammo t�ritadhammo vibh�tadhammo vibh�vitadhammo, vi����apaccay� n�mar�panti sa�kh�tadhammo ��tadhammo tulitadhammo t�ritadhammo vibh�tadhammo vibh�vitadhammo, n�mar�papaccay� sal�yatananti sa�kh�tadhammo ��tadhammo tulitadhammo t�ritadhammo vibh�tadhammo vibh�vitadhammo, sal�yatanapaccay� phasso'ti sa�kh�tadhammo ��tadhammo tulitadhammo t�ritadhammo vibh�tadhammo vibh�vitadhammo, phassapaccay� vedan�'ti sa�kh�tadhammo ��tadhammo tulitadhammo t�ritadhammo vibh�tadhammo vibh�vitadhammo, vedan�paccay� ta�h�'ti sa�kh�tadhammo ��tadhammo tulitadhammo t�ritadhammo vibh�tadhammo vibh�vitadhammo, ta�h�paccay� up�d�nanti sa�kh�tadhammo ��tadhammo tulitadhammo t�ritadhammo vibh�tadhammo vibh�vitadhammo, bhavapaccay� j�t�'ti sa�kh�tadhammo ��tadhammo tulitadhammo t�ritadhammo vibh�tadhammo vibh�vitadhammo, j�tipaccay� jar�mara�anti sa�kh�tadhammo ��tadhammo tulitadhammo t�ritadhammo vibh�tadhammo vibh�vitadhammo, avijj�nirodh� sa�kh�ranirodho'ti sa�kh�tadhammo ��tadhammo tulitadhammo t�ritadhammo vibh�tadhammo vibh�vitadhammo, sa�kh�ranirodh� vi����anirodho'ti sa�kh�tadhammo ��tadhammo tulitadhammo t�ritadhammo vibh�tadhammo vibh�vitadhammo, vi����anirodh� n�mar�panirodho'ti sa�kh�tadhammo ��tadhammo tulitadhammo t�ritadhammo vibh�tadhammo vibh�vitadhammo, n�mar�panirodh� sayatananirodho'ti sa�kh�tadhammo ��tadhammo tulitadhammo t�ritadhammo vibh�tadhammo vibh�vitadhammo, sayatananirodh� phassanirodho'ti sa�kh�tadhammo ��tadhammo tulitadhammo t�ritadhammo vibh�tadhammo vibh�vitadhammo, phassanirodh� vedan�nirodho'ti sa�kh�tadhammo ��tadhammo tulitadhammo t�ritadhammo vibh�tadhammo vibh�vitadhammo, vedan�nirodh� ta�h�nirodho'ti sa�kh�tadhammo ��tadhammo tulitadhammo t�ritadhammo vibh�tadhammo vibh�vitadhammo, ta�h�nirodh� up�d�nanirodho'ti sa�kh�tadhammo ��tadhammo tulitadhammo t�ritadhammo vibh�tadhammo vibh�vitadhammo, up�d�nanirodh� bhavanirodho'ti sa�kh�tadhammo ��tadhammo tulitadhammo t�ritadhammo vibh�tadhammo vibh�vitadhammo, bhavanirodh� j�tinirodho'ti sa�kh�tadhammo ��tadhammo tulitadhammo t�ritadhammo vibh�tadhammo vibh�vitadhammo, j�tinirodh� jar�mara�anirodho'ti sa�kh�tadhammo ��tadhammo tulitadhammo t�ritadhammo vibh�tadhammo vibh�vitadhammo, ida� dukkhanti sa�kh�tadhammo ��tadhammo tulitadhammo t�ritadhammo vibh�tadhammo vibh�vitadhammo, aya� dukkhasamudayoti 8sa�kh�tadhammo ��tadhammo tulitadhammo t�ritadhammo vibh�tadhammo vibh�vitadhammo, aya� dukkhanirodhoti sa�kh�tadhammo ��tadhammo tulitadhammo t�ritadhammo vibh�tadhammo vibh�vitadhammo, aya� dukkhanirodhag�min�pa�ipad�ti sa�kh�tadhammo ��tadhammo tulitadhammo t�ritadhammo vibh�tadhammo vibh�vitadhammo, ime �sav�'ti sa�kh�tadhammo ��tadhammo tulitadhammo t�ritadhammo vibh�tadhammo vibh�vitadhammo, aya� �savanirodhoti sa�kh�tadhammo ��tadhammo tulitadhammo t�ritadhammo vibh�tadhammo vibh�vitadhammo, aya� �savanirodhag�min�pa�ipad�'ti sa�kh�tadhammo ��tadhammo tulitadhammo t�ritadhammo vibh�tadhammo vibh�vitadhammo, ime dhamm� abhi��eyy�ti sa�kh�tadhammo ��tadhammo tulitadhammo t�ritadhammo vibh�tadhammo vibh�vitadhammo, ime dhamm� pari��eyy�ti sa�kh�tadhammo ��tadhammo tulitadhammo t�ritadhammo vibh�tadhammo vibh�vitadhammo, ime dhamm� pah�tabb�ti sa�kh�tadhammo ��tadhammo tulitadhammo t�ritadhammo vibh�tadhammo vibh�vitadhammo, ime dhamm� bh�vetabb�ti sa�kh�tadhammo ��tadhammo tulitadhammo t�ritadhammo vibh�tadhammo vibh�vitadhammo, ime dhamm� sacchik�tabb�ti sa�kh�tadhammo ��tadhammo tulitadhammo t�ritadhammo vibh�tadhammo vibh�vitadhammo, channa� phass�yatan�na� samudaya�ca attha�gama�ca ass�da�ca �d�nava�ca nissara�a�ca sa�kh�tadhammo ��tadhammo tulitadhammo t�ritadhammo vibh�tadhammo vibh�vitadhammo, pa�canna� up�d�nakkhandh�na� samudaya�ca attha�gama�ca ass�da�ca �d�nava�ca nissara�a�ca sa�kh�tadhammo ��tadhammo tulitadhammo t�ritadhammo vibh�tadhammo vibh�vitadhammo, catunna� mah�bh�t�na� samudaya�ca attha�gama�ca ass�da�ca �d�nava�ca nissara�a�ca sa�kh�tadhammo ��tadhammo tulitadhammo t�ritadhammo vibh�tadhammo vibh�vitadhammo, 'ya� ki�ci samudayadhamma� ta� nirodhadhamma'nti sa�kh�tadhammo ��tadhammo tulitadhammo t�ritadhammo vibh�tadhammo vibh�vitadhammo, athav� tassa paccekasambuddhassa khandh� sa�khitt� dh�tuyo sa�khitt� �yatan�ni sa�khitt�ni gatiyo sa�khitt� uppattiyo sa�khitt� pa�isandhiyo sa�khitt� bhav� sa�khitt� sa�s�r� sa�khitt� va��� sa�khitt�, athav� so paccekasambuddho khandhapariyante �hito dh�tupariyante �hito �yatanapariyante �hito gatipariyante �hito uppattipariyante �hito pa�isandhipariyante �hito bhavapariyante �hito sa�s�rapariyante �hito va��apariyante �hito antimabhave �hito antimasamussaye2 �hito antimadehadhar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�ya� pacchimako�i car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natthi tassa punabbhav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k�ra� paccekasambuddho sa�kh�tadhammo. Niyatoti niy�m� vuccanti3 catt�ro ariyamagg�, cat�hi ariyamaggehi samann�gatoti niyato, niy�ma� patto sa�patto adhigato phassito sacchikatoti niyato. Padh�nav�ti: 'padh�na�' vuccati viriya�, ''yo cetasiko viriy�rambho nikkamo parakkamo uyy�mo v�y�mo uss�ho usso�hi th�mo dhiti4 asithilaparakkamo anikkhittachandat� anikkhittadhurat� dhurasampagg�ho viriya� viriyindriya� viriyabala� samm�v�y�mo''[a] so paccekasambuddho imin� padh�nena upeto5 samupeto up�gato samupagato uppanno sampanno6 samann�gato. Tasm� so paccekasambuddho padh�nav�'ti 'sa�kh�tadhammo niyato padh�nav� eko care khaggavis��akapp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Ta�hakkhaya� patthaya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�am�go sutav�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tadhammo niyato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�tadhamm� vuccanti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time samussase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yam� vuccanti - p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hiti - va c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in� upeto - ma p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panno sampanno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ova saddesu asanta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 va j�lamhi asajj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va toyena alip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va saddesu asantasantoti: yath� s�ho migar�j� saddesu asant�s� anutr�s�, aparisant�s� anubbiggo anussa�k� anutr�so abh�ru acchambhi anutr�s� apal�y�, paccekasambuddhopi saddesu asant�s� anutr�s� aparisant�s� anubbiggo anussa�k� anutr�so abh�ru acchambhi anutr�si apal�y�. Pah�nabhayabheravo vigatalomaha�so viharat�ti 's�hova saddesu asantasant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va j�lamhi asajjam�noti: v�to'ti puratthim� v�t� pacchim� v�t�1 uttar� v�t� dakkhi� v�t� saraj� v�t� araj� v�t� s�t� v�t� u�h� v�t� paritt� v�t� adhimatt� v�t� k��av�t�2 verambav�t� pakkhav�t� supa��av�t�3 t�lava�av�t�4 vidhupanav�t�. J�la� vuccati suttaj�la�. Yath� v�to jalamhi na sajjati, na ga�h�ti, na bajjhati, na pa�ibajjhati, evameva dve j�l�: ta�h�j�la� ca di��hij�la� ca. Katamo ta�h�j�l�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5��hasatata�h�vicarita�. Ida� ta�h�j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j�l�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Ida� di��hij�la�. Tassa paccekasambuddhassa ta�h�j�la� pah�n�, di��hij�la� pa�inissa��ha� 'ta�h�j�lassa pah�natt� di��hij�lassa pa�inissa��hatt� so paccekasambuddho r�pe na sajjati, sadde na sajjati, gandhe na sajjati, rase na sajjati, pho��habbe na sajjati, di��hasutamutavi���tabbesu dhammesu na sajjati, na ga�h�ti5 na bajjhati na pa�ibajjhati, nikkhanto nissa�o vippamutto visa��utto6 vimariy�d�katena cetas� viharat�ti 'v�tova j�lamhi asajj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atthimav�t� pacchimav�t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�av�t�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kha��av�t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�lapanna v�t�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gayhati -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sa�yutto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�va toyena alippam�noti: 'paduma�' vuccati padumapuppha�, 'toya� vuccati udaka�. Yath� padumapuppha� toyena na lippati na palippati na upalippati alitta� apalitta� anupalitta�. Evameva dve lep�: ta�h�lepo ca di��hilepo ca. Katamo ta�h�lepo: y�vat� ta�h�sa�kh�tena s�makata� mariy�d�kata� odhikata� pariyantakata� pariggahita� mam�yita� 'ida� mama eta� mama, ettaka� mama, ett�vat� mama, r�p� sadd� gandh� ras� pho��habb� atthara� p�pura� d�sid�s� aje�ak� kukku�as�kar� hatthigav�ssava�av� khetta� vatthu� hira��a� suva��a� g�manigamar�jadh�niyo ra��ha� ca janapado ca koso ca ko��h�g�ra� ca kevalampi mah�pa�havi� ta�h�vasena mam�yati, y�vat���hasatata�h�vicarita�. Aya� ta�h�l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lepo: v�sativatthuk� sakk�yadi��hi, dasavatthuk� micch�di��hi, dasavatthuk� antagg�hik� di��hi, y� evar�p� di��hi di��higata� di��higaha�a� di��hikant�ro di��hivisuk�yika� di��hivipphandita� di��hisa�yojana� g�ho pati��h�ho. Abhiniveso par�m�so kummaggo micch�patho micchatta� titth�yatana� vipariyesag�ho vipar�tag�ho vipall�sag�ho micch�g�ho ay�th�vatasmi� y�th�vatanti g�ho y�vat� dv�sa��hidi��higat�ni. Aya� di��hilepo, tassa paccekasambuddhassa ta�h�lepo pah�no di��hilepo pa�inissa��ho, ta�h�lepassa pah�natt� di��hilepassa pa�inissa��hatt� so paccekasambuddho r�pe na lippati sadde na lippati gandhe na lippati rase na lippati pho��habbe na lippati di��hasutamutavi���tabbesu dhammesu na lippati na palippati na upalippati, alitto1 apalitto anupalitto nikkhanto nissa�o vippamutto visa��utto vimariy�d�katena cetas� viharat�ti 'paduma�ca toyena alippam�no eko caro khaggavis��akapp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�hova saddesu asant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va j�lamhi asajj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va toyena alip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o yath� d��h�bal� pas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ig�na� abhibhuyya 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tha pant�ni sen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o yath� d��h�bal� pasayha, r�j� mig�na� abhibhuyya c�r�ti: yath� s�ho migar�j� d��h�bal� d��h�vudho sabbe tiracch�nagate p��e abhibhuyya abhibhavitv� ajjhottharitv� pariy�diyitv� madditv� carati viharati ir�yati vatteti2 p�leti yapeti y�peti paccekasambuddhopi pa���bal� pa���vudho sabbap��abh�te puggale pa���ya abhibhuyya abhibhavitv� ajjhottharitv� pariy�diyitv� madditv� viharati ir�yati vatteti2 p�leti yapeti y�pet�ti 's�ho yath� d��h�bal� pasayha r�j� mig�na� abhibhuyya c�ri: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li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ttati -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tha patt�ni sen�san�n�ti: yath� s�ho migar�j� ara��e vanamajjhogahetv� carati viharati ir�yati vatteti p�leti yapeti y�peti, paccekasambuddhopi ara��e vanapatth�ni pant�ni sen�san�ni pa�isevati appasadd�ni appanigghos�ni vijanav�t�ni manussar�haseyyak�ni pa�isall�nas�rupp�ni. So eko gacchati, eko ti��hati, eko nis�dati, eko seyya� kappeti, eko g�ma� pi�ya pavisati, eko pa�ikkamati, eko raho nis�dati, eko ca�kama� adhi��h�ti eko carati viharati ir�yati vatteti p�leti yapeti y�pet�ti 'sevetha pant�ni sen�san�ni eko care khaggavis��akapp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�ho yath� d��h�bal� pas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ig�na� abhibhuyya 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tha pant�ni sen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� upekkha� karu�a� vim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m�no mudita� c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lokena avirujj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upekkha� karu�a� vimutti� �sevam�no mudita� ca k�leti so paccekasambuddho mett�sahagatena cetas� eka� disa� pharitv� viharati. Tath� dutiya� tath� tatiya� tath� catuttha�, iti uddhamadho tiriya� sabbadh� sabbatthat�ya sabbavanta� loka� mett�sahagatena cetas� vipulena mahaggatena appam��ena averena aby�pajjhena pharitv� viharati, karu�sahagatena cetas� vipulena mahaggatena appam��ena averena aby�pajjhena pharitv� viharati, mudit�sahagatena cetas� vipulena mahaggatena appam��ena averena aby�pajjhena pharitv� viharati, upekkh�sahagatena cetas� vipulena mahaggatena appam��ena averena aby�pajjhena pharitv� viharat�ti 'metta� upekkha� karu�a� vimutti� �sevam�no mudita� ca k�l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lokena avirujjham�noti mett�ya bh�vitatt� ye puratthim�ya dis�ya satt� te appa�ik�l� honti, ye pacchim�ya dis�ya satt� te appa�ik�l� honti, ye uttar�ya dis�ya satt� te appa�ik�l� honti, ye dakkhi�ya dis�ya satt� te appa�ik�l� honti, ye puratthim�ya anudis�ya satt� te appa�ik�l� honti, ye pacchim�ya anudis�ya satt� te appa�ik�l� honti, ye uttar�ya anudis�ya satt� te appa�ik�l� honti, ye dakkhi�ya anudis�ya satt� te appa�ik�l� honti, ye he��him�ya dis�ya satt� te appa�ik�l� honti, ye uparim�ya dis�ya satt� te appa�ik�l� honti, ye dasasu dis�ya satt� te appa�ik�l� honti, karu�ya bh�vitatt� dis�ya satt� te appa�ik�l� honti, ye mudit�ya bh�vitatt� dis�ya satt� te appa�ik�l� honti, ye upekkh�ya bh�vitatt� dis�ya satt� te appa�ik�l� honti, ye dasasu dis�su satt� te appa�ik�l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lokena avirujjham�noti: sabbena lokena avirujjham�no appa�ivirujjham�no an�gh�tiyam�no appa�iha��am�noti 'sabbena lokena avirujjham�noti 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Metta� upekkha� karu�a� vim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m�no mudita� c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lokena avirujj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ca dosa� c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layitv�na sa��ojan�n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sa� j�vitasa�kh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ca dosa� ca pah�ya mohanti 'r�go'ti ''yo r�go s�r�go anunayo anurodho nandi nandir�go cittassa s�r�go icch� mucch� ajjhos�na� gedho pa�igedho sa�go pa�ko ej� m�y� janik� sa�janik� sa�janin� sibban� j�lin� sarit� visattik� sutta� visa�� �y�han� dutiy� pa�idhi bhavanetti vana� vanatho santhavo sneho apekkho pa�ibandhu �s� �si�san� �si�sitatta�, r�p�s� sadd�s� gandh�s� ras�s� pho��habb�s� l�bh�s� dhan�s� putt�s� j�vit�s�, japp� pajapp� abhijapp� jappan� jappitatta� loluppa� lolupp�yan� lolupp�yitatta� pucchi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'' Dosoti ''yo cittassa �gh�to pa�igh�to pa�igha� pa�ivirodho kopo pakopo sampakopo doso padoso sampadoso cittassa by�patti mano padoso kodho kujjhan� kujjhitatta� doso dussan� dussitatta� by�patti by�pajjan� by�pajjitatta� ca�ikka� asuropo anattamanat� cittassa''. Mohoti ''dukkhe a����a� dukkhasamudaye a����a� dukkhanirodhe a����a� dukkhanirodhag�miniy� pa�ipad�ya a����a� pubbante a����a� aparante a����a� pubbant�parante a����a� idappaccayat�pa�iccasamuppannesu dhammesu a����a� ya� evar�pa� a����a� adassana� anabhisamayo ananubodho asambodho appa�ivedho asa�g�han� apariyog�han� asamapekkhan� apaccavekkhan� apaccakkhakamma� dummejjha� b�lya� asampaja��a� moho pamoho sampamoho avijj� avijjogho avijj�yogo avijj�nusayo avijj�pariyu��h�na� avijj�la�g� moho akusalam�la�''. R�ga� ca dosa� ca pah�ya mohanti so paccekasambuddho r�ga� ca dosa� ca moha� ca pah�ya pajahitv� vinodetv� byant�karitv�2 anabh�va� gametv�ti 'r�ga� ca dosa� ca pah�ya mo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layitv�na sa��ojan�n�ti: dasa sa��ojan�ni'. K�mar�gasa��ojana� pa�ighasa��ojana� m�nasa��ojana� di��hisa��ojana� vicikicch�sa��ojana� s�labbatapar�m�sasa��ojana� bhavar�gasa��ojana� iss�sa��ojana� macchariyasa��ojana� avijj�sa��ojana�, sand�layitv�na sa��ojan�n�ti: dasasa��ojan�ni d�layitv� sand�layitv� pajahitv� vinodetv� byanti� karitv� anabh�va� gametv�ti 'sand�layitv�na sa��ojan�n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sa� j�vitasa�khayamh�ti: so paccekasambuddho j�vitapariyos�ne asant�s� anutr�s� anubbiggo anussa�ki3 anutr�so abh�ru acchambhi anutr�si apal�yi pah�nabhayabheravo vigatalomaha�so viharat�ti 'asantasa� j�vitasa�khayamhi eko care khaggavis��akappo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�ga� ca dosa� pah�y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�layitv�na sa��ojan�n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sa� j�vitasa�kh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ovin�ni - machasa�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anti� karitv� - machasa�, va,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sa�k� - machasa� va,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anti sevanti ca k�ra�atth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ra� dullabh� ajja m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pa���2 as�c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nti sevanti ca k�ra�atth�ti: attatthak�ra� paratthak�ra� ubhayatthak�ra� di��hadhammikatthak�ra� sampar�yikatthak�ra� bhajanti sambhajanti sevanti nisevanti sa�sevanti pa�isevant�ti 'bhajanti sevanti ca k�ra�atth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ra� dullabh� ajja mitt�ti: dve mitt�: ag�rikamitto ca pabbajitamitto ca katamo ag�rikamitto: idhekacco duddada� dad�ti, duccaja� cajati, dukkara� karoti, dukkhama� khamati, guyhamassa �cikkhati, guyhamassa pariguyhati, �pad�su na vijahati, j�vita� cassa atth�ya pariccatta� hoti, kh��e n�tima��ati. Aya� ag�rikamitto. Katamo pabbajitamitto: idha bhikkhu piyo ca hoti man�po ca gar� ca bh�van�yo ca vatt� ca vacanakkhamo ca gambh�ra� ca katha� katt� no ca a��h�ne niyojeti, adhis�le sam�dapeti, catunna� pati��h�n�na� bh�van�nuyoge sam�dapeti, catunna� sammappadh�n�na� bh�van�nuyoge sam�dapeti, catunna� iddhip�d�na� bh�van�nuyoge sam�dapeti, pa�canna� indriy�na� bh�van�nuyoge sam�dapeti, pa�canna� bal�na� bh�van�nuyoge sam�dapeti, sattanna� bojjha�g�na� ariyassa a��ha�gikassa maggassa bh�van�nuyoge sam�dapeti. Aya� pabbajitamitto. Nikk�ra� dullabh� ajja mitt�ti: ime dve mitt� ak�ra� nikk�ra� ahetu appaccay� dullabh� dulladdh� sudulladdh�ti 'nikk�ra� dullabh� ajja mitt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thapa��� asuci manuss�ti: 'attatthapa���'ti attano atth�ya attano hetu attano paccay� attano k�ra�5 bhajanti sambhavanti sevanti nisevanti sa�sevanti pa�isevanti �caranti sam�caranti payirup�santi paripucchanti paripa�hant�ti 'attatthapa���'. Asuc� manuss�ti: asucin� k�yakammena samann�gat�ti asuc� manuss�, asucin� vac�kammena samann�gat�ti as�c� manuss�, asucin� manokammena samann�gat�ti asuc� manuss�, asucin� p��tip�tena - asucin� adinn�d�nena - asucin� k�mesu micch�c�rena - asucin� mus�v�dena - asuciy� pisun�ya v�c�ya6 samann�gat� - asuciy� pharus�ya v�c�ya7 samann�gat� - asucin� (samphappal�pena) samann�gat� - asuciy� abhijjh�ya samann�gat� - asucin� by�p�dena samann�gat�ti 'asuc� manuss�, asuciy� micch�di��hiy� samann�gat�ti asuc� manuss�, asuciy� cetan�ya samann�gat�ti as�c� manuss�, asuciy� patthan�ya samann�gat�ti asuci 'manuss�, asucin� pa�idhin� samann�gat�ti asuc� manuss�, asuc� h�n� nih�n� omak� l�mak�' chattak� paritt�ti 'attatthapa��� asuc� manuss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ra�att� - m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attapa��a - ma va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g�rikamittoc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ya� anag�rikamitto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tak�ra�a - machasa�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isun�v�c�ya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harus�v�c�ya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ti 'eko'ti so paccekabuddho pabbajj�sa�kh�tena eko, adutiya��hena eko, ta�h�ya pah�na��hena5. Eko, ekantav�tar�goti eko, ekantav�tadosoti eko, ekantav�tamohoti eko, ekantanikkilesoti eko, ek�yanamagga� gatoti eko, eko anuttara� paccekasambodhi� abhisambuddh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pabbajj�sa�kh�tena eko: so paccekasambuddho sabba� ghar�v�sapa�ibodha� chinditv� puttad�rapa�ibodha� chinditv� ��tipa�ibodha� chinditv� sannidhipa�ibodha� chinditv� kesamassu� oh�retv� k�s�y�ni vatt�ni acch�detv� ag�rasm� anag�riya� pabbajitv� aki�canabh�va� upagantv� eko carati viharati ir�yati vattati p�leti yapeti y�peti. Eva� so paccekasambuddho pabbajj�sa�kh�t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adutiya��hena eko: so eva� pabbajito sam�no eko ara��e vanapatth�ni pant�ni sen�san�ni pa�isevati appasadd�ni appanigghos�ni vijanav�t�ni manussar�haseyyak�ni pa�isall�nas�rupp�ni. So eko carati, eko gacchati, eko ti��hati, eko nis�dati, eko seyya� kappeti, eko g�ma� pi�ya pavisati, eko abhikkamati, eko pa�ikkamati, eko raho nis�dati, eko ca�kama� adhi��h�ti, eko carati, viharati ir�yati vattati p�leti yapeti y�pet�ti eva� so paccekasambuddho adutiy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ta�h�ya pah�na��hena eko, so eva� eko adutiyo appamatto �t�p� pahitatto viharanto mah�padh�na� padahanto m�ra� sasena� namuci� ka�ha� pamattabandhu� vidhametv� ta�h�j�lini� sarita� visantika� pajahi vinodehi byantiak�si anabh�va� ga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'Ta�h� dutiyo puriso d�ghamaddh�na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m�d�nava� �atv� ta�h�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o an�d�no sato bhikkhu paribbaj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paccekasambuddho ta�h�ya pah�na��hena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ekantav�tar�goti eko: r�gassa pah�natt� ekantav�tar�goti eko dosassa pah�natt� ekantav�tadosoti eko, mohassa pah�natt� ekantav�tamohoti eko, kiles�na� pah�natt� ekantanikkilesoti eko, eva� so paccekasambuddho ekantav�tar�g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paccekasambuddho ek�yanamagga� gatoti eko: 'ek�yanamaggo' vuccati: catt�ro satipa��h�n� catt�ro sammappadh�n� catt�ro iddhip�d� pa�cindriy�ni pa�cabal�ni satta bojjha�g�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�yana� j�ti 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paj�n�ti hit�n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ggena tari�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ssanti ye ca taranti ogh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paccekasambuddho ek�yanamagga� gatoti eko. Katha� so paccekasambuddho eko anuttara� paccekasambodhi� abhisambuddhoti eko: 'bodhi' vuccati catusu maggesu ���a�, ''pa��� pa��indriya� pa���bala� pa���sattha� pa���p�s�do pa����loko pa���obh�so pa���pajjoto pa���ratana� amoho dhammavicayasambojjha�go v�ma�s� vipassan� samm�di��hi'' so paccekasambuddho tena paccekabodhi���ena 'sabbe sa�kh�r� anicc�'ti bujjha, 'sabbe sa�kh�r� dukkh�'ti bujjha, 'sabbe dhamm� anatt�'ti bujj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vijj�paccay� sa�kh�r�''ti bujjha, ''sa�kh�rapaccay� vi����a''nti bujjha, vi����apaccay� n�mar�panti bujjha, n�mar�papaccay� sal�yatanan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paccay� phasso'ti bujjha, phassapaccay� vedan�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ccay� ta�h�'ti bujjha, ta�h�paccay� up�d�nan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paccay� j�t�'ti bujjha, j�tipaccay� jar�mara�an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nirodh� sa�kh�r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nirodh� vi����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nirodh� n�mar�p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nirodh� sal�yatan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�yatananirodh� phassanirodho'ti bujjha, phassanirodh� vedan�nirodho'ti bujjha, vedan�nirodh� ta�h�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nirodh� up�d�n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nirodh� bhavanirodho'ti bujjha, bhavanirodh� j�tinirodho'ti bujjha, j�tinirodh� jar�mara�anirodho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nti bujjha, aya� dukkhasamudayoti bujjha, aya� dukkhanirodho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anirodhag�min�pa�ipad�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'ti bujjha, aya� �savanirodho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savanirodhag�min�pa�ipad�'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hamm� abhi��eyy�ti bujjha, ime dhamm� pari��eyy�ti bujjha, ime dhamm� pah�tabb�ti bujjha, ime dhamm� bh�vetabb�ti bujjha, ime dhamm� sacchik�tabb�ti bujj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phass�yatan�na� samudaya�ca attha�gama�ca ass�da�ca �d�nava�ca nissara�a�ca bujj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up�d�nakkhandh�na� samudaya�ca attha�gama�ca ass�da�ca �d�nava�ca nissara�a�ca bujj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mah�bh�t�na� samudaya�ca attha�gama�ca ass�da�ca �d�nava�ca nissara�a�ca bujjha, 'ya� ki�ci samudayadhamma� sabba� ta� nirodhadhammanti bujj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ya� bujjhitabba� anubujjhitabba� pa�ibujjhitabba� sambujjhitabba� adhigantabba� phassitabba� sacchik�tabba�, sabba� ta� tena paccekabodhi���ena bujjha anubujjha pa�ibujjha sambujjha adhigacchi phassesi sacch�k�s�ti eva� so paccekasambuddho eko anuttara� paccekasambodhi abhisambuddhoti 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i: a��ha cariy�yo: iriy�pathacariy� �yatanacariy� saticariy� sam�dhicariy� ���acariy� maggacariy� patticariy� lokatthacariy�. 'Iriy�pathacariy�'ti catusu iriy�pathesu. �yatanacariy�ti: chasu ajjhattikab�hiresu �yatanesu. 'Saticariy�'ti catusu satipa��h�nesu. 'Sam�dhicariy�'ti catusu jh�nesu. ���cariy�ti catusu ariyasaccesu. 'Maggacariy�'ti catusu ariyamaggesu. 'Patticariy�'ti catusu s�ma��aphalesu, lokatthacariy�ti tath�gatesu arahantesu samm�sambuddhesu, padese paccekasambuddhesu padese s�vakesu iriy�pathacariy� ca pa�idhisampann�na�, �yatanacariy� ca indriyesu guttadv�r�na�, saticariy� ca appam�davih�rina�, sam�dhicariy� ca, adhicittamanuyutt�na� ���acariy� ca buddhisampann�na� maggacariy� ca samm�pa�ipann�na�, patticariy� ca adhigataphal�na�, lokatthacariy� ca tath�gat�na� arahant�na� samm�sambuddh�na�, padese paccekabuddh�na�, padese s�vak�na�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adhimuccanto saddh�ya carati, pagga�hanto viriyena carati, upa��hapento satiy� carati, avikkhepa� karonto sam�dhin� carati, paj�nanto pa���ya carati, vij�nanto vi����ena carati, eva� pa�ipannassa kusal� dhamm� �y�pent�ti �yatanacariy�ya carati. Eva� pa�ipanno visesamadhigacchat�ti visesacariy�ya carati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dassanacariy� ca samm�di��hiy�, abhiniropanacariy� ca samm�sa�kappassa, pariggahacariy� ca samm�v�c�ya, samu��h�nacariy� ca samm�kammantassa, vod�nacariy� ca samm��j�vassa, paggahacariy� ca samm�v�y�massa, upa��h�nacariy� ca samm�satiy�, avikkhepacariy� ca samm�sam�dhissa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gavis��akappoti yath� khaggassa n�ma vis��a� eka� hoti adutiya�. Evameva so paccekasambuddho, ta�kappo ta�sadiso tappa�ibh�go. Yath� atilo�a� vuccati lo�akappo, atitittaka� vuccati tittakappo, atimadhura� vuccati madhurakappo, atiu�ha� vuccati aggikappo, atis�ta� vuccati himakappo, mah�udakakkhandho vuccati samuddakappo, mah�bhi���balappatto s�vako vuccati satthukappoti. Evamesa so paccekasambuddho ta�kappo ta�sadiso tappa�ibh�go eko adutiyo muttabandhano samm� loke carati viharati ir�yati vattati paleti yapeti y�pet�ti 'eko care khaggavis��akapp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so paccekasambud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Bhajanti sevanti ca k�ra�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ra� dullabh� ajja mi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pa��� asuc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vaggo ni��hito ca khaggavis��a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ito tissametteyyo pu��ako atha mett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o upas�vo ca nando ca atha he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deyyakappo dubhayo jatuka��i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udayo ca pos�lo ca v�p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ghar�j� ca medh�v� pi�giyo ca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nna�1 panetesa� br�hma�na�v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�na�2 niddes� tattak�ni bhavanti h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haggavis��asutt�na� niddes�pi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es� duvidh� �eyy� paripu�� sulakkhit�'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aniddesa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�is�na� - 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r�yan� -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avanti v� - ma va vi 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